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b/>
          <w:sz w:val="20"/>
        </w:rPr>
        <w:t>Вопросы к экзамену по «Социальной защите населения в РФ»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Понятие социальной защиты населения. Соотношение понятий «социальное обеспечение» и «социальная защита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истема социальной защиты населения в РФ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ормативные источники социальной защит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 и виды социального страхова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бщая характеристика права социального обеспечения: новые подход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онцепция социального прав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енсионный фонд РФ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Фонд социального страхования РФ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Фонды обязательного медицинского страхова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Государственный фонд занятости населения РФ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Фонды социальной поддержк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Бюджеты разных уровней как источники финансирования мероприятий по социальной защите населения в РФ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егосударственные пенсионные фонд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Благотворительная деятельность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 и виды государственных пенси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бщие условия назначения пенсии по старост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Льготные основания пенсионного обеспечения по старо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енсии по старости в связи с особыми условиями труд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енсии по старости в связи с работой на Север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Трудовой стаж как важнейшее условие пенсионного обеспеч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енсии по инвалидности на общих основания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енсии по инвалидности для военнослужащи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енсии по случаю потери кормильца на общих основания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енсии по случаю потери кормильца-военнослужащего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енсии за выслугу лет военнослужащи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енсии за выслугу лет по Закону о государственных пенсия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циальные пенс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редний заработок для исчисления пенси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Исчисление пенсии из заработка. Особенности исчисления пенсии с применением индивидуального коэффициента пенсионер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адбавки к государственным пенсия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вышение пенсий для некоторых категорий пенсионер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рядок назначения пенси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поры по пенсионным вопроса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енсионная реформ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 пособий по временной нетрудоспособности. Право на пособи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сновные случаи обеспечения пособиями по временной нетрудоспособно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равила выдачи документов, удостоверяющих временную нетрудоспособность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редний заработок для исчисления пособия по временной нетрудоспособност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епрерывный трудовой стаж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Размеры пособий по временной нетрудоспособно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рядок назначения и выплаты пособий по временной нетрудоспособно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собие по беременности и родам. Единовременное пособие женщинам, вставшим на учет в медицинских учреждениях в ранние сроки беременно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Единовременное пособие при рождении ребен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собие по уходу за ребенко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собие на ребен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нятие и гарантии осуществления погреб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циальное пособие на погребени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, виды и юридические гарантии занятости насел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Квотирование рабочих мест для некоторых категорий граждан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бщественные работ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ереобучение и повышение квалификации незанятых граждан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рудоустройство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рядок признания гражданина безработны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собие по безработиц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бязательное медицинское страхование в РФ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нятие и виды социальных услуг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рядок предоставления социальных услуг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пециальные правила социального обслуживания престарелых и инвалид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 и система социальной защиты инвалид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рядок признания лица инвалидо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еабилитация инвалид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 и система социальной защиты ветеран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сновы социально-экономического развития Севера Росси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Государственные гарантии для лиц, работающих и проживающих в северных района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оциальная защита граждан из числа коренных малочисленных народ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циальная защита государственных служащи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циальная защита судей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 и система социальной защиты военнослужащи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бязательное государственное страхование военнослужащи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Режим и экологическое оздоровление территории, подвергшейся радиоактивному заражению следствие аварии на Чернобыльской атомной станци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истема социальной защиты лиц, пострадавших вследствие аварии на Чернобыльской атомной станци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собенности пенсионного обеспечения лиц, пострадавших вследствие Чернобыльской катастроф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истема социальной защиты лиц, пострадавших от политических репрессий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Компенсации жертвам нацизма из Фонда взаимопонимания и примир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озмещение вреда, причиненного незаконными действиями правоохранительных орган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циальная защита беженцев и вынужденных переселенце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Государственные гарантии минимального жизненного стандарт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, виды и порядок предоставления государственной социальной помощ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ндексация денежных доходов и сбережений в период рефор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Защита сбережений населения в период рефор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Юридические гарантии социальной защиты населения.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US"/>
      </w:rPr>
      <w:t>This file is originally situated at [</w:t>
    </w:r>
    <w:hyperlink r:id="rId1">
      <w:r>
        <w:rPr>
          <w:rStyle w:val="InternetLink"/>
          <w:rFonts w:cs="Arial" w:ascii="Arial" w:hAnsi="Arial"/>
        </w:rPr>
        <w:t>http://users.omskreg.ru/~j72tar</w:t>
      </w:r>
    </w:hyperlink>
    <w:r>
      <w:rPr>
        <w:rFonts w:cs="Arial" w:ascii="Arial" w:hAnsi="Arial"/>
        <w:lang w:val="en-US"/>
      </w:rPr>
      <w:t>].</w:t>
    </w:r>
  </w:p>
  <w:p>
    <w:pPr>
      <w:pStyle w:val="Footer"/>
      <w:rPr/>
    </w:pPr>
    <w:r>
      <w:rPr>
        <w:rFonts w:cs="Arial" w:ascii="Arial" w:hAnsi="Arial"/>
        <w:lang w:val="en-US"/>
      </w:rPr>
      <w:t>The file was installed in 2000.06.06. Webmaster Off: [</w:t>
    </w:r>
    <w:hyperlink r:id="rId2">
      <w:r>
        <w:rPr>
          <w:rStyle w:val="InternetLink"/>
          <w:rFonts w:cs="Arial" w:ascii="Arial" w:hAnsi="Arial"/>
        </w:rPr>
        <w:t>mailto:off2000@mail.ru</w:t>
      </w:r>
    </w:hyperlink>
    <w:r>
      <w:rPr>
        <w:rFonts w:cs="Arial" w:ascii="Arial" w:hAnsi="Arial"/>
        <w:lang w:val="en-US"/>
      </w:rPr>
      <w:t>].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ers.omskreg.ru/~j72tar" TargetMode="External"/><Relationship Id="rId2" Type="http://schemas.openxmlformats.org/officeDocument/2006/relationships/hyperlink" Target="mailto:off2000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8:50:00Z</dcterms:created>
  <dc:creator>Федорова М.Ю.</dc:creator>
  <dc:description/>
  <dc:language>en-US</dc:language>
  <cp:lastModifiedBy>309-A</cp:lastModifiedBy>
  <cp:lastPrinted>2000-05-25T11:04:00Z</cp:lastPrinted>
  <dcterms:modified xsi:type="dcterms:W3CDTF">2000-05-29T08:50:00Z</dcterms:modified>
  <cp:revision>2</cp:revision>
  <dc:subject/>
  <dc:title>Вопросы к экзамену по «Социальной защите населения в РФ»</dc:title>
</cp:coreProperties>
</file>