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Основные положения о методике чтения проблемных диалоговых лекц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курсу «Социальная защита населения в РФ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Целью введения новой методики является повышение качества образовательного процесса, организация проведения лекций на принципиально иных основах, на более высоком профессиональном, научно-теоретическом и практическом уровне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полагается для достижения этой цели разрешить следующие основные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ышение активности студентов на лекциях, переход от информационных лекций к проблемным диалоговым с обязательным участием студен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овышение качества профессиональной подготовки студентов, в том числе за счет практической работы на лекциях в составе инициативных групп и самостоятельно (приобретение студентами навыков публичного профессионального выступления, обучение культуре профессиональной дискуссии, умению формулировать вопросы и отвечать на них, применять законодательство, приводить иллюстративные примеры, а также обучение основам юридической техники, как законодательной, так и правоприменительной, и т. д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усиление заинтересованности студентов в изучении предмета за счет введения рейтинговой системы оценки участия в лек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Подготовительный этап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дение разъяснительной работы со студен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ормирование по желанию студентов инициативных групп по образцу системы органов государственной власти (Гос. Дума, Правительство, Минтруд, Госкомсевер, Госкомчернобыль и т. д.). В составе этих групп могут быть образованы подгруппы –например, комитеты. Студенты, не вошедшие в состав групп, могут при желании выступать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Темы диалоговых лекций определяются в соответствии с программой курса. Возможно проведение лекций также по проблемным темам, а также по вопросам, вызвавшим затруднения на практических занят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истему оценки выступлений студентов на лекциях разрабатывает преподаватель и доводит до сведения студен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начале семестра при участии студентов составляется график проведения лек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Проведение лекци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Лекцию ведет преподаватель. Требуется предварительно выяснить уровень подготовки студентов, какие инициативные группы или отдельные студенты готовы к участию в дискуссии и по каким вопросам. Преподаватель определяет последовательность выступлений групп, ведет дискуссию. Не исключена возможность поручения роли ведущего кому-либо из наиболее подготовленных студ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Методика проведения лекции варьируется в зависимости от предмета обсуждения и избранной формы. Возможны,  например, обсуждение законопроекта, разрешение конкретного дела, обобщение или обзор судебной практики, анализ международно-правового регулирования соответствующих групп общественных отношений, анализ опыта зарубежных стран и т. 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 заключение лекции преподаватель предлагает студентам подвести ее итоги. Проставляются оценки по системе рейтинга (это может быть сделано и на следующей лекции). Обсуждается тема следующей лекции и предполагаемые варианты ее про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Основные положения о методике оценки участия студен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облемных диалоговых лекц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оценки участия студентов в проблемных диалоговых лекциях применяется пятибалльная шкала. Система рейтинга в текущем учебном году будет работать в режиме эксперимента, поэтому условия перевода накопленных баллов в автоматические экзаменационные оценки будут разработаны в конце семестра, при подведении итогов работы по новой метод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ший балл – 5.</w:t>
      </w:r>
    </w:p>
    <w:p>
      <w:pPr>
        <w:pStyle w:val="Normal"/>
        <w:jc w:val="both"/>
        <w:rPr/>
      </w:pPr>
      <w:r>
        <w:rPr>
          <w:sz w:val="24"/>
        </w:rPr>
        <w:t>Таким образом оценивается устное выступление на лекции с использованием письменного заранее подготовленного текста. Выступление должно отвечать следующим требованиям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видетельствовать о глубокой проработке литературы и нормативного матери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держать комплексную оценку социальной проблематики, при необходимости – на основе междисциплинарного и межотраслевого подх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 необходимых случаях содержать примеры из правоприменительной, в том числе – судебной, практики, данные статистики и т. д.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должно служить основой научно-практической дискуссии, содержать постановку проблемы и указывать на основные пути ее разрешения, вызывать заинтересованность аудитории, вопросы, обсуждение (оценивается также умение студента отвечать на поставленные вопросы, аргументировать свою позицию и т. д.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должно быть основано на логически выверенных и грамотно сформулированных аргумент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кий балл –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 оценивается участие в лекции, выражающееся в следующих форм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опросы и дополнения к выступлениям, позволяющие расширить границы дискуссии, предполагающие обсуждение смежных проблем или более глубокий анализ ранее обозначенной проблем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тветы на проблемные вопросы с приведением необходимой аргумен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работа с текстом нормативного акта, демонстрирующая умение анализировать и толковать, формулировать предложения по совершенствованию законодатель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ыступления по итогам обсуждения конкретных проблем, в которых будут сконцентрированы все высказанные предложения и сформулировано наиболее приемлемое решение пробл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ий балл – 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участие в дискуссии по ранее затронутым проблемам в форме дополнений и вопро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одготовка письменного текста, отвечающего нескольким из сформулированных выше треб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изкий балл – 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иведение иллюстративных примеров по материалам средств массов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одготовка письменного текста, отвечающего одному из вышеназванных требований (без устного выступления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>|</w:t>
    </w:r>
    <w:hyperlink r:id="rId1">
      <w:r>
        <w:rPr>
          <w:rStyle w:val="InternetLink"/>
          <w:rFonts w:cs="Arial" w:ascii="Arial" w:hAnsi="Arial"/>
          <w:sz w:val="18"/>
        </w:rPr>
        <w:t>Титульная страница</w:t>
      </w:r>
    </w:hyperlink>
    <w:r>
      <w:rPr>
        <w:rFonts w:cs="Arial" w:ascii="Arial" w:hAnsi="Arial"/>
        <w:sz w:val="18"/>
      </w:rPr>
      <w:t>|</w:t>
    </w:r>
    <w:hyperlink r:id="rId2">
      <w:r>
        <w:rPr>
          <w:rStyle w:val="InternetLink"/>
          <w:rFonts w:cs="Arial" w:ascii="Arial" w:hAnsi="Arial"/>
          <w:sz w:val="18"/>
        </w:rPr>
        <w:t>Учебные материалы</w:t>
      </w:r>
    </w:hyperlink>
    <w:r>
      <w:rPr>
        <w:rFonts w:cs="Arial" w:ascii="Arial" w:hAnsi="Arial"/>
        <w:sz w:val="18"/>
      </w:rPr>
      <w:t>|</w:t>
    </w:r>
    <w:hyperlink r:id="rId3">
      <w:r>
        <w:rPr>
          <w:rStyle w:val="InternetLink"/>
          <w:rFonts w:cs="Arial" w:ascii="Arial" w:hAnsi="Arial"/>
          <w:sz w:val="18"/>
        </w:rPr>
        <w:t>Статьи</w:t>
      </w:r>
    </w:hyperlink>
    <w:r>
      <w:rPr>
        <w:rFonts w:cs="Arial" w:ascii="Arial" w:hAnsi="Arial"/>
        <w:sz w:val="18"/>
      </w:rPr>
      <w:t>|</w:t>
    </w:r>
    <w:hyperlink r:id="rId4">
      <w:r>
        <w:rPr>
          <w:rStyle w:val="InternetLink"/>
          <w:rFonts w:cs="Arial" w:ascii="Arial" w:hAnsi="Arial"/>
          <w:sz w:val="18"/>
        </w:rPr>
        <w:t>Ссылки на правовые ресурсы</w:t>
      </w:r>
    </w:hyperlink>
    <w:r>
      <w:rPr>
        <w:rFonts w:cs="Arial" w:ascii="Arial" w:hAnsi="Arial"/>
        <w:sz w:val="18"/>
      </w:rPr>
      <w:t>|</w:t>
    </w:r>
    <w:hyperlink r:id="rId5">
      <w:r>
        <w:rPr>
          <w:rStyle w:val="InternetLink"/>
          <w:rFonts w:cs="Arial" w:ascii="Arial" w:hAnsi="Arial"/>
          <w:sz w:val="18"/>
        </w:rPr>
        <w:t>Мы в Сети</w:t>
      </w:r>
    </w:hyperlink>
    <w:r>
      <w:rPr>
        <w:rFonts w:cs="Arial" w:ascii="Arial" w:hAnsi="Arial"/>
        <w:sz w:val="18"/>
      </w:rPr>
      <w:t>|</w:t>
    </w:r>
    <w:hyperlink r:id="rId6">
      <w:r>
        <w:rPr>
          <w:rStyle w:val="InternetLink"/>
          <w:rFonts w:cs="Arial" w:ascii="Arial" w:hAnsi="Arial"/>
          <w:sz w:val="18"/>
        </w:rPr>
        <w:t>Форум</w:t>
      </w:r>
    </w:hyperlink>
    <w:r>
      <w:rPr>
        <w:rFonts w:cs="Arial" w:ascii="Arial" w:hAnsi="Arial"/>
        <w:sz w:val="18"/>
      </w:rPr>
      <w:t>|</w:t>
    </w:r>
  </w:p>
  <w:p>
    <w:pPr>
      <w:pStyle w:val="Normal"/>
      <w:jc w:val="center"/>
      <w:rPr>
        <w:lang w:val="en-US"/>
      </w:rPr>
    </w:pPr>
    <w:r>
      <w:rPr>
        <w:rFonts w:cs="Arial" w:ascii="Arial" w:hAnsi="Arial"/>
        <w:sz w:val="18"/>
      </w:rPr>
      <w:t xml:space="preserve">This webpage is originally situated at </w:t>
    </w:r>
    <w:hyperlink r:id="rId7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  <w:sz w:val="18"/>
      </w:rPr>
      <w:t xml:space="preserve">. This page  was installed in 2000-03-19. E-mail to contact </w:t>
    </w:r>
    <w:hyperlink r:id="rId8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  <w:sz w:val="18"/>
      </w:rPr>
      <w:t xml:space="preserve">: </w:t>
    </w:r>
    <w:hyperlink r:id="rId9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  <w:sz w:val="18"/>
      </w:rPr>
      <w:t xml:space="preserve">. </w:t>
    </w:r>
    <w:r>
      <w:rPr>
        <w:rFonts w:cs="Arial" w:ascii="Arial" w:hAnsi="Arial"/>
        <w:sz w:val="18"/>
        <w:lang w:val="en-US"/>
      </w:rPr>
      <w:t>© Fedorova Marina 2000. All rights reserved.</w:t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main.html" TargetMode="External"/><Relationship Id="rId2" Type="http://schemas.openxmlformats.org/officeDocument/2006/relationships/hyperlink" Target="../in/education.html" TargetMode="External"/><Relationship Id="rId3" Type="http://schemas.openxmlformats.org/officeDocument/2006/relationships/hyperlink" Target="../in/articles.html" TargetMode="External"/><Relationship Id="rId4" Type="http://schemas.openxmlformats.org/officeDocument/2006/relationships/hyperlink" Target="../in/links.html" TargetMode="External"/><Relationship Id="rId5" Type="http://schemas.openxmlformats.org/officeDocument/2006/relationships/hyperlink" Target="../in/we_are.html" TargetMode="External"/><Relationship Id="rId6" Type="http://schemas.openxmlformats.org/officeDocument/2006/relationships/hyperlink" Target="../in/forum.html" TargetMode="External"/><Relationship Id="rId7" Type="http://schemas.openxmlformats.org/officeDocument/2006/relationships/hyperlink" Target="http://users.omskreg.ru/~j72tar/" TargetMode="External"/><Relationship Id="rId8" Type="http://schemas.openxmlformats.org/officeDocument/2006/relationships/hyperlink" Target="mailto:off2000@mail.ru" TargetMode="External"/><Relationship Id="rId9" Type="http://schemas.openxmlformats.org/officeDocument/2006/relationships/hyperlink" Target="mailto:off2000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8:00:00Z</dcterms:created>
  <dc:creator>Федорова М.Ю.</dc:creator>
  <dc:description/>
  <dc:language>en-US</dc:language>
  <cp:lastModifiedBy>217-1</cp:lastModifiedBy>
  <cp:lastPrinted>1999-12-30T11:28:00Z</cp:lastPrinted>
  <dcterms:modified xsi:type="dcterms:W3CDTF">2000-03-17T08:09:00Z</dcterms:modified>
  <cp:revision>3</cp:revision>
  <dc:subject/>
  <dc:title>Основные положения о методике чтения проблемных диалоговых лекций </dc:title>
</cp:coreProperties>
</file>