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  <w:t>Омский государственный университет</w:t>
      </w:r>
    </w:p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  <w:t>Кафедра «Бухгалтерского учета и аудита»</w:t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right="-483" w:hanging="0"/>
        <w:rPr>
          <w:sz w:val="24"/>
        </w:rPr>
      </w:pPr>
      <w:r>
        <w:rPr>
          <w:sz w:val="24"/>
        </w:rPr>
        <w:t>РАБОЧАЯ ТЕТРАДЬ</w:t>
      </w:r>
    </w:p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  <w:t xml:space="preserve">к практическим занятиям </w:t>
      </w:r>
    </w:p>
    <w:p>
      <w:pPr>
        <w:pStyle w:val="Normal"/>
        <w:spacing w:lineRule="auto" w:line="360"/>
        <w:ind w:right="-483" w:hanging="0"/>
        <w:jc w:val="center"/>
        <w:rPr>
          <w:sz w:val="24"/>
        </w:rPr>
      </w:pPr>
      <w:r>
        <w:rPr>
          <w:sz w:val="24"/>
        </w:rPr>
        <w:t>по бухгалтерскому учету организаций</w:t>
      </w:r>
    </w:p>
    <w:p>
      <w:pPr>
        <w:pStyle w:val="Normal"/>
        <w:ind w:right="-483" w:hanging="0"/>
        <w:jc w:val="center"/>
        <w:rPr>
          <w:sz w:val="24"/>
          <w:lang w:val="en-US"/>
        </w:rPr>
      </w:pP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интернет-версия</w:t>
        </w:r>
      </w:hyperlink>
      <w:r>
        <w:rPr>
          <w:sz w:val="24"/>
        </w:rPr>
        <w:t>)</w:t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right="-483" w:hanging="0"/>
        <w:jc w:val="center"/>
        <w:rPr>
          <w:sz w:val="24"/>
        </w:rPr>
      </w:pPr>
      <w:r>
        <w:rPr>
          <w:sz w:val="24"/>
        </w:rPr>
        <w:t>Омск</w:t>
      </w:r>
    </w:p>
    <w:p>
      <w:pPr>
        <w:pStyle w:val="Normal"/>
        <w:ind w:right="-483" w:hanging="0"/>
        <w:jc w:val="center"/>
        <w:rPr>
          <w:sz w:val="24"/>
          <w:lang w:val="en-US"/>
        </w:rPr>
      </w:pPr>
      <w:r>
        <w:rPr>
          <w:sz w:val="24"/>
        </w:rPr>
        <w:t>2000</w:t>
      </w:r>
    </w:p>
    <w:p>
      <w:pPr>
        <w:pStyle w:val="Normal"/>
        <w:spacing w:lineRule="auto" w:line="360"/>
        <w:ind w:right="-4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 xml:space="preserve">РАБОЧАЯ ТЕТРАДЬ к практическим занятиям по бухгалтерскому учету организаций. /Сост. Е.А. Ламинская,  доцент кафедры бухгалтерского учета и аудита, кандидат экономических наук. Омск: Омск. Госун-т, 2000. </w:t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>Задания предназначены для руководителей, экономистов и бухгалтеров организаций.</w:t>
      </w:r>
    </w:p>
    <w:p>
      <w:pPr>
        <w:pStyle w:val="Normal"/>
        <w:spacing w:lineRule="auto" w:line="360"/>
        <w:ind w:right="-482"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>Работа утверждена на заседании кафедры бухгалтерского учета и аудита 28.09.2000 г. и учебно-методической комиссией факультета.</w:t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>Рецензенты: Т.Я. Яковлева, кандидат экономических наук</w:t>
      </w:r>
    </w:p>
    <w:p>
      <w:pPr>
        <w:pStyle w:val="TextBodyIndent"/>
        <w:ind w:right="-482" w:hanging="0"/>
        <w:rPr>
          <w:sz w:val="16"/>
        </w:rPr>
      </w:pPr>
      <w:r>
        <w:rPr>
          <w:sz w:val="16"/>
        </w:rPr>
        <w:t>Ответственный за выпуск: зав. кафедрой бухгалтерского учета и аудита, доцент, к.э.н. Смелик Р.Г.</w:t>
      </w:r>
    </w:p>
    <w:p>
      <w:pPr>
        <w:pStyle w:val="Normal"/>
        <w:spacing w:lineRule="auto" w:line="360"/>
        <w:ind w:right="-482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rPr>
          <w:sz w:val="16"/>
          <w:lang w:val="en-US"/>
        </w:rPr>
      </w:pP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</w:t>
      </w:r>
      <w:r>
        <w:rPr>
          <w:sz w:val="16"/>
        </w:rPr>
        <w:t>Омский госуниверситет, 2000</w:t>
      </w:r>
    </w:p>
    <w:p>
      <w:pPr>
        <w:pStyle w:val="Normal"/>
        <w:spacing w:lineRule="auto" w:line="360"/>
        <w:ind w:right="-482" w:hanging="0"/>
        <w:rPr/>
      </w:pPr>
      <w:r>
        <w:rPr>
          <w:sz w:val="16"/>
          <w:lang w:val="en-US"/>
        </w:rPr>
        <w:t xml:space="preserve">® </w:t>
      </w:r>
      <w:r>
        <w:rPr>
          <w:sz w:val="16"/>
        </w:rPr>
        <w:t>НЕОФИЦИАЛЬНО - открытый проект, 2000</w:t>
      </w:r>
    </w:p>
    <w:p>
      <w:pPr>
        <w:pStyle w:val="Heading2"/>
        <w:ind w:right="-482" w:hanging="0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ind w:right="-48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482" w:hanging="0"/>
        <w:jc w:val="left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-482" w:hanging="360"/>
        <w:jc w:val="both"/>
        <w:rPr>
          <w:sz w:val="24"/>
        </w:rPr>
      </w:pPr>
      <w:r>
        <w:rPr>
          <w:sz w:val="24"/>
        </w:rPr>
        <w:t>Задания к практическим занятиям по бухгалтерскому учету…..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-482" w:hanging="360"/>
        <w:jc w:val="both"/>
        <w:rPr>
          <w:sz w:val="24"/>
        </w:rPr>
      </w:pPr>
      <w:r>
        <w:rPr>
          <w:sz w:val="24"/>
        </w:rPr>
        <w:t>Оценка стоимости чистых активов акционерных обществ…….10</w:t>
      </w:r>
    </w:p>
    <w:p>
      <w:pPr>
        <w:pStyle w:val="Normal"/>
        <w:spacing w:lineRule="auto" w:line="360"/>
        <w:ind w:left="567" w:right="-4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hanging="0"/>
        <w:jc w:val="center"/>
        <w:rPr/>
      </w:pPr>
      <w:r>
        <w:rPr>
          <w:sz w:val="16"/>
          <w:lang w:val="en-US"/>
        </w:rPr>
        <w:t>I</w:t>
      </w:r>
      <w:r>
        <w:rPr>
          <w:sz w:val="16"/>
        </w:rPr>
        <w:t>. ЗАДАНИЯ</w:t>
      </w:r>
    </w:p>
    <w:p>
      <w:pPr>
        <w:pStyle w:val="Normal"/>
        <w:spacing w:lineRule="auto" w:line="360"/>
        <w:ind w:right="-482" w:hanging="0"/>
        <w:jc w:val="center"/>
        <w:rPr>
          <w:sz w:val="16"/>
        </w:rPr>
      </w:pPr>
      <w:r>
        <w:rPr>
          <w:sz w:val="16"/>
        </w:rPr>
        <w:t>к практическим занятиям по бухгалтерскому  учету</w:t>
      </w:r>
    </w:p>
    <w:p>
      <w:pPr>
        <w:pStyle w:val="Normal"/>
        <w:spacing w:lineRule="auto" w:line="360"/>
        <w:ind w:right="-48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482" w:hanging="360"/>
        <w:jc w:val="both"/>
        <w:rPr>
          <w:sz w:val="16"/>
        </w:rPr>
      </w:pPr>
      <w:r>
        <w:rPr>
          <w:sz w:val="16"/>
        </w:rPr>
        <w:t>По приведенным остаткам главной книги на 01.09.99г. составить баланс</w:t>
      </w:r>
    </w:p>
    <w:p>
      <w:pPr>
        <w:pStyle w:val="Normal"/>
        <w:numPr>
          <w:ilvl w:val="0"/>
          <w:numId w:val="8"/>
        </w:numPr>
        <w:spacing w:lineRule="auto" w:line="360"/>
        <w:ind w:left="360" w:right="-482" w:hanging="360"/>
        <w:jc w:val="both"/>
        <w:rPr>
          <w:sz w:val="16"/>
        </w:rPr>
      </w:pPr>
      <w:r>
        <w:rPr>
          <w:sz w:val="16"/>
        </w:rPr>
        <w:t xml:space="preserve">По данным баланса открыть счета синтетического и аналитического учета </w:t>
      </w:r>
    </w:p>
    <w:p>
      <w:pPr>
        <w:pStyle w:val="Normal"/>
        <w:numPr>
          <w:ilvl w:val="0"/>
          <w:numId w:val="8"/>
        </w:numPr>
        <w:spacing w:lineRule="auto" w:line="360"/>
        <w:ind w:left="360" w:right="-482" w:hanging="360"/>
        <w:jc w:val="both"/>
        <w:rPr>
          <w:sz w:val="16"/>
        </w:rPr>
      </w:pPr>
      <w:r>
        <w:rPr>
          <w:sz w:val="16"/>
        </w:rPr>
        <w:t>По приведенным хозяйственным операциям определить бухгалтерские проводки и записать их по счетам</w:t>
      </w:r>
    </w:p>
    <w:p>
      <w:pPr>
        <w:pStyle w:val="Normal"/>
        <w:numPr>
          <w:ilvl w:val="0"/>
          <w:numId w:val="8"/>
        </w:numPr>
        <w:spacing w:lineRule="auto" w:line="360"/>
        <w:ind w:left="360" w:right="-482" w:hanging="360"/>
        <w:jc w:val="both"/>
        <w:rPr>
          <w:sz w:val="16"/>
        </w:rPr>
      </w:pPr>
      <w:r>
        <w:rPr>
          <w:sz w:val="16"/>
        </w:rPr>
        <w:t>Подсчитать обороты по счетам синтетического и аналитического учета, вывести сальдо на конец месяца, произвести сверку и составить баланс на конец периода</w:t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760" w:hanging="0"/>
        <w:jc w:val="center"/>
        <w:rPr>
          <w:sz w:val="16"/>
        </w:rPr>
      </w:pPr>
      <w:r>
        <w:rPr>
          <w:sz w:val="16"/>
        </w:rPr>
        <w:t>САЛЬДО ПО СЧЕТАМ ГЛАВНОЙ КНИГИ НА 01.09.99 г.</w:t>
      </w:r>
    </w:p>
    <w:p>
      <w:pPr>
        <w:pStyle w:val="Normal"/>
        <w:ind w:right="-760" w:hanging="0"/>
        <w:jc w:val="center"/>
        <w:rPr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right="-760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(тыс. руб.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32"/>
      </w:tblGrid>
      <w:tr>
        <w:trPr/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 – Основные средства       56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 – Нематериальные активы  1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-1 Сырье, материалы, удобрения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редства защиты растений 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животных                           574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-3 Топливо                              326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– Малоценные и быстроиз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предметы                           162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50 – Касса                                      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 – Расчетный счет                 364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 – Расчеты с подотчетными лицами                                          4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 – Прочие дебиторы               28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 – Использование прибыли  46420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 – Износ основных средств 12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 – Износ немат. активов         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– Износ МБП                          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 – Расчеты с поставщиками    6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 – Расчеты по соцстрахов.        36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 – Расчеты с персонало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по оплате труда                  128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 – Расчеты с бюджетом          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 – Расчеты с учредителями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 – Прочие кредиторы              69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 – Прибыль                             464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 – Уставный капитал           1269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 – Фонды накопления          404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ИТОГО:                                                                                 ИТОГ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РАСШИФРОВКА СТАТЕЙ БАЛАН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. 04 «Нематериальные актив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100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) Право на использование воды для технологических це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70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) Место на товарной бирж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30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-482" w:hanging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0-1 «Сырье, материалы, удобрения, средства защиты 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растений и  животных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а) Стоимость материалов по учетным (оптовым) цен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558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б) Транспортно-заготовительные расходы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162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5742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3. 76 «Расчеты с разными дебиторами кредиторам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Прочие дебитор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а) Городская контора связ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208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) Горзеленстр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76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</w:t>
            </w:r>
            <w:r>
              <w:rPr>
                <w:sz w:val="16"/>
              </w:rPr>
              <w:t>Итого по дебету счета 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284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Прочие кредитор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а) Городское экскурсионное бю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324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)  Горжилуправл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252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в) Депонен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12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Итого по кредиту счета 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696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4.  80 «Прибыли и убытк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а) Прибыль от реализ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404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б) Штрафы, пени, неустойки уплаченны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254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в) Штрафы, пени, неустойки полученн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856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4642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5.  71 «Расчеты с подотчетными лицам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Иванов К.А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4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6.  60 «Расчеты с поставщиками и подрядчикам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Лакокрасочный зав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65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7.   85 «Уставной капитал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а) Паевой фо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7000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) Коллективный фонд (недельны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5697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26970,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8.   88 «Фонд накоп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а) Фонд накопления на приобретение оборудова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10000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) Фонд накопления на строитель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- 10445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204450,0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right="-482" w:hanging="0"/>
        <w:rPr>
          <w:sz w:val="16"/>
        </w:rPr>
      </w:pPr>
      <w:r>
        <w:rPr>
          <w:sz w:val="16"/>
        </w:rPr>
        <w:t xml:space="preserve">ОПЕРАЦИИ ЗА СЕНТЯБРЬ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(руб.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217"/>
        <w:gridCol w:w="1476"/>
        <w:gridCol w:w="1276"/>
        <w:gridCol w:w="142"/>
        <w:gridCol w:w="1276"/>
      </w:tblGrid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Из банка (с расчетного счета) получены в кассу по чеку 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аличные деньг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а) для выдачи заработной платы за 2-ю половину авгус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6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) на хозяйственные рас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2. Выдано из касс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)  по ведомости заработная плата за 2-ю половину авгус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6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б)  по расходному ордеру в подотчет Петрову Н.А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3. Платежными поручениями перечислено с расчетного счета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) в погашение задолженности городскому экскурсионному бю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24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) аванс городской конторе связи за междугородние перегово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- 1800 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4. Начислена амортизация основных фондов за сентябрь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) производственного назна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8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) общехозяйственного назна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4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 составленному авансовому отчету № 1 Иванов К.А. приобрел  и сдал на склад (малоценные предметы) 2 замк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 цене 170 руб.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Оставшуюся сумму он возвратил в кассу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ступили безвозмездно основные средства согласно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акту-приемк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ервоначальная стоим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5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изно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Реализованы основные средства кооперативу «Прогресс».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Акт составлен 25.09.99 г.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ступили основные средства  16.01.99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ервоначальная стоим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4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Износ 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родажная стоим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2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оперативу выставлен счет, отражен НДС по став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Определен финансовый результ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Из банка (с расчетного счета) получены наличные деньги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Для погашения задолженности депонент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Выданы из кассы по расходному ордеру суммы, причитающиеся депонент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латежными поручениями перечислено с расчетного счета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а) горкому профсоюза в погашение задолженности по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отчислениям на социальное страх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61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б) в госбюджет в погашение задолженности по налогам, 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удержанным из заработной пл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956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Из банка (с расчетного счета) получены в кассу наличные деньги   для выдачи зарплаты за 1 половину сентябр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432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Выдано по ведомостям из кассы заработная плата за 1-ю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ловину  сентяб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31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Депонирована невостребованная зарпла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2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Внесены из кассы в банк (на расчетный счет) денежные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уммы, которые в дни выдачи зарплаты за 1-ю половину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ентября  не были выданы работникам предприятия из-з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неяв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2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Начислена заработная плата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а) производственным рабочи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95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б)  инженерно-техническим работник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78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в) пособия по временной нетрудоспособ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63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Начислены взносы на социальное страхование и др. начисления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от суммы заработной платы, начисленной  за сентябрь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 производственным рабочи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а) социальное страх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5,4 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) пенсионный фо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20,6(28)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в) медицинское страх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,6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г) фонд занят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,5 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) фонд профзаболеваний и травмат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,0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о инженерно-техническим работникам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а)   социальное страховани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5,4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)  пенсионный фо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0,6 (28)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в) медицинское страх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,6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г) фонд занят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,5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) фонд профзаболеваний и травмат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,0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Зарезервированы  средства для оплаты предстоящих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отпусков  производственных рабочих.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Норматив  резервирования 10%   к сумме начисленной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заработной пл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Начислено рабочим за время очередного отпу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Начислены взносы на социальное страхование и др. начисления   с суммы отпускны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а)   социальное страховани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5,4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)  пенсионный фо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0,6%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(28)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в) медицинское страх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3,6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г) фонд занят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,5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) фонд профзаболеваний и травмат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,0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20. Удержаны из заработной платы, начисленной за сентябрь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а) подоходный нало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2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) пенсионный фон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) профсоюзные взнос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%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 авансовому отчету Петров Н.А. (на хозяйственные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нужды)  приобретено канцелярских принадлежностей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(бумага, стержни  для ручек, клей). Неизрасходованная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сумма сдана в кассу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28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лучены и акцентованы счета городской конторы связи за предоставленные телефонные услуги и абонентский тариф.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Отражен налог на добавленную стоим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7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На склад поступили материалы согласно акцептованным счетам поставщика (ПГО «Кедр»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) стоимость материалов по оптовым цен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6891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б) наценка сбытовой баз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/>
            </w:pPr>
            <w:r>
              <w:rPr>
                <w:sz w:val="16"/>
              </w:rPr>
              <w:t>1642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в) налог на добавленную стоимость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9295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Акцептованы счета автотранспортной организации за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поставку материалов на слад предприят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725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Со склада отпущены материалы для производств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родукции (по оптовым ценам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998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Прим.: Проводкой по данной операции следует  отразить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не  стоимость материала по оптовым ценам, а его        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фактическую себестоимость, для этого следует составить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счет, используя  расшифровку баланса на 1 сентября и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числовые данные  операции « 23 и № 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26. Получены малоценные предметы от поставщика  на скл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Д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Со склада выданы для использования малоценные предметы  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стоимостью до 100 мин. оплат труда за единицу,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а) для производственных нуж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) для общехозяйственных нуж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необходимо выполнить три проводк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лучены краткосрочные кредиты банка на приобретение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СМ   (6 месяцев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Начислены проценты за пользование кредитами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о льготным  кредитам, срочным, за сентябрь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– </w:t>
            </w:r>
            <w:r>
              <w:rPr>
                <w:sz w:val="16"/>
              </w:rPr>
              <w:t>(28% годовых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роизведена предоплата за место на торговой бирже и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олучены документы на право на торгах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50000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Д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Начислен износ нематериальных активов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срок использования  не ограниче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о акту и договору  получены основные средства в долгосрочную финансовую аренду с выкупом (По договору  аренды у лизингополучателя арендованные основные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средства не учитываются на балансе)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Начислена и перечислена арендная плата причитающаяся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Договором арен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Оприходованы лизингополучателем основные средств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осле полной оплаты и начисления износа – Закрыт   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забалансовый  счет № 0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Переданы основные средства в счет погашения стоимости приобретенных ценных бума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- 10000</w:t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Расчет и списания НДС материальным ресурсам,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Подлежащий вычету на суммы налога, полученной от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купателей за реализованные им товары (работы, услуги)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Закрыт счет 26 (Общехозяйственные расход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gridSpan w:val="6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Ведомость распределения  общехозяйственных расх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бъек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База 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распред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26      сч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Проводк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еб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креди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37 а.  Списаны и распределены проценты уплаченные банк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Изготовлена и сдана на склад готовая продукция (сумма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Затрат  определить по данным учет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Покупателям отгружена готовая продукция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Указание: Проводкой следует отразить фактическую производственную себестоимость отгруженной продукции. Для определения ее следует составить расчет, учитывая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данные соответствующей статьи баланса на 02.09.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об остатке готовых изделий учесть отгрузку продукции со склада по ученым ценам (плановой себестоимости) и стоимость поступления  из производства  продукции по плановой себестоим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С расчетного  счета оплачены транспортные расходы, связанные с отгрузкой продукци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48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На расчетный счет зачислены денежные средства, посту-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пившие от покупателей в порядке платежей за отгруженную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продукцию по договорной цене  + НДС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Указание: здесь следует отразить поступление денег на расчетный счет, списание оплаченной продукции,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оцененной по фактической производственной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себестоимости, со счета 45 «Товары отгруженные, выполненные работы и услуги». Или счета 62, расчеты с покупателями и заказчиками, НД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По решению учредителей АО приняты в качестве паевых взносов в уставный фонд новые основные средства в оценке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по договоренности сторон,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материалы,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малоценные и быстроизнашивающиеся предме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20000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0000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числены дивиденды участникам АО за счет прибыли отчетного го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На расчетный счет зачислены штрафы, взысканные банком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с покупателей за несвоевременную оплату платежных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требований предприя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93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Решением руководства предприятия и профком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акцептованы счета, подлежащие оплате за счет средств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фонда потребления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а) городского экскурсионного бюро за путевки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ля работников предприят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б)  горзеленстрою за посадку цветов на территории 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едприят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Банком списаны с расчетного счета предприятия денежные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средства согласн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латежным требованием – поручения поставщика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 «Кедр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89847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латежным поручением по гашению задолженности по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сударственному страхова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 пенсионному  фон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85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Внепроизводственные расходы, произведенные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редприятием, включены в полную себестоимость   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еализованной продукци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148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Определен финансовый результат от реализации продукции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 xml:space="preserve">(составить расчет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Отразить налог на прибыль причитающуюся бюдже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35%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Перечислено с расчетного счета: бюджету в погашение </w:t>
            </w:r>
          </w:p>
          <w:p>
            <w:pPr>
              <w:pStyle w:val="Normal"/>
              <w:spacing w:lineRule="auto" w:line="360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НДС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ставщику – лакокрасочному зав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6500</w:t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 xml:space="preserve">За счет прибыли списаны авансовые отчис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Остаток прибыли перечислен по назначе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right="-482" w:hanging="360"/>
              <w:rPr>
                <w:sz w:val="16"/>
              </w:rPr>
            </w:pPr>
            <w:r>
              <w:rPr>
                <w:sz w:val="16"/>
              </w:rPr>
              <w:t>В соответствии с положением об Уставном капитале произведены начисления дивиден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 т.ч. работающим – учредителям.</w:t>
            </w:r>
          </w:p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Неработающи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54. Произведены отчисления в фонд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езервный фонд (не менее 15% Уст. капита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фонд накопления (на капвложения) 30% от остат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55. Остаток перечисления по назначе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right="-48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  <w:t>Для решения задания необходимы следующие учетные регистр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53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№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ф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интетический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Аналитиче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№  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форм</w:t>
            </w:r>
          </w:p>
        </w:tc>
      </w:tr>
      <w:tr>
        <w:trPr>
          <w:trHeight w:val="3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Ведомость</w:t>
            </w:r>
          </w:p>
          <w:p>
            <w:pPr>
              <w:pStyle w:val="Normal"/>
              <w:ind w:right="-482" w:hanging="0"/>
              <w:rPr>
                <w:sz w:val="16"/>
              </w:rPr>
            </w:pPr>
            <w:r>
              <w:rPr>
                <w:sz w:val="16"/>
              </w:rPr>
              <w:t>Журнал-ордер и  ведомость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Ведо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едомость (для учета затрат по подразделениям);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16"/>
              </w:rPr>
              <w:t xml:space="preserve">Ведомость (для учета затрат по непромышленным произв. </w:t>
            </w:r>
            <w:r>
              <w:rPr>
                <w:sz w:val="16"/>
                <w:lang w:val="en-US"/>
              </w:rPr>
              <w:t xml:space="preserve"> 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right="-482" w:hanging="0"/>
              <w:rPr>
                <w:sz w:val="16"/>
              </w:rPr>
            </w:pPr>
            <w:r>
              <w:rPr>
                <w:sz w:val="16"/>
              </w:rPr>
              <w:t>хозяйствам)</w:t>
            </w:r>
          </w:p>
          <w:p>
            <w:pPr>
              <w:pStyle w:val="Normal"/>
              <w:ind w:right="-482" w:hanging="0"/>
              <w:rPr>
                <w:sz w:val="16"/>
              </w:rPr>
            </w:pPr>
            <w:r>
              <w:rPr>
                <w:sz w:val="16"/>
              </w:rPr>
              <w:t>Ведомость (для учета общехоз. расходов буд. пер. и коммерческих рас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(счета 82, 85, 86, 87, 88, 89, 9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Ведомость «Движение гот. изделий 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х отгрузка и реализация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Ведомость «Учет реализации продукции (работ, услуг) по 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отгрузке»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6/1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Журнал-ордер 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(счета 01, 03, 04)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Журнал-ордер 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(счета 80, 81, 8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арточки и книги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Журнал-ордер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(счета 07, 08, 11, </w:t>
            </w:r>
          </w:p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едомость «Затраты по капи-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альным  вложениям» – к счетам 08,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2" w:hanging="0"/>
              <w:jc w:val="both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82"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482" w:firstLine="567"/>
        <w:jc w:val="both"/>
        <w:rPr/>
      </w:pPr>
      <w:r>
        <w:rPr>
          <w:sz w:val="16"/>
          <w:lang w:val="en-US"/>
        </w:rPr>
        <w:t>II</w:t>
      </w:r>
      <w:r>
        <w:rPr>
          <w:sz w:val="16"/>
        </w:rPr>
        <w:t>. ОЦЕНКА СТОИМОСТИ ЧИСТЫХ АКТИВОВ АКЦИОНЕРНЫХ ОБЩЕСТВ</w:t>
      </w:r>
    </w:p>
    <w:p>
      <w:pPr>
        <w:pStyle w:val="TextBodyIndent"/>
        <w:rPr>
          <w:sz w:val="16"/>
        </w:rPr>
      </w:pPr>
      <w:r>
        <w:rPr>
          <w:sz w:val="16"/>
        </w:rPr>
        <w:t>(Федеральный закон «Об акционерных обществах», Приказ Мин. финансов РФ от 28 июля 1995 г. № 81; Приказ Мин. финансов РФ от 29 марта 1996 г. № 33, Приказ Мин. фин. РФ от 5 августа 1996 г. № 71.</w:t>
      </w:r>
    </w:p>
    <w:p>
      <w:pPr>
        <w:pStyle w:val="TextBodyIndent"/>
        <w:rPr>
          <w:sz w:val="16"/>
        </w:rPr>
      </w:pPr>
      <w:r>
        <w:rPr>
          <w:sz w:val="16"/>
        </w:rPr>
        <w:t>Чистые активы – это величина, определяемая путем вычитания из суммы активов организаций, принимаемых к расчету, суммы ее обязательств, принимаемых к расчету.</w:t>
      </w:r>
    </w:p>
    <w:p>
      <w:pPr>
        <w:pStyle w:val="TextBodyIndent"/>
        <w:rPr>
          <w:sz w:val="16"/>
        </w:rPr>
      </w:pPr>
      <w:r>
        <w:rPr>
          <w:sz w:val="16"/>
        </w:rPr>
        <w:t>Оценка статей баланса, участвующая в расчете стоимости чистых активов, производится в валюте РФ по состоянию на 31 декабря отчетного года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РАСЧЕТ ЧИСТЫХ АКТИВОВ ОРГАНИЗАЦИЙ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(в балансовой оценке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>Код стр. бал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начало   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конец  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1.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1. 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2.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3. Незавершенное строи-</w:t>
            </w:r>
          </w:p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4. Долгосрочные финансовые</w:t>
            </w:r>
          </w:p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ложения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5. Прочие внеоборотные </w:t>
            </w:r>
          </w:p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>6. Зап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7. Денеж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Дебиторская задолжен-</w:t>
            </w:r>
          </w:p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ность –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Краткосрочные финансо-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ые вложения –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чие оборот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ИТОГО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. ПАСС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Целевые финансирования</w:t>
            </w:r>
          </w:p>
          <w:p>
            <w:pPr>
              <w:pStyle w:val="TextBodyIndent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и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13. Заем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Кредиторская задолжен-</w:t>
            </w:r>
          </w:p>
          <w:p>
            <w:pPr>
              <w:pStyle w:val="TextBodyIndent"/>
              <w:ind w:left="360" w:right="-482" w:hanging="0"/>
              <w:rPr>
                <w:sz w:val="16"/>
              </w:rPr>
            </w:pPr>
            <w:r>
              <w:rPr>
                <w:sz w:val="16"/>
              </w:rPr>
              <w:t>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Расчеты по выплате </w:t>
            </w:r>
          </w:p>
          <w:p>
            <w:pPr>
              <w:pStyle w:val="TextBodyIndent"/>
              <w:ind w:right="-48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Резервы предстоящи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Прочие краткосроч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Итого пассивы, исключае-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ые из стоимост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 xml:space="preserve">Стоимость чистых активов 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(Итого активов минус итого </w:t>
            </w:r>
          </w:p>
          <w:p>
            <w:pPr>
              <w:pStyle w:val="TextBodyIndent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  <w:t>пассив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482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  <w:t>1 – за исключением бал. стоимости собственных акций, выкупленных у акционеров</w:t>
      </w:r>
    </w:p>
    <w:p>
      <w:pPr>
        <w:pStyle w:val="TextBodyIndent"/>
        <w:rPr>
          <w:sz w:val="16"/>
        </w:rPr>
      </w:pPr>
      <w:r>
        <w:rPr>
          <w:sz w:val="16"/>
        </w:rPr>
        <w:t>2 – За исключением задолженности участников (учредителей) по взносам в уставный капитал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Стоимость чистых активов характеризует величину стоимости собственного капитала. Если стоимость чистых активов ниже стоимости капитала, юридические лица должны принять меры по восстановлению или уменьшению уставного капитала, прекратить выплаты дивидендов и др. мероприятия. Следовательно, по гражданскому кодексу чистые активы предназначены для оценки степени обеспеченности организаций собственными средствами. Если по окончании второго и каждого последующего финансового года в соответствии с годовым бухгалтерским учетом  (балансом), предложенным для утверждения АО или результатами аудиторской проверки стоимость чистых активов оказывается меньше его уставного капитала, не превышающей стоимости его чистых активов.</w:t>
      </w:r>
    </w:p>
    <w:p>
      <w:pPr>
        <w:pStyle w:val="TextBodyIndent"/>
        <w:rPr>
          <w:sz w:val="16"/>
        </w:rPr>
      </w:pPr>
      <w:r>
        <w:rPr>
          <w:sz w:val="16"/>
        </w:rPr>
        <w:t>Если стоимость чистых активов АО оказывается меньше величины минимального уставного капитала (АОЗ – 100 мин. Оплат труда, АОО – 1000 мин. оплат труда) АО обязано принять решение о своей ликвидации.</w:t>
      </w:r>
    </w:p>
    <w:p>
      <w:pPr>
        <w:pStyle w:val="TextBodyIndent"/>
        <w:rPr>
          <w:sz w:val="16"/>
        </w:rPr>
      </w:pPr>
      <w:r>
        <w:rPr>
          <w:sz w:val="16"/>
        </w:rPr>
        <w:t>Если решение об уменьшении уставного капитала АО или ликвидации АО не было принято, его акционеры, кредиторы, а так же органы, уполномоченные государством в праве требовать ликвидации общества в судебном порядке.</w:t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977" w:leader="none"/>
        </w:tabs>
        <w:ind w:right="-483" w:hanging="0"/>
        <w:jc w:val="center"/>
        <w:rPr>
          <w:sz w:val="16"/>
        </w:rPr>
      </w:pPr>
      <w:r>
        <w:rPr>
          <w:sz w:val="16"/>
        </w:rPr>
        <w:t>Тираж неограничен</w:t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48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ile</w:t>
      </w:r>
      <w:r>
        <w:rPr>
          <w:rFonts w:cs="Arial" w:ascii="Arial" w:hAnsi="Arial"/>
          <w:sz w:val="18"/>
        </w:rPr>
        <w:t xml:space="preserve"> is originally situated at [</w:t>
      </w:r>
      <w:hyperlink r:id="rId3">
        <w:r>
          <w:rPr>
            <w:rStyle w:val="InternetLink"/>
            <w:rFonts w:cs="Arial" w:ascii="Arial" w:hAnsi="Arial"/>
            <w:sz w:val="18"/>
          </w:rPr>
          <w:t>http://users.omskreg.ru/~j72tar/</w:t>
        </w:r>
      </w:hyperlink>
      <w:r>
        <w:rPr>
          <w:rFonts w:cs="Arial" w:ascii="Arial" w:hAnsi="Arial"/>
          <w:sz w:val="18"/>
        </w:rPr>
        <w:t xml:space="preserve">]. The </w:t>
      </w:r>
      <w:r>
        <w:rPr>
          <w:rFonts w:cs="Arial" w:ascii="Arial" w:hAnsi="Arial"/>
          <w:sz w:val="18"/>
          <w:lang w:val="en-US"/>
        </w:rPr>
        <w:t xml:space="preserve">file </w:t>
      </w:r>
      <w:r>
        <w:rPr>
          <w:rFonts w:cs="Arial" w:ascii="Arial" w:hAnsi="Arial"/>
          <w:sz w:val="18"/>
        </w:rPr>
        <w:t>was installed in 2000</w:t>
      </w:r>
      <w:r>
        <w:rPr>
          <w:rFonts w:cs="Arial" w:ascii="Arial" w:hAnsi="Arial"/>
          <w:sz w:val="18"/>
          <w:lang w:val="en-US"/>
        </w:rPr>
        <w:t xml:space="preserve">-09-29 </w:t>
      </w:r>
    </w:p>
    <w:p>
      <w:pPr>
        <w:pStyle w:val="Normal"/>
        <w:rPr/>
      </w:pPr>
      <w:r>
        <w:rPr>
          <w:rStyle w:val="HTMLMarkup"/>
          <w:rFonts w:cs="Arial" w:ascii="Arial" w:hAnsi="Arial"/>
          <w:sz w:val="18"/>
        </w:rPr>
        <w:t>&lt;script language="JavaScript"&gt;&lt;!--</w:t>
      </w:r>
    </w:p>
    <w:p>
      <w:pPr>
        <w:pStyle w:val="Normal"/>
        <w:rPr/>
      </w:pPr>
      <w:r>
        <w:rPr>
          <w:rStyle w:val="HTMLMarkup"/>
          <w:rFonts w:cs="Arial" w:ascii="Arial" w:hAnsi="Arial"/>
          <w:sz w:val="18"/>
        </w:rPr>
        <w:t>var dateMod = "" ;</w:t>
      </w:r>
    </w:p>
    <w:p>
      <w:pPr>
        <w:pStyle w:val="Normal"/>
        <w:rPr/>
      </w:pPr>
      <w:r>
        <w:rPr>
          <w:rStyle w:val="HTMLMarkup"/>
          <w:rFonts w:cs="Arial" w:ascii="Arial" w:hAnsi="Arial"/>
          <w:sz w:val="18"/>
        </w:rPr>
        <w:t>dateMod = document.lastModified;</w:t>
      </w:r>
    </w:p>
    <w:p>
      <w:pPr>
        <w:pStyle w:val="Normal"/>
        <w:rPr/>
      </w:pPr>
      <w:r>
        <w:rPr>
          <w:rStyle w:val="HTMLMarkup"/>
          <w:rFonts w:cs="Arial" w:ascii="Arial" w:hAnsi="Arial"/>
          <w:sz w:val="18"/>
        </w:rPr>
        <w:t>document.write(dateMod);</w:t>
      </w:r>
    </w:p>
    <w:p>
      <w:pPr>
        <w:pStyle w:val="Normal"/>
        <w:ind w:right="-483" w:hanging="0"/>
        <w:rPr/>
      </w:pPr>
      <w:r>
        <w:rPr>
          <w:rStyle w:val="HTMLMarkup"/>
          <w:rFonts w:cs="Arial" w:ascii="Arial" w:hAnsi="Arial"/>
          <w:sz w:val="18"/>
        </w:rPr>
        <w:t>// --&gt;&lt;/script&gt;</w:t>
      </w:r>
      <w:r>
        <w:rPr>
          <w:rFonts w:cs="Arial" w:ascii="Arial" w:hAnsi="Arial"/>
          <w:sz w:val="18"/>
        </w:rPr>
        <w:t xml:space="preserve">E-mail to contact </w:t>
      </w:r>
      <w:hyperlink r:id="rId4">
        <w:r>
          <w:rPr>
            <w:rStyle w:val="InternetLink"/>
            <w:rFonts w:cs="Arial" w:ascii="Arial" w:hAnsi="Arial"/>
            <w:sz w:val="18"/>
          </w:rPr>
          <w:t>webmaster Off</w:t>
        </w:r>
      </w:hyperlink>
      <w:r>
        <w:rPr>
          <w:rFonts w:cs="Arial" w:ascii="Arial" w:hAnsi="Arial"/>
          <w:sz w:val="18"/>
        </w:rPr>
        <w:t>: [</w:t>
      </w:r>
      <w:hyperlink r:id="rId5">
        <w:r>
          <w:rPr>
            <w:rStyle w:val="InternetLink"/>
            <w:rFonts w:cs="Arial" w:ascii="Arial" w:hAnsi="Arial"/>
            <w:sz w:val="18"/>
          </w:rPr>
          <w:t>off2000@mail.ru</w:t>
        </w:r>
      </w:hyperlink>
      <w:r>
        <w:rPr>
          <w:rFonts w:cs="Arial" w:ascii="Arial" w:hAnsi="Arial"/>
          <w:sz w:val="18"/>
        </w:rPr>
        <w:t xml:space="preserve">] ... Try our mirrors at: </w:t>
      </w:r>
      <w:hyperlink r:id="rId6">
        <w:r>
          <w:rPr>
            <w:rStyle w:val="InternetLink"/>
            <w:rFonts w:cs="Arial" w:ascii="Arial" w:hAnsi="Arial"/>
            <w:sz w:val="18"/>
          </w:rPr>
          <w:t>http://lawstudents.boom.ru</w:t>
        </w:r>
      </w:hyperlink>
      <w:r>
        <w:rPr>
          <w:rFonts w:cs="Arial" w:ascii="Arial" w:hAnsi="Arial"/>
          <w:sz w:val="18"/>
        </w:rPr>
        <w:t>][</w:t>
      </w:r>
      <w:hyperlink r:id="rId7">
        <w:r>
          <w:rPr>
            <w:rStyle w:val="InternetLink"/>
            <w:rFonts w:cs="Arial" w:ascii="Arial" w:hAnsi="Arial"/>
            <w:sz w:val="18"/>
          </w:rPr>
          <w:t>http://www.univer.omsk.su/students/j72tar/index.html</w:t>
        </w:r>
      </w:hyperlink>
      <w:r>
        <w:rPr>
          <w:rFonts w:cs="Arial" w:ascii="Arial" w:hAnsi="Arial"/>
          <w:sz w:val="18"/>
        </w:rPr>
        <w:t>]</w:t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2"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8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83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83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ind w:right="-48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482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omskreg.ru/~j72tar/education.html" TargetMode="External"/><Relationship Id="rId3" Type="http://schemas.openxmlformats.org/officeDocument/2006/relationships/hyperlink" Target="http://users.omskreg.ru/~j72tar/" TargetMode="External"/><Relationship Id="rId4" Type="http://schemas.openxmlformats.org/officeDocument/2006/relationships/hyperlink" Target="mailto:off2000@mail.ru" TargetMode="External"/><Relationship Id="rId5" Type="http://schemas.openxmlformats.org/officeDocument/2006/relationships/hyperlink" Target="mailto:off2000@mail.ru" TargetMode="External"/><Relationship Id="rId6" Type="http://schemas.openxmlformats.org/officeDocument/2006/relationships/hyperlink" Target="http://lawstudents.boom.ru/" TargetMode="External"/><Relationship Id="rId7" Type="http://schemas.openxmlformats.org/officeDocument/2006/relationships/hyperlink" Target="http://www.univer.omsk.su/students/j72tar/index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7:48:00Z</dcterms:created>
  <dc:creator>Kropocheva</dc:creator>
  <dc:description/>
  <dc:language>en-US</dc:language>
  <cp:lastModifiedBy>217-1</cp:lastModifiedBy>
  <cp:lastPrinted>2000-09-26T10:28:00Z</cp:lastPrinted>
  <dcterms:modified xsi:type="dcterms:W3CDTF">2000-09-28T07:48:00Z</dcterms:modified>
  <cp:revision>2</cp:revision>
  <dc:subject/>
  <dc:title>РАБОЧАЯ ТЕТРАДЬ</dc:title>
</cp:coreProperties>
</file>