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</w:rPr>
        <w:t>ВОПРОСЫ ПО ГРАЖДАНСКОМУ ПРАВУ: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гражданского права. Предмет и метод регулирования. Отграничение г.п. от смежных отраслей пра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Гражданское законодательство и иные акты, содержащие акты г.п. Деловой обычай. Применение г.п. по ана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Действие гражданских законов во времени, пространстве и по кругу ли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Толкование гражданских законов: способ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Толкование гражданских законов по способу и по субъек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, структура и содержание гражданского правоотнош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бъекты гражданских правоотнош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вой режим недвижимого имущества в г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Классификация вещей в г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Ценные бумаги: понятие, 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Нематериальные блага и их защита в г.п. Защита чести, достоинства и деловой репут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убъекты гражданских правоотношений. Гражданская право- и дееспособ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Юридические факты и их классификац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способы защиты гражданских прав. Шик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Обжалование в суд действий, нарушающих права и свободы граждан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рганы государства, осуществляющие защиту гражданских прав. Разграничение подведомственности гражданско-правовых споров судам общей юрисдикции и арбитражным судам. Третейский су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Граждане как субъекты гражданского права: правоспособность и дееспособ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Дееспособность малолетних в возрасте от 14 до 18 л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Вина как основание гражданско-правовой ответственности. Ответственность независимо от в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признаки предприним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Гражданско-правовой статус индивидуального предприним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изнание гражданина безвестно отсутствующ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бъявление гражданина умерш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пека и попечительство. Патронаж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признаки юридического ли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способность и индивидуализация юридических ли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пособы и порядок образование юридических лиц в зависимости от их организационно-правовой фо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Реорганизация юридических лиц. Формы и поряд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Ликвидация юридических лиц: основания и порядок. Очередность удовлетворения требований кредиторов при ликвидации юридического лиц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Классификация юридических лиц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виды сделок. Соотношение сделки, договора, обязатель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Условия действительности сдел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остая письменная форма сделок и последствия ее несоблю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Нотариальная форма сделок и последствия ее несоблюд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Ничтожные сдел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поримые сдел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бщие и дополнительные последствия недействительности сдело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виды представительства. Полномочие представи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Доверен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, значение и виды сроков в г.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, значение и виды исковой дав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иостановление, перерыв и восстановление срока исковой дав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пределение начального момента течения срока исковой давности. Последствия истечения срока исковой дав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Исковая и приобретательная дав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виды вещных пра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права собственности. Правомочия собственн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ервоначальные основания приобретения права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Клад и наход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вой режим бесхозяйного и бесхозяйственно-содержимого имущества. Брошенные вещ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следствия самовольной построй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оизводные основания приобретения права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нования и порядок прекращения права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 собственности на жилое помещ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иватизация жилых помещ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 хозяйственного ведения и оперативного упр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 общей долевой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аво общей и совместной соб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Виндикационный ис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, значение и виды обя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Участники обязательственных правоотношений. Множественность лиц в обязательстве. Перемена лиц в обязательств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 и виды догов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одержание и заключение догов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Изменение и расторжение догово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обенности заключения договора на торгах. Закрытые и открытые аукционы и конкур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Исполнение обя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обенности исполнения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нятие, функции и формы, виды гражданско-правовой ответ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нования гражданско-правовой ответствен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Вина как основание гражданско-правовой ответственности. Ответственность независимо от в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роблема денежной компенсации морального вре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Залог как способ обеспечения исполнения обязатель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Неустойка и ее ви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ручитель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Банковская гаран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Способы прекращения обязательств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4098</Characters>
  <CharactersWithSpaces>3337</CharactersWithSpaces>
  <Company>Fu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7T16:04:00Z</dcterms:created>
  <dc:creator>Михальков </dc:creator>
  <dc:description/>
  <dc:language>en-US</dc:language>
  <cp:lastModifiedBy/>
  <dcterms:modified xsi:type="dcterms:W3CDTF">1998-01-27T16:04:00Z</dcterms:modified>
  <cp:revision>2</cp:revision>
  <dc:subject/>
  <dc:title>ВОПРОСЫ ПО ГРАЖДАНСКОМУ ПРАВУ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ихальков </vt:lpwstr>
  </property>
</Properties>
</file>