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200"/>
        <w:ind w:firstLine="72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  <w:t>МИНИСТЕРСТВО ОБРАЗОВАНИЯ РФ</w:t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  <w:t>ОМСКИЙ ГОСУДАРСТВЕННЫЙ УНИВЕРСИТЕТ</w:t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  <w:t>КАФЕДРА ИСТОРИИ ПЕРВОБЫТНОГО ОБЩЕСТВА</w:t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  <w:t>В. П. Квашнин</w:t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jc w:val="center"/>
        <w:rPr>
          <w:rFonts w:ascii="Times NR Cyr MT" w:hAnsi="Times NR Cyr MT" w:cs="Times NR Cyr MT"/>
          <w:b/>
          <w:b/>
          <w:sz w:val="32"/>
        </w:rPr>
      </w:pPr>
      <w:r>
        <w:rPr>
          <w:rFonts w:cs="Times NR Cyr MT" w:ascii="Times NR Cyr MT" w:hAnsi="Times NR Cyr MT"/>
          <w:b/>
          <w:sz w:val="32"/>
        </w:rPr>
        <w:t>Методическая разработка содержания темы</w:t>
      </w:r>
    </w:p>
    <w:p>
      <w:pPr>
        <w:pStyle w:val="Normal1"/>
        <w:spacing w:lineRule="atLeast" w:line="200"/>
        <w:ind w:hanging="0"/>
        <w:jc w:val="center"/>
        <w:rPr>
          <w:rFonts w:ascii="Times NR Cyr MT" w:hAnsi="Times NR Cyr MT" w:cs="Times NR Cyr MT"/>
          <w:b/>
          <w:b/>
          <w:sz w:val="32"/>
        </w:rPr>
      </w:pPr>
      <w:r>
        <w:rPr>
          <w:rFonts w:cs="Times NR Cyr MT" w:ascii="Times NR Cyr MT" w:hAnsi="Times NR Cyr MT"/>
          <w:b/>
          <w:sz w:val="32"/>
        </w:rPr>
        <w:t>"Католическая церковь в борьбе за богатство и власть"</w:t>
      </w:r>
    </w:p>
    <w:p>
      <w:pPr>
        <w:pStyle w:val="Normal1"/>
        <w:spacing w:lineRule="atLeast" w:line="200"/>
        <w:ind w:hanging="0"/>
        <w:jc w:val="center"/>
        <w:rPr>
          <w:rFonts w:ascii="Times NR Cyr MT" w:hAnsi="Times NR Cyr MT" w:cs="Times NR Cyr MT"/>
          <w:b/>
          <w:b/>
          <w:sz w:val="32"/>
        </w:rPr>
      </w:pPr>
      <w:r>
        <w:rPr>
          <w:rFonts w:cs="Times NR Cyr MT" w:ascii="Times NR Cyr MT" w:hAnsi="Times NR Cyr MT"/>
          <w:b/>
          <w:sz w:val="32"/>
        </w:rPr>
        <w:t>учебного курса</w:t>
      </w:r>
    </w:p>
    <w:p>
      <w:pPr>
        <w:pStyle w:val="Normal1"/>
        <w:spacing w:lineRule="atLeast" w:line="200"/>
        <w:ind w:hanging="0"/>
        <w:jc w:val="center"/>
        <w:rPr>
          <w:rFonts w:ascii="Times NR Cyr MT" w:hAnsi="Times NR Cyr MT" w:cs="Times NR Cyr MT"/>
          <w:b/>
          <w:b/>
          <w:sz w:val="32"/>
        </w:rPr>
      </w:pPr>
      <w:r>
        <w:rPr>
          <w:rFonts w:cs="Times NR Cyr MT" w:ascii="Times NR Cyr MT" w:hAnsi="Times NR Cyr MT"/>
          <w:b/>
          <w:sz w:val="32"/>
        </w:rPr>
        <w:t>"История средних веков Европы и Отечества"</w:t>
      </w:r>
    </w:p>
    <w:p>
      <w:pPr>
        <w:pStyle w:val="Normal1"/>
        <w:spacing w:lineRule="atLeast" w:line="200"/>
        <w:ind w:hanging="0"/>
        <w:jc w:val="center"/>
        <w:rPr>
          <w:rFonts w:ascii="Times NR Cyr MT" w:hAnsi="Times NR Cyr MT" w:cs="Times NR Cyr MT"/>
          <w:b/>
          <w:b/>
          <w:sz w:val="36"/>
        </w:rPr>
      </w:pPr>
      <w:r>
        <w:rPr>
          <w:rFonts w:cs="Times NR Cyr MT" w:ascii="Times NR Cyr MT" w:hAnsi="Times NR Cyr MT"/>
          <w:b/>
          <w:sz w:val="32"/>
        </w:rPr>
        <w:t>( 7 класс)</w:t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  <w:b/>
          <w:b/>
          <w:sz w:val="36"/>
        </w:rPr>
      </w:pPr>
      <w:r>
        <w:rPr>
          <w:rFonts w:cs="Times NR Cyr MT" w:ascii="Times NR Cyr MT" w:hAnsi="Times NR Cyr MT"/>
          <w:b/>
          <w:sz w:val="36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firstLine="720"/>
        <w:jc w:val="right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  <w:t>Научный руководитель</w:t>
      </w:r>
    </w:p>
    <w:p>
      <w:pPr>
        <w:pStyle w:val="Normal1"/>
        <w:spacing w:lineRule="atLeast" w:line="200"/>
        <w:ind w:firstLine="720"/>
        <w:jc w:val="right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  <w:t xml:space="preserve">к. и. н.  А. Н. Лукьянов </w:t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</w:p>
    <w:p>
      <w:pPr>
        <w:pStyle w:val="Normal1"/>
        <w:spacing w:lineRule="atLeast" w:line="200"/>
        <w:ind w:hanging="0"/>
        <w:jc w:val="center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  <w:t>Омск</w:t>
      </w:r>
    </w:p>
    <w:p>
      <w:pPr>
        <w:pStyle w:val="Normal1"/>
        <w:spacing w:lineRule="atLeast" w:line="200"/>
        <w:ind w:hanging="0"/>
        <w:jc w:val="center"/>
        <w:rPr>
          <w:rFonts w:ascii="Times NR Cyr MT" w:hAnsi="Times NR Cyr MT" w:cs="Times NR Cyr MT"/>
          <w:sz w:val="18"/>
        </w:rPr>
      </w:pPr>
      <w:r>
        <w:rPr>
          <w:rFonts w:cs="Times NR Cyr MT" w:ascii="Times NR Cyr MT" w:hAnsi="Times NR Cyr MT"/>
          <w:sz w:val="18"/>
        </w:rPr>
        <w:t>2003</w:t>
      </w:r>
      <w:r>
        <w:br w:type="page"/>
      </w:r>
    </w:p>
    <w:p>
      <w:pPr>
        <w:pStyle w:val="Normal1"/>
        <w:spacing w:lineRule="atLeast" w:line="200"/>
        <w:ind w:hanging="0"/>
        <w:jc w:val="center"/>
        <w:rPr>
          <w:rFonts w:ascii="Times NR Cyr MT" w:hAnsi="Times NR Cyr MT" w:cs="Times NR Cyr MT"/>
          <w:sz w:val="18"/>
        </w:rPr>
      </w:pPr>
      <w:r>
        <w:rPr>
          <w:rFonts w:cs="Times NR Cyr MT" w:ascii="Times NR Cyr MT" w:hAnsi="Times NR Cyr MT"/>
          <w:sz w:val="18"/>
        </w:rPr>
      </w:r>
    </w:p>
    <w:p>
      <w:pPr>
        <w:pStyle w:val="Normal1"/>
        <w:spacing w:lineRule="auto" w:line="360"/>
        <w:jc w:val="center"/>
        <w:rPr>
          <w:sz w:val="32"/>
        </w:rPr>
      </w:pPr>
      <w:r>
        <w:rPr>
          <w:sz w:val="32"/>
        </w:rPr>
        <w:t>"Методические рекомендации учителю для проведения урока по теме: "Католическая церковь в борьбе за богатство и власть".</w:t>
      </w:r>
    </w:p>
    <w:p>
      <w:pPr>
        <w:pStyle w:val="Normal1"/>
        <w:spacing w:lineRule="auto" w:line="360"/>
        <w:jc w:val="center"/>
        <w:rPr>
          <w:sz w:val="32"/>
        </w:rPr>
      </w:pPr>
      <w:r>
        <w:rPr>
          <w:sz w:val="32"/>
        </w:rPr>
        <w:t>Вводная часть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  <w:t>Настоящая работа предлагает систему материалов о становлении католической церкви в средневековой Европе, о церковной иерархии, о периодах усиления и ослабления могущества церкви, о еретических движениях в Европе, обеспечивает возможность без привлечения дополнительных материалов провести урок по теме "Католическая церковь в борьбе за богатство и власть", составить план – конспект урока по данной теме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Тема "Католическая церковь в борьбе за богатство и власть" обеспечена очень большим количеством самой разнообразной информации, главная сложность при работе с литературой, освещающей данную тему, заключается в том, чтобы из всего многообразия материала выделить приемлемый для учеников 7 класса, а также в том, чтобы свести материал в одну схему, вычленить основной из всего многообразия материал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Общей идеей темы "Католическая церковь в борьбе за богатство и власть" является объяснение специфики католической церкви по сравнению с православной, причин возвышения церкви, описание  церковных порядков, борьбы светской и церковной власти, причин недовольства церковью. Кроме того, эта тема иллюстрирует социальные процессы, происходившие в средневековом обществе, демонстрирует положение и роль церковной организаци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Итогом проведения урока по теме будет формирование у учащихся устойчивого представления о роли и месте католической церкви в средневековом европейском обществе 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Данная работа предоставляет такие дидактические средства формирования у учащихся знаний, умений и навыков, как схемы и таблицы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Разработка темы идет по учебному пособию "История средних веков Европы и Отечества" для 7 класса(История средних веков Европы и Отечества \\ Сост. А. Н. Лукьянов.-Омск,1994.) , являющегося модулем единого цикла "Всемирная история для школьников". Учебник продолжает системный курс, начатый пособиями по истории первобытных времен, истории древнего Востока и истории Античности. Таким образом, концепцией учебника является теория системного подход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Данное учебное пособие поддерживается следующими вспомогательными материалами: электронный учебник, хрестоматия источников, видеоуроки, карты географические и исторические, аудио, рабочая тетрадь, иллюстративный материал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Тема "Католическая церковь в борьбе за богатство и власть" в рамках данного учебного курса изучается в 7 классе, в 4 четверти, 31 неделя, 1 урок. Данная тема в курсе "История средних веков Европы и Отечества" является вспомогательной, но в то же время изучение этой темы имеет большое значение для понимания истории средневековья. Данная тема позволяет более полным образом представить специфику жизни средневекового западноевропейского общества как одного из типов человеческого сообщества. К тому же, изучение этой темы готовит учащихся к восприятию последующего материал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Существует ряд учебных пособий, сходных по структуре и содержанию с предлагаемым учебным пособием. Например, учебные пособия по истории средних веков Янко-Триницкой, Агибаловой и Донского, Юргана и Кацвы. Эти материалы также можно использовать с предлагаемым методическим руководством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Тема "Католическая церковь в борьбе за богатство и власть" по логике изложения материала связана с   параграфом 24 и 29 - 30 данного учебного пособия. Также существует связь с предыдущими и последующими учебными курсами. Например, с темой о возникновении христианской религии в Римском обществе, с темами, рассказывающими о развитии культуры в Европе в новое время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рослеживается логическая связь с учебными курсами других образовательных областей, в частности с курсом мировой художественной культуры и литературы средневековья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Рекомендуемая тема урока : "Католическая церковь в борьбе за богатство и власть",  рекомендуемый тип урока – объяснение. Рекомендуемое оснащение урока – учебник, хрестоматия источников, иллюстративный материал, рабочая тетрадь. Использование указанных средств позволит наиболее легко и доступно изложить материал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Рекомендуемая разбивка урока с учетом объема и специфики материала (длительность урока составляет 40 минут):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5 минут – выдача домашнего задания на следующий урок;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10 минут – проверка предыдущего домашнего задания;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25 минут – объяснение нового материал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Рекомендованное домашнее задание: обязательным является выполнение задания к параграфу. Желающие могут составить рассказ " Как искали еретиков", связанный с творческим переосмыслением пройденного материала.</w:t>
      </w:r>
    </w:p>
    <w:p>
      <w:pPr>
        <w:pStyle w:val="Normal1"/>
        <w:spacing w:lineRule="auto" w:line="360"/>
        <w:jc w:val="center"/>
        <w:rPr>
          <w:sz w:val="32"/>
        </w:rPr>
      </w:pPr>
      <w:r>
        <w:rPr>
          <w:sz w:val="32"/>
        </w:rPr>
        <w:t>Основная часть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  <w:t>Рекомендуется рассматривать тему "Католическая церковь в борьбе за богатство и власть" в рамках следующих подвопросов: церковная иерархия; источники богатства церкви; церковь в 8 - 10 века; раскол церкви; клюнийское движение; Генрих lV  и Григорий Vll; Иннокентий lll; борьба с еретиками; монашеские орден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ри рассмотрении данной темы в целом следует обратить особое внимание на объяснение того, как и почему христианская церковь превратилась в могучую экономическую и политическую силу, как церковь увеличила свои богатств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ри рассказе о церковной иерархии можно использовать следующий дополнительный материал, иллюстрирующий отношения еще зарождающейся церковной организации и светской власт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 754 году Пипин Короткий подарил папе Равеннский экзархат и положил этим начало светской власти пап. С этих пор римские епископы сделались настоящими государями; они даже считали себя выше обыкновенных государей, так как держали в своих руках духовную и светскую власть. Папа Лев lll короновал Карла Великого императорскою короною. После этого папы стали счи</w:t>
        <w:softHyphen/>
        <w:t>тать свою власть выше власти императора, которого они короно</w:t>
        <w:softHyphen/>
        <w:t>вали и помазывали на царство. Пока франкские государи, заклю</w:t>
        <w:softHyphen/>
        <w:t>чившие союз с папскою властью, были сильны и могли дейст</w:t>
        <w:softHyphen/>
        <w:t>вительно защищать папу от его врагов, папы не решались от</w:t>
        <w:softHyphen/>
        <w:t>крыто выступать со своими притязаниями. Особенно было не</w:t>
        <w:softHyphen/>
        <w:t>приятно папам то, что императоры утверждали папские выборы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Но к половине IX века обстоятельства изменились. Империя Карла Великого после его смерти распалась; императорская власть ослабела. Этим обстоятельством воспользовались папы и решили добиться исполнения своих честолюбивых замыслов. Главною целью их было доказать свои права на светскую власть вообще и превосходство своей власти над властью государя. Для этого папы воспользовались некоторыми документами, которые считались подлинными в средние века и подложность которых была доказана позднее.</w:t>
      </w:r>
    </w:p>
    <w:p>
      <w:pPr>
        <w:pStyle w:val="Normal1"/>
        <w:spacing w:lineRule="auto" w:line="360"/>
        <w:rPr/>
      </w:pPr>
      <w:r>
        <w:rPr>
          <w:sz w:val="24"/>
        </w:rPr>
        <w:t>В доказательство своих прав на светскую власть они ссыла</w:t>
        <w:softHyphen/>
        <w:t>лись на так называемое "Дарение Константина". В этом "Даре</w:t>
        <w:softHyphen/>
        <w:t>нии" рассказывалось, будто Константин Великий, перенося свою столицу из Рима на берега Босфора в основанный им Констан</w:t>
        <w:softHyphen/>
        <w:t>тинополь, передавал всю свою власть над городом Римом и над "всеми провинциями Италии и западных стран", во всей ее полноте, римскому папе Сильвестру и говорил, что несправед</w:t>
        <w:softHyphen/>
        <w:t>ливо, чтобы земной монарх имел власть там, где установлены Царем Небесным верховная власть и главенство над христианс</w:t>
        <w:softHyphen/>
        <w:t xml:space="preserve">кой религией. Итак, папы, "наследники св. Петра в Риме", основывали в IX веке свою светскую власть не на недавнем пожаловании ее Пипином Коротким, а на полной передаче этой власти, сделанной в IV веке самим Великим Константином. 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ab/>
        <w:t>В рамках данного вопроса необходимо уяснить, почему именно римский епископ стал именоваться "папой". Необходимо чтобы учащиеся поняли, насколько высоко было положение папы в церковной иерархии. По учению католицизма  папа - глава церкви, наместник мифического апостола Петра, имеющий абсолютные права освобождать верующих от грехов    ( пускать или не пускать душу верующего в рай). В конце 12 века утвердилось учение о папе как наместнике самого Христа и бога, власть папы стала выше церковных соборов, которые ранее играли важную функцию. Папа сосредоточил в своих руках всю полноту церковной власти. Таким образом, римский папа стоял наверху иерархии католической церкви. Необходимо подчеркнуть, что церковная структура подчинялась строгой иерархии. Во главе церкви стоял папа. Церковными делами в больших областях управляли епископы и архиепископы (главные епископы). Опираясь на знания по предыдущему параграфу (о монастырях), можно использовать следующую схему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drawing>
          <wp:inline distT="0" distB="0" distL="0" distR="0">
            <wp:extent cx="1731010" cy="225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Из схемы видна строгая структура церковной организации, видна принадлежность высших слоев церкви к феодальному сословию. Из иллюстраций в учебнике "Римский папа" и "Архиепископ" видна знатность их положения и роскошь. Церковь в средние века обладала несметными богатствам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Говоря об источниках богатств церкви, следует начать с сообщения о том, что католическая церковь была крупнейшим земельным собственником, владевшим третьей частью всех обрабатываемых земель в Западной Европе. Например, три немецких монастыря на Дунае, кроме пашен, владели правом устройства рынков, мельницами, рыбными угодьями, вино</w:t>
        <w:softHyphen/>
        <w:t>градниками, лесами и пастбищам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Епископы и монастыри имели сотни, а порой и тысячи зависимых крестьян. Характеризуя католическую церковь как феодального эксплуататора крестьян, сообщается, что на церковных и монастырских землях нередко повинности были особенно велики. 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Крайне обременительной для верующих была оплата церковных обрядов. Все важнейшие события в жизни человека были связаны с церковью и оформлялись священником. Со всего населения Западной Европы церковь взимала десятину — особый налог на содержание духовенства и хра</w:t>
        <w:softHyphen/>
        <w:t>мов. Верующие платили священникам также за венчание при вступлении в брак, за крещение младенца, отпевание покойников и другие церковные обряды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Многие служители церкви заботились прежде всего о наживе: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С приятностью монах исповедал,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Охотно прегрешенья отпускал,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Епитимья его была легка,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Коль не скупилась грешника рук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едь щедрые на церковь приношенья —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Знак, что замолены все прегрешенья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И покаянные дары приняв,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оклялся б он, что грешник чист и прав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...Возиться с разной вшивой беднотою?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Того они ни капельки не стоят: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Заботы много, а доходов мало,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И норову монаха не пристало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озиться с нищими и бедняками,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А не с торговцами да с богачам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Коль человек мог быть ему полезен,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Он был услужлив, ласков и любезен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Картина дополняется подробностя</w:t>
        <w:softHyphen/>
        <w:t>ми о использовании духовенством святых мощей и реликвий. В храмах выставляли вещи, которые объявлялись свя</w:t>
        <w:softHyphen/>
        <w:t>щенными, — реликвии: волосы и даже «капли пота» Хри</w:t>
        <w:softHyphen/>
        <w:t>ста, обломки креста, на котором он был распят, гвозди, ко</w:t>
        <w:softHyphen/>
        <w:t>торыми его прибивали к кресту, а также мощи — останки тел святых мучеников. Верующие были убеждены, что от прикос</w:t>
        <w:softHyphen/>
        <w:t>новения к святыням излечиваются больные и увечные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редко оказывалось, что "тела" одних и тех же святых мучеников хранились одновременно в разных местах: у св. Андрея оказалось не менее 5 тел, 6 голов, 17 рук и ног; у св. Себастьяна — 4 тела, 5 голов и 13 рук; у св. Георгия — не менее 30 тел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Особенно доходной была практика продажи индульген</w:t>
        <w:softHyphen/>
        <w:t>ций. Христиане верили, что после смерти душа человека, в зависимости от его поведения, попадет либо в ад, где будет обречена за грехи на вечные муки, либо в рай — царство Божие на небесах. Священнослужители утверждали, что спасти человека от Божьей кары может только церковь — посредник между Богом и людьм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о учению церкви, грешник и даже преступник могли получить прощение после раскаяния и исповеди, то есть со</w:t>
        <w:softHyphen/>
        <w:t>общения о своих грехах священнику. Папы римские присво</w:t>
        <w:softHyphen/>
        <w:t>или себе право прощать за деньги преступления и грехи ве</w:t>
        <w:softHyphen/>
        <w:t>рующих. По их приказу монахи продавали специальные гра</w:t>
        <w:softHyphen/>
        <w:t>моты о прощении грехов — индульгенции (в переводе с ла</w:t>
        <w:softHyphen/>
        <w:t>тинского значит "милость"). Индульгенция обещала спасе</w:t>
        <w:softHyphen/>
        <w:t>ние от адских мук и освобождала преступника или грешника от угрызений совести. Торговля индульгенциями приносила папам огромные доходы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drawing>
          <wp:inline distT="0" distB="0" distL="0" distR="0">
            <wp:extent cx="3571875" cy="201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Иллюстрация создает представление о том, как про</w:t>
        <w:softHyphen/>
        <w:t xml:space="preserve">исходила продажа индульгенций. 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Интересен факт составления при папском дворе перечня стоимости различных грехов: одна плата была установлена за убийство отца, другая — за убийство жены, третья — за нарушение клятвы и т. д. Христианские заповеди — "Не убивай", "Не кради", "Почитай роди</w:t>
        <w:softHyphen/>
        <w:t>телей" и др.— стали предметом рыночной торговли. Продажа индульгенций высмеивалась в поэзии того времени: «Риму стыд и срам: торговлю там открыли: «Коль грехи томят, раскошелься, брат, будешь чист и свят»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о всех странах Европы папство продавало доходные церков</w:t>
        <w:softHyphen/>
        <w:t>ные должности, занималось через своих агентов ростовщичеством и торговлей. Лица, купившие церковные должности в долг, погаша</w:t>
        <w:softHyphen/>
        <w:t>ли его за счет церковного имущества — продавали драгоценности и украшения храмов, даже черепицу с крыш церковных зданий. Порядки и образ жизни при дворе римского папы (взяточничество, стяжательство, продажа должностей) вызывали всеобщее осужде</w:t>
        <w:softHyphen/>
        <w:t>ние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Для закрепления вопроса о источниках богатства церкви можно привести схему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drawing>
          <wp:inline distT="0" distB="0" distL="0" distR="0">
            <wp:extent cx="4995545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ab/>
        <w:t>Говоря  о положении церкви в 8 - 10 веках, надо отметить, что в начале христианская церковь Западной Европы зависела  от королей и феодалов. Назначение церковных иерархов зависело во многом от их воли. Но на протяжении 8 - 10 веков были периоды усиления власти пап и церкви. Это усиление связано с личностью некоторых пап, например, Николая l, выступающего против полного подчинения церкви светским феодалам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ab/>
        <w:t>Для рассказа о Николае l можно использовать дополнительный материал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олкновение между двумя властями, папс</w:t>
        <w:softHyphen/>
        <w:t>кой и императорской, или королевской, было неизбежно. В поло</w:t>
        <w:softHyphen/>
        <w:t>вине IX века преимущество было на стороне папства. Разделен</w:t>
        <w:softHyphen/>
        <w:t>ная монархия Карла Великого и ее государи были слабы и пере</w:t>
        <w:softHyphen/>
        <w:t>живали тяжелые времена внутренних смут и внешних нашествий. На папском же престоле сидел человек твердых убеждений и же</w:t>
        <w:softHyphen/>
        <w:t>лезной воли, Николай I (858—867), который решил доказать перед всем миром ис</w:t>
        <w:softHyphen/>
        <w:t>ключительную силу папской власти, превосходство духовной власти над светской и для этого вступил в упорную борьбу как на Западе, так и на Востоке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Николай I поставил целью своей деятельности достижение господства папы над всею христианскою церковью и господства духовной власти над светской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Для этого на Западе он открыл борьбу против архиепископов, которые своею волею смещали епископов, и против соборов, которые созваны были без папского согласия. Собор, по пред</w:t>
        <w:softHyphen/>
        <w:t>ставлению Николая I, есть простое орудие папы, которое должно исполнять его волю и его предначертания, так как "привилегии апостольского престола даны ему Богом, а не собором". Подо</w:t>
        <w:softHyphen/>
        <w:t>бные стремления Николая I должны были столкнуться с желани</w:t>
        <w:softHyphen/>
        <w:t>ем государей иметь влияние на церковные дела в своих владени</w:t>
        <w:softHyphen/>
        <w:t>ях. Николай I открыто восстал против утверждения императора</w:t>
        <w:softHyphen/>
        <w:t>ми папских выборов и не задумался вмешаться даже в семейное дело короля лотарингского Лотаря. Последний, созвав собор, заставил местное духовенство разрешить ему развод с его суп</w:t>
        <w:softHyphen/>
        <w:t>ругой, чтобы жениться на другой женщине. Папа заступился за разведенную супругу, отлучил от церкви лотарингских архиепи</w:t>
        <w:softHyphen/>
        <w:t>скопов, разрешивших развод, и отменил постановление собора. Несмотря на то что ставший на сторону Лотаря император с войском пришел в Рим и творил там всяческие насилия, Нико</w:t>
        <w:softHyphen/>
        <w:t>лай I не уступил и в конце концов император должен был примириться с папой. Лотарь же по настоянию Николая I принял вновь к себе свою разведенную супругу. Отсюда видно, что на Западе политика Николая I одержала победу, и ослабевшие государи Западной Европы не могли оказать ему сколько-нибудь сильного сопротивления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Свою деятельность Николай I не ограничил только Западом, но принял живое участие и в делах восточной церкви. В Византии около половины IX века, при императоре Михаиле III, был низложен патриарх Игнатий, бла</w:t>
        <w:softHyphen/>
        <w:t xml:space="preserve">гочестивый человек. На патриарший престол был возведен вместо него Фотий, светский человек, ученейший муж своего времени. 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 Византии тогда образова</w:t>
        <w:softHyphen/>
        <w:t>лись две партии: одна была за нового патриарха Фотия, другая за низложенного Игнатия, который не соглашался добровольно отказаться от патриаршества и не признавал Фотия законным патриархом. В своем раздражении обе партии дошли до того, что стали предавать друг друга проклятию. В таких трудных обсто</w:t>
        <w:softHyphen/>
        <w:t>ятельствах император Михаил III решил созвать собор и пригла</w:t>
        <w:softHyphen/>
        <w:t>сить на него Николая I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апа воспользовался этим в своих целях: он хотел в данном вопросе выступить судьею восточной церкви и показать, что папская власть на Востоке, как и на Западе, имеет преоблада</w:t>
        <w:softHyphen/>
        <w:t>ющее значение. Николай I в письме к императору обвинял его в том, что он низложил одного патриарха и возвел на его место другого без ведома папы. На церковном соборе в Константинополе избрание Фотия было одобрено вопреки воле Николая l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Фотий отправил Николаю I полное достоинства письмо. Не</w:t>
        <w:softHyphen/>
        <w:t>довольный папа написал резкое письмо Михаилу III, объявляя Фотия лишенным патриаршего сана и требуя немедленного воз</w:t>
        <w:softHyphen/>
        <w:t>ведения на патриарший престол низложенного Игнатия. В Риме он созвал собор, который проклял Фотия и восстановил Игнатия. В Константинополе на постановление римского собора не обратили внимания. Михаил III написал Николаю I довольно резкое письмо, где заявлял, что константинопольская церковь не признает притязаний папы на его главенство во вселенской церкви. Папа ему отвечал в подобном же резком тоне и не соглашался на уступк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па Николай I поднял папство на небывалую высоту и укре</w:t>
        <w:softHyphen/>
        <w:t>пил его в стремлении не только к духовному, но и светскому преобладанию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Необходимо отметить, что после смерти Николая l церковь и папы вновь попадают в полную и безоговорочную зависимость от светской власти. В церковную среду проникают обычаи светских феодалов - развлечения, роскошный образ жизни. Это возмущало верующих. Необходимо, чтобы учащиеся уяснили, что основа будущей борьбы императора и папы закладывалась еще в рассматриваемый период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Можно использовать дополнительный материал для характеристики положения церкви в этот период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осле смерти папы Николая I папство, возведенное им на большую высоту, пережило период полного упадка; конец IX и Х век являются самым печальным временем для его сущест</w:t>
        <w:softHyphen/>
        <w:t>вования. Папы, сделавшиеся со времени Пипина Короткого светскими государями, забывали о своих духовных обязанностях, вели совершенно светский образ жизни со всеми его удовольстви</w:t>
        <w:softHyphen/>
        <w:t>ями и развлечениями и владели, как и светские вельможи, много</w:t>
        <w:softHyphen/>
        <w:t>численными вассалами. Такую же жизнь вели и другие представи</w:t>
        <w:softHyphen/>
        <w:t>тели церкви, напр. епископы, аббаты, священники. Происходила так называемая феодализация церкви, т. е. проникновение и пре</w:t>
        <w:softHyphen/>
        <w:t>обладание среди духовенства тех обычаев и нравов, которые господствовали среди светского феодального общества. В церк</w:t>
        <w:softHyphen/>
        <w:t>ви, особенно среди монашества, в монастырях, исчезло прежнее аскетическое направление, под которым понимали жизнь, удален</w:t>
        <w:softHyphen/>
        <w:t>ную от мирских интересов, посвященную Богу и отмеченную воздержанием, постом и молитвою. Об этом совершенно забыли. Подобное противоречие между тем, чем должна была быть церковь с папою во главе и чем она была на самом деле, возмущало и поражало многих верующих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Этого мало. Папы в конце IX века и в Х веке находились в полной зависимости от римской знати, которая, делясь на партии и беспрестанно враждуя между собою, возводила на папский престол и низводила с него людей не по их достоинствам или недостаткам, а потому, было ли данное лицо удобно или неудобно главенствующей партии. В это время папство сдела</w:t>
        <w:softHyphen/>
        <w:t>лось простой игрушкой в руках своевольной римской знати. От Николая I до Иоанна XII, современника Оттона I, т. е. на протяжении 98 лет, сменилось двадцать пять пап, из которых многие правили по несколько месяцев или по одному, двум, трем годам; а особенно частыми смены пап были в конце IX и начале Х веков. Однажды на папский престол был даже возведен маль</w:t>
        <w:softHyphen/>
        <w:t>чик десяти—двенадцати лет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Такое положение не могло продолжаться без конца. Возмуще</w:t>
        <w:softHyphen/>
        <w:t>ние среди истинно верующих росло. Тогда появилась мысль о преобразовании церкви, о возвращении ее к тем первоначаль</w:t>
        <w:softHyphen/>
        <w:t>ным временам, когда представители церкви действительно пре</w:t>
        <w:softHyphen/>
        <w:t>следовали лишь духовные религиозные цели и верно исповедывали слово Божие. Но в этом стремлении преобразовать церковь вообще, а папство в частности, была не только религиозная сторона, но и политическая. За последнюю задачу взялись немец</w:t>
        <w:softHyphen/>
        <w:t>кие государи, которые хотели освободить пап из рук римской знати, так гибельно влиявшей на их избрание. Это удалось сделать Оттону I. Папы получили с тех пор в немецком государе защитника против римской знати и других возможных внешних врагов; но вместе с тем сами попали в новую зависимость от того же немецкого государя. Папы это скоро поняли и хотели, так или иначе, избавиться от немецкой зависимости, что и сделалось впоследствии одной из причин столкновений между император</w:t>
        <w:softHyphen/>
        <w:t>скою и папскою властью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одвопрос о разделении церкви имеет большое значение, так как именно с этого события окончательно институционально оформилась католическая церковь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Можно использовать дополнительный материал для того, чтобы показать причины разделения церквей и отличия православной и католической церкв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До середины XI века христиан</w:t>
        <w:softHyphen/>
        <w:t>ская церковь считалась единой. Но в Западной Европе гла</w:t>
        <w:softHyphen/>
        <w:t>вой церкви был римский папа, а в Византии — константи</w:t>
        <w:softHyphen/>
        <w:t>нопольский патриарх, подчинявшийся императору. Обычно патриархом избирали того, кого хотел видеть во главе церкви император. Патриарх не имел таких обширных вла</w:t>
        <w:softHyphen/>
        <w:t>дений и доходов, как римский пап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От Византии христианскую веру приняли некоторые народы Восточной Европы и Балканского полу</w:t>
        <w:softHyphen/>
        <w:t>острова. Но римский папа хотел подчинить церковь в этих странах своей власти. Византийская же церковь противи</w:t>
        <w:softHyphen/>
        <w:t>лась вмешательству папы в ее дела. Из-за господства над христианской церковью между римским папой и константи</w:t>
        <w:softHyphen/>
        <w:t>нопольским патриархом шла острая борьб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Между церквами на Западе и Востоке существовали раз</w:t>
        <w:softHyphen/>
        <w:t>личия в обрядах и учении. В раздробленной Западной Европе церковь сохранила единый язык богослужения — латинс</w:t>
        <w:softHyphen/>
        <w:t>кий, восточная же церковь вела его на греческом, но допускала церковную службу на местных языках. Позднее на За</w:t>
        <w:softHyphen/>
        <w:t>паде было запрещено вступать в брак всем духовным лицам, на Востоке же — только монахам, а священники были жена</w:t>
        <w:softHyphen/>
        <w:t>тыми. Даже внешне восточные священники отличались от западных: не брили бороды, не выстригали волосы на темен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 1054 г. папы предали друг друга проклятию, и произошел разрыв между папством и восточной церковью, положивший начало раздельному сущест</w:t>
        <w:softHyphen/>
        <w:t>вованию двух церквей — римско-католической (греч.: вселенской) и православной (то есть "правильно славящей бога). В действительности, церкви на латинском Западе и греческом Востоке уже давно развивались обособленно, а расколы единой церкви, случались и ра</w:t>
        <w:softHyphen/>
        <w:t>нее. Во многом противостояние восточной и западной церквей определялось как различными представлениями о взаимоотноше</w:t>
        <w:softHyphen/>
        <w:t>ниях светской и духовной власти, так и соперничеством римско</w:t>
        <w:softHyphen/>
        <w:t>го папы и константинопольского патриарха. Существенную роль в обострении взаимоотношений Рима и Константинополя играли политические факторы — такие, как возрождение Римской импе</w:t>
        <w:softHyphen/>
        <w:t>рии на Западе и борьба империи и папства против Византии на юге Италии в первой половине XI в. Вместе с тем, между латин</w:t>
        <w:softHyphen/>
        <w:t>ской и греческой церквями к середине XI в. накопились и значи</w:t>
        <w:softHyphen/>
        <w:t>тельные различия в толковании христианского вероучения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Еще в борьбе с арианами, отстаивая полное равенство Христа Богу Отцу, на западе к библейскому сим</w:t>
        <w:softHyphen/>
        <w:t>волу веры стали добавлять "филиокве" (лат.: «и от Сына»), утверждая, таким образом, исхождение Святого Духа не только от Бога Отца, но и от Сына. В конце VIII в. по инициативе Карла Великого это добавление было принято во франкской империи, а в начале XI в. утверждено папством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 первой половине XI в. на Западе окончательно оформилось учение о пресуществлении, то есть о способе пребывания тела и крови Христа в хлебе и вине. Если на Востоке полагали, что тело и кровь присутствуют в хлебе и вине лишь духовно, то на Западе укрепилось мнение, со</w:t>
        <w:softHyphen/>
        <w:t>гласно которому при отправлении таинства хлеб и вино превра</w:t>
        <w:softHyphen/>
        <w:t>щаются в подлинные кровь и плоть Спасителя. На основании учения о пресуществлении в XIII в. было обосновано и различие между причастием мирян и духовенства, также углубившее противоречия, разделявшие ка</w:t>
        <w:softHyphen/>
        <w:t>толическую и православную церковь. Мирян на Западе причащали одним хлебом, священников же — по-прежнему хлебом и вином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К этим противоречиям добавилось впоследствии и расхождение в представлениях о загробном мире. Основываясь на Священном Писании, греческие богословы продолжали представлять потус</w:t>
        <w:softHyphen/>
        <w:t>торонний мир двухчастным, состоящим из Рая и Ада. Однако еще в раннем средневековье у некоторых латинских авторов упомина</w:t>
        <w:softHyphen/>
        <w:t>лось об "очистительном огне", временном испытании, очищаю</w:t>
        <w:softHyphen/>
        <w:t>щем душу, не завершившую при жизни покаяния, перед вступле</w:t>
        <w:softHyphen/>
        <w:t>нием ее в Рай. В начале XIII в. папство утвердило догмат о чис</w:t>
        <w:softHyphen/>
        <w:t>тилище как особом, третьем «отсеке» загробного мира. Принимая догмат, папство старалось усилить влияние католического клира в обществе, утвердить идею о спасительной роли церкви, способ</w:t>
        <w:softHyphen/>
        <w:t>ной молитвами избавлять души усопших от страданий в чистилище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Следует отметить, что между церквями существовали и не только различия в догмах. Это иллюстрирует сравнительная таблица в учебнике. 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Учащиеся могут допускать ошибки в понимании вопроса разделения церквей. Можно воспринять это как о суще</w:t>
        <w:softHyphen/>
        <w:t>ствование двух религий, а не церквей; либо посчитать христиан</w:t>
        <w:softHyphen/>
        <w:t>ской лишь одну из церквей, а вторую именовать католической (или православной). Надо четко разъяснить: несмотря на  расхожде</w:t>
        <w:softHyphen/>
        <w:t>ния в учении и обрядах, православие и католичество были двумя ответвлениями одной и той же христиан</w:t>
        <w:softHyphen/>
        <w:t>ской религии. Между этими церковными организациями было территориальное разграничение: православная церковь установила свое господство над странами Восточной и Юго-Восточной Европы (из Византии православие проникло в Болгарию, Сербию и на Русь), католическая церковь — над странами Западной и Центральной Европы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Единство организации католической церкви в феодальной раз</w:t>
        <w:softHyphen/>
        <w:t>дробленной Европе и ее огромные богатства послужили реальной основой ее силы и влияния на политические события своего време</w:t>
        <w:softHyphen/>
        <w:t>ни. Это выразилось в усилении могущества папской власти, особен</w:t>
        <w:softHyphen/>
        <w:t>но в правление Григория VII и Иннокентия III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В рамках подвопроса о клюнийском движении следует обратить внимание на причины его возникновения - протест против развращения жизни церковного духовенства и монастырей. 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Клюнийцы - это религиозное движение, вышедшее из основан</w:t>
        <w:softHyphen/>
        <w:t>ного в начале Х века монастыря Клюни (около города Макона в Бургундии). Продемонстрировать иллюстрацию в учебнике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К Х веку монастыри перестали жить по прежнему строгому уставу св. Бенедикта. Следует напомнить, что бенедиктинский устав требовал, чтобы человек, поступивший в монастырь, принадлежал не себе, а Богу; кроме молитв и соблюдения постов, особенное внимание надо было обращать на смирение, на повиновение старшему во всем; вся жизнь этого "воина Христова" проходила под строгим на</w:t>
        <w:softHyphen/>
        <w:t>блюдением настоятеля (аббата); работа и чтение допускались, но то и другое — также под бдительным надзором старших. Устав св. Бенедикта распространился из Италии по другим странам Европы, особенно во Франции и Германии. Уже в VIII веке было видно, что монахи тяготились этим строгим уставом и нарушали его: мирские, светские интересы проникали в монастыри. К началу Х века монастыри, как и вся вообще церковь, жили неподобающею светскою жизнью; бенедиктинский устав был забыт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Движение в пользу церковной реформы (т. е. преобразования) вышло из клюнийского монастыря. Вначале имелось в виду  преобразование лишь монастырской жизни. Сразу клю-нийский монастырь был поставлен в очень выгодное положение, так как папа подчинил его лично своей власти и освободил от власти местного епископа; поэтому монастырь, пользуясь покровительством папы и не завися от местной духовной власти, которая в противном случае могла бы и мешать, получила возможость работать на пользу преобразования монастырской жизни гораздо успешнее. Через некоторое время папа дал мона</w:t>
        <w:softHyphen/>
        <w:t>стырю новые привилегии (т. е. преимущества), разрешив ему принимать под свою власть другие монастыри для их преоб</w:t>
        <w:softHyphen/>
        <w:t>разования; монахов же тех общежитии, которые не соглашались на преобразования, папа освобождал от повиновения своим аб</w:t>
        <w:softHyphen/>
        <w:t>батам. Таким образом преобразовательная деятельность клю</w:t>
        <w:softHyphen/>
        <w:t>нийского монастыря расширялась и переходила в другие мона</w:t>
        <w:softHyphen/>
        <w:t>стыри, число которых быстро увеличивалось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Суровый образ жизни клюнийского аббатства, послушание и строгость во внутренней жизни, искреннее благочестие, благо</w:t>
        <w:softHyphen/>
        <w:t>творительность и доброта производили превосходное впечатле</w:t>
        <w:softHyphen/>
        <w:t>ние и приобретали все больше и больше сторонников. К полови</w:t>
        <w:softHyphen/>
        <w:t xml:space="preserve">не XI века от Клюни зависело уже 65 монастырей. </w:t>
      </w:r>
    </w:p>
    <w:p>
      <w:pPr>
        <w:pStyle w:val="Normal1"/>
        <w:spacing w:lineRule="auto" w:line="360"/>
        <w:rPr/>
      </w:pPr>
      <w:r>
        <w:rPr>
          <w:sz w:val="24"/>
        </w:rPr>
        <w:t>Мало-помалу преобразовательная деятельность Клюни пере</w:t>
        <w:softHyphen/>
        <w:t>стала ограничиваться только монастырскою жизнью; она об</w:t>
        <w:softHyphen/>
        <w:t>ратила внимание и на церковь вообще, задалась целью вос</w:t>
        <w:softHyphen/>
        <w:t>становить ее павшие нравы и расшатанную дисциплину и унич</w:t>
        <w:softHyphen/>
        <w:t>тожить вкоренившиеся в церкви светские обычаи и привычки. Клюнийцы особенно восставали против</w:t>
      </w:r>
      <w:r>
        <w:rPr>
          <w:b/>
          <w:sz w:val="24"/>
        </w:rPr>
        <w:t xml:space="preserve"> </w:t>
      </w:r>
      <w:r>
        <w:rPr>
          <w:sz w:val="24"/>
        </w:rPr>
        <w:t>симонии, т. е. продажи духовных должностей за деньги; последний обычай очень гибель</w:t>
        <w:softHyphen/>
        <w:t>но отражался на нравственности духовенства, так как при таком положении вещей церковные места давались лицам не по их заслугам, а тем, кто больше за то или другое место платил; чем важнее и выше было место, тем и плата была значительнее.</w:t>
      </w:r>
    </w:p>
    <w:p>
      <w:pPr>
        <w:pStyle w:val="Normal1"/>
        <w:spacing w:lineRule="auto" w:line="360"/>
        <w:rPr/>
      </w:pPr>
      <w:r>
        <w:rPr>
          <w:sz w:val="24"/>
        </w:rPr>
        <w:t>Государи пока поддерживали клюнийское движение и выра</w:t>
        <w:softHyphen/>
        <w:t>жали сочувствие стремлениям клюнийцев преобразовать и улуч</w:t>
        <w:softHyphen/>
        <w:t>шить церковь. Но это продолжалось до тех пор, пока клюнийцы не обратили внимания на обычай</w:t>
      </w:r>
      <w:r>
        <w:rPr>
          <w:b/>
          <w:sz w:val="24"/>
        </w:rPr>
        <w:t xml:space="preserve"> </w:t>
      </w:r>
      <w:r>
        <w:rPr>
          <w:sz w:val="24"/>
        </w:rPr>
        <w:t>инвеституры. Начиная с Оттона I, инвеститура была очень важна для немецких государей, так как она создавала им в лице епископов сильную поддержку для борьбы с герцогами и князьями. Немецкий государь назначал епископов и давал им во владение землю. Клюнийцы не могли с этим согласиться: им казалось недопустимым, чтобы светский государь мог назначать епископов и вообще замещать своею властью духовные места. Это должно было находиться в ведении церкви; тем более что и короли при назначении на духовные должности очень часто имели в виду не наиболее достойного кандидата, а наиболее для них подходящего и удобного; другими словами, эти назначения происходили не ради церковных, а ради светских и часто государственных интересов. Само собою разу</w:t>
        <w:softHyphen/>
        <w:t>меется, что короли не хотели отказываться от инвеституры и за нее готовы были даже вступить в борьбу с церковью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так, в то время как клюнийское движение, с одной стороны, приобретало в церкви и в обществе все больше и больше сторонников и дейст</w:t>
        <w:softHyphen/>
        <w:t>вительно способствовало очищению и улучшению церковной и монастырской жизни и возвышению низко павшего папства, оно, с другой стороны, из-за своего стремления уничтожить инвеституру, создало себе врага в лице немецкого государя, для которого инвеститура была одним из главных оснований к укре</w:t>
        <w:softHyphen/>
        <w:t>плению его власти в Германии. Столкновение было неизбежно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Значительное место в теме "Католическая церковь в борьбе за богатство и власть" занимает рассказ о деятельности папы Григория Vll и о его борьбе против светской власти, иллюстрирующая процесс ослабления императорской власти и возвышения папской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Как уже говорилось, избрание папы перешло в руки светской власти; немецкий государь распоряжался папским престолом само</w:t>
        <w:softHyphen/>
        <w:t>властно; римский папа превратился в руках императора Генриха III  в одного из тех немецких епископов, которых немецкие государи со време</w:t>
        <w:softHyphen/>
        <w:t>ни Оттона Великого привыкли своею волею назначать как обык</w:t>
        <w:softHyphen/>
        <w:t>новенных чиновников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Клюнийцы, недовольные таким положением, задумали начать открытую борьбу с немецким государем. Одним из таких борцов был Гильдебранд, ставший по</w:t>
        <w:softHyphen/>
        <w:t>зднее папою под именем Григория VII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Гильдебранд был сыном одного поселянина и родился в одном местечке, пограничном с Тосканой (область на севере средней Италии). Родители, заметив в сыне выдающиеся дарования, отправили его для воспитания к дяде в Рим, в один монастырь, который находился в тесных сношениях с Клюни, сочувствовал церковной реформе и считался значительным цент</w:t>
        <w:softHyphen/>
        <w:t>ром просвещения. Уже в это время в Гильдебранде замечалась склонность к большой, кипучей деятельности в обществе. Монастырь был против этого. Гильдебранд не без колебаний принял пострижение, что его еще теснее сблизило с монастырскими наставниками, которые увидели в этой решимости Гильдебранда, поборовшего мирские стремления, сильную волю. Свою прак</w:t>
        <w:softHyphen/>
        <w:t>тическую деятельность Гильдебранд начал с того, что сделался домашним священником у папы Григория VI. Генрих III в бытность свою в Риме обратил внимание на Гиль</w:t>
        <w:softHyphen/>
        <w:t>дебранда, на его способности, честолюбие и железную волю, и, побоясь оставить в Риме такого опасного для императорской политики человека, увез его с собою в Германию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робыв некоторое время при германском дворе, он с раз</w:t>
        <w:softHyphen/>
        <w:t>решения Генриха III удалился в Клюни, где вел уединенный образ жизни, изнурял себя постом и молитвою и обдумывал ряд вопросов, которые позднее он старался провести в жизнь. По его мнению, церковь должна занимать первое место и преобладать над властью светской; для этого она должна достичь нравствен</w:t>
        <w:softHyphen/>
        <w:t>ной высоты и стоять далеко от мирских соблазнов и интересов. В Клюни Гильдебранд пришел к заключению, что брачная жизнь духовенства и симония наиболее роняют церковь. Жена и дети невольно заставляют заботиться о семье, о житейских интересах и отвлекают от служения Богу. Сам Гильдебранд показал это отречение от мира на собственном примере: в своих письмах он никогда не вспоминал ни об отце, ни о матери, ни о родных, как будто их никогда не существовало; для него отцом был апостол Петр, а матерью — римская церковь. Так же недопустима была, по его убеждению, и симония, т. е. продажа духовных мест. Надо сказать, что под симонией иногда понимали и более широко всякое вмешательство светской власти в церковные дел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Некоторое время спустя Гильдебранд с одним из назначенных Генрихом III пап возвратился в Рим и стал пользоваться при папском дворе таким большим влиянием, что несколько пап, бывших на престоле перед возведением на него самого Гильдеб</w:t>
        <w:softHyphen/>
        <w:t>ранда, исполняли, можно сказать, его желания и планы.</w:t>
      </w:r>
    </w:p>
    <w:p>
      <w:pPr>
        <w:pStyle w:val="Normal1"/>
        <w:spacing w:lineRule="auto" w:line="360"/>
        <w:rPr/>
      </w:pPr>
      <w:r>
        <w:rPr>
          <w:sz w:val="24"/>
        </w:rPr>
        <w:t>В это время умер Генрих III; власть перешла к малолетнему сыну его</w:t>
      </w:r>
      <w:r>
        <w:rPr>
          <w:b/>
          <w:sz w:val="24"/>
        </w:rPr>
        <w:t xml:space="preserve"> </w:t>
      </w:r>
      <w:r>
        <w:rPr>
          <w:sz w:val="24"/>
        </w:rPr>
        <w:t>Генриху IV (1056—1106). Наступившие в Германии смуты и слабая королевская власть позволили сторонникам папс</w:t>
        <w:softHyphen/>
        <w:t>кой реформы приняться за дело, тем более что римская знать, присмиревшая при Генрихе III, снова подняла голову и снова захотела получить свое прежнее влияние на выборы пап.</w:t>
      </w:r>
    </w:p>
    <w:p>
      <w:pPr>
        <w:pStyle w:val="Normal1"/>
        <w:spacing w:lineRule="auto" w:line="360"/>
        <w:rPr/>
      </w:pPr>
      <w:r>
        <w:rPr>
          <w:sz w:val="24"/>
        </w:rPr>
        <w:t>По настоянию Гильдебранда папа Николай II провел очень важную реформу: на соборе было постановлено, что</w:t>
      </w:r>
      <w:r>
        <w:rPr>
          <w:b/>
          <w:sz w:val="24"/>
        </w:rPr>
        <w:t xml:space="preserve"> </w:t>
      </w:r>
      <w:r>
        <w:rPr>
          <w:sz w:val="24"/>
        </w:rPr>
        <w:t>избрание папы зависело от коллегии кардиналов, т. е. от собрания высших церковных сановников, где бы они для выборов папы ни со</w:t>
        <w:softHyphen/>
        <w:t>брались. Этим постановлением прекратилось вмешательство светской власти в дело избрания пап. Малолетний Генрих IV не мог ничего против этого постановления сделать. Влияние Гильдебранда увеличивалось. Преследование симонии и брака духовенст</w:t>
        <w:softHyphen/>
        <w:t>ва находило все больше и больше сторонников. Но этого было мало для честолюбивых замыслов Гильдебранда: ему надо было окончательно освободить церковь от влияния светской власти и, поставив папство выше всех властей мира, утвердить "царство Бога на земле"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Наконец Гильдебранд под именем Григо</w:t>
        <w:softHyphen/>
        <w:t>рия VII занял папский престол (1073—1085) и сделался духовным главою всего западноевропейского мира. Обратить внимание на иллюстрацию в учебнике. Теперь он получил в свои руки полную возможность лично и открыто приступить к намеченным реформам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Григорий VII имел очень высокое понятие о папской власти. По его представлению, только римский епископ зовет</w:t>
        <w:softHyphen/>
        <w:t>ся по праву вселенским и только он один может низлагать и восстановлять епископов; он один в мире называется папой; папа может низлагать императоров и освобождать подданных от присяги их государю; папу никто судить не может. По словам Григория VII, "Сам Царь славы поставил св. апостола Петра, а значит, и его наместника, т. е. папу, главою царств мира. Папа настолько превышает императора, насколько солнце превосхо</w:t>
        <w:softHyphen/>
        <w:t>дит луну, а потому власть апостольского трона стоит далеко выше могущества королевского престола"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Если Григорий VII имел столь высокое представление о своей власти, то он встретил подобное же мнение о коро</w:t>
        <w:softHyphen/>
        <w:t>левской власти у Генриха IV. Последний утверждал, что он власть свою получил от Бога, и поэтому папа не имеет никакого права на нее посягать. Конечно, такие два взгляда не могли ужиться в мире между собою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Став папою, Григорий VII начал сурово преследовать симо</w:t>
        <w:softHyphen/>
        <w:t>нию и вводить безбрачие духовенства. Если меры папы против симонии нашли всеобщее одобрение и поддержку, то распоряжение о без</w:t>
        <w:softHyphen/>
        <w:t>брачии было встречено в различных странах весьма враждебно; духовенство противилось этой реформе, и Григорию стоило ве</w:t>
        <w:softHyphen/>
        <w:t>ликого труда провести это дело. Но этими своими успехами Григорий не достигал еще намеченной цели; ему надо было окончательно освободить церковь от светского влияния и вмеша</w:t>
        <w:softHyphen/>
        <w:t>тельства; для этого надо было уничтожить инвеституру. Но в данном случае он должен был столкнуться с императором, который на инвеституре основывал свою власть в Германии и находил в ней средство бороться против феодальных владе</w:t>
        <w:softHyphen/>
        <w:t>телей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Григорий VII готов был применить любые средства для укрепления католической церкви и не уставал повторять: «Да будет проклят человек, удержи</w:t>
        <w:softHyphen/>
        <w:t>вающий свой меч от крови». Следует зачитать  отрывок из знаменитого «Диктата папы», из которого ясно, что папа ставил свою власть выше императорской и всех других светских государей, провозглашал свою непогреши</w:t>
        <w:softHyphen/>
        <w:t>мость и святость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"Диктат папы" был написан Григорием VII в виде личных записок около 1075 года, в нем сформулированы в 27 пунктах тезисы Григория VII о роли папы в лоне церкви. 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Римская церковь была создана только богом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Только римский первосвященник может быть назначен вселенским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Только он один может назначать или низлагать епископов…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Ему запрещено вступать в связь или находиться в одном доме с тем, кого он сам отлучил от церкви…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8.   Только он один может пользоваться знаками императорской власт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Короли обязаны целовать ноги только папе…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Его титул - единственный в мире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12. Он имеет право низлагать императоров…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19.  Он не может быть судим никем…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22.  Римская церковь никогда не ошибалась и никогда не впадет в ошибку…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23.  Римский первосвященник, ставший таковым после избрания на соборе, облачен полномочиями самим святым Петром…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Генрих IV, имея высокое понятие о своей власти, не мог перенести у себя в Герма</w:t>
        <w:softHyphen/>
        <w:t>нии гордого поведения племенных герцогов и поэтому вступил с ними в борьбу, чтобы сломить их власть. Вначале борьба была неудачна для Генриха, которому особенно долго пришлось бо</w:t>
        <w:softHyphen/>
        <w:t>роться с саксонцами. В Германии вспыхнуло против Генриха восстание. В это трудное время Григорий и обратился к молодо</w:t>
        <w:softHyphen/>
        <w:t>му государю с требованием отказаться от инвеституры, угрожая в случае неповиновения папскому требованию предать Генриха отлучению от церкви. Генриху, однако, удалось усмирить Саксонию, где он построил несколько укрепленных замков и водворил в Германии спокойствие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Требование папы Генрих решил не исполнять и продолжал назначать своею властью епископов, чем окончательно раздра</w:t>
        <w:softHyphen/>
        <w:t>жил Григория. Вскоре после этого Генрих созвал собор в Вормсе на среднем Рейне. На вормском соборе Григорий был объявлен недостойным носить папский сан и ему отказано было в повиновении. Послание об этом было отправлено Григорию за подписью присутствовавших на соборе епископов, а сам Генрих в своем личном послании "Гильдебранду, больше не папе, но лжемонаху" приказывал ему "оставить несправедливо присвоен</w:t>
        <w:softHyphen/>
        <w:t>ный престол св. Петра". Королевский посланец на соборе в Риме громогласно назвал Григория "не папою, а хищным волком". Разгневанный папа в ответ на постановление вормского собора объявил о низложении Генриха с престола, разрешил его поддан</w:t>
        <w:softHyphen/>
        <w:t>ных от присяги, запретил им повиноваться ему как своему коро</w:t>
        <w:softHyphen/>
        <w:t>лю и, наконец, отлучил его от церкв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Отлучение Генриха произвело в Германии глубокое впечатление. Германские князья, недовольные самовластною по</w:t>
        <w:softHyphen/>
        <w:t>литикою Генриха, отпали от него, ссылаясь на то, что они не могут повиноваться отлученному королю. Громадное большин</w:t>
        <w:softHyphen/>
        <w:t>ство епископов, подписавших постановление собора в Вормсе, не пошло против папского отлучения, заявило о своем раскаянии в совершенном проступке и просило папу о прощении. Папа говорил уже об избрании нового короля для Германии. Генрих IV постепенно был оставлен почти всеми и о борьбе с папою не мог и думать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 таких обстоятельствах Генрих IV решил добиться примирения с папой и снятия с себя отлучения. Для этого он в суровую зимнюю пору 1077 года, тайно от князей, в сопровож</w:t>
        <w:softHyphen/>
        <w:t>дении жены, сына, епископов и довольно многочисленных приве</w:t>
        <w:softHyphen/>
        <w:t>рженцев предпринял тяжелое путешествие через Альпы в Ломбардию. Узнав о неожиданном появлении Генриха в Италии, Григорий укрылся в Каноссе, укрепленном замке, боясь, как бы Генрих чего-нибудь против него не задумал. Но Генриху для устроения своих германских дел, особенно для примирения с князьями, необходимо было получить прощение от папы. Папа долгое время не давал решительного ответа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Тогда Генрих, несмотря на суровую зиму, босой, в одной рубахе, с непокрытой головой подошел к стенам Каноссы и, ;обливаясь слезами, молил о прощении. Три дня король и его приближенные стучали в ворота замка; три дня ворота не открывались. Съехавшиеся в Каноссе вельможи и епископы из  Италии, Германии были свидетелями необыкновенного зрелища, когда самый могущественный государь Западной Европы лежал у ног духовного главы западной церкви и умолял его милостивом прощении. (Продемонстрируйте нижеприведенную  иллюстрацию, а также иллюстрации из учебника.)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drawing>
          <wp:inline distT="0" distB="0" distL="0" distR="0">
            <wp:extent cx="2017395" cy="2334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УНИЖЕНИЕ ИМПЕРАТОРА В КАНОССЕ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конец Григорий уступил и согласился простить раскаявшегося грешника. Отморозивший уже себе ноги руки Генрих был допущен в замок к Григорию, перед которым он с обильными слезами пал ниц и молил простить его тяжкий грех. Отлучение с Генриха было снято. Событие в Каноссе было самым ярким проявлением силы и всесущества власти Григория; после Каноссы начинается постепенное ее ослабление, окончившееся падением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Примирение в Каноссе не установило борьбу. Обе стороны разошлись неудовлетворенными. Генрих возвратился в Германию в твердой решимости при первой возможности снова начать борьбу с папой, так как его унижение и смирение были вынужденными. Григорий же, подвергнув Генриха всяческим унижениям, не добился у него отказа от инвеституры и вскоре после Каноссы начал заводить тайные говоры с врагами Генриха в Германи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Враги Генриха действовали успешно. Под давлением папы даже избран новый король. Генрих решил защищать свое дело, не признавая папского вмешательства. В порыве раздражения папа снова отлучил Генриха от церкви. Но на этот раз отлучение уже не имело прежней силы.  Это отлучение казалось совершенно необоснованным, гак в нем уже ясно проглядывало личное честолюбие Григория. Епископы также стали бояться всепоглощающих стремлений папы.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Генрих вступил с большим войском в Италию, подошел к Риму и несколько раз его осаждал. Григорий, запершись в за</w:t>
        <w:softHyphen/>
        <w:t>мке св. Ангела, выдерживал осаду и обратился за помощью к норманнам. Убедившись в бесполезности дальнейшего сопро</w:t>
        <w:softHyphen/>
        <w:t>тивления, Григорий при помощи норманнов бежал из замка св. Ангела на юг, в пределы норманнского королевства. Еще перед этим Генрих возвел на папский престол нового папу, который и короновал его императором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Из всесильного владыки Григорий превратился в жалкого, бездомного беглеца, нашедшего приют у норманнских варваров. Тревоги и заботы последних лет сломили здоровье престарелого Григория, который сам предчувствовал свою близкую кончину. Говорят, что он за несколько месяцев до смерти определил день и час своей кончины. В 1085 году Григория VII не ста</w:t>
        <w:softHyphen/>
        <w:t>ло. Последние слова его были: "Я любил справедливость и нена</w:t>
        <w:softHyphen/>
        <w:t>видел неправду, и за это умираю в изгнании"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Делая вывод, необходимо, подчеркнуть причины борьбы светской и церковной властей в лице Генриха lV и Григория Vll. Подчеркнуть, что это не было лишь личной враждой императора и папы. Столкновение Григория VII с германским императором Генрихом IV из-за права назначать епископов было вызвано стремлением превратить епископов в вассалов папы. Епископы в основном были выходцами из рыцарских семей. Епископ по церковным законам должен был выбираться духовенством его области, но фактически он назначался на свой пост королем или крупным феодалом (герцо</w:t>
        <w:softHyphen/>
        <w:t>гом, графом), передававшим ему посох и кольцо—знаки епископ</w:t>
        <w:softHyphen/>
        <w:t>ской власти. Хотя в Германии борьба между королем и папой привела к временному поражению Генриха IV и его унижению в Каноссе, столкновения между папами и императорами продолжались еще более 200 лет. При всех успехах папства ему не удалось добиться права назначать епископов в Англии и во Франции, где церковь становится опорой укреплявшейся королевской власти.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Далее следует рассказать о самом могущественном папе Иннокентии lll. Появление столь могущественного представителя церковной власти отражало процесс усиления могущества церковной власти, возвышения ее над светской, начавшийся с Григория </w:t>
      </w:r>
      <w:r>
        <w:rPr>
          <w:sz w:val="24"/>
          <w:lang w:val="en-US"/>
        </w:rPr>
        <w:t>Vll</w:t>
      </w:r>
      <w:r>
        <w:rPr>
          <w:sz w:val="24"/>
        </w:rPr>
        <w:t xml:space="preserve">. 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Иннокентий был избран папой в 37 лет. Он был наделен твердой волей, большим умом и способностями. Он проявлял огромную настойчивость в достижении целей, умело распознавал слабости своих врагов, предвидел и направлял события. В нем сочетались воинственность и гневливость с расчетливостью и осторожностью. 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Иннокентий </w:t>
      </w:r>
      <w:r>
        <w:rPr>
          <w:sz w:val="24"/>
          <w:lang w:val="en-US"/>
        </w:rPr>
        <w:t>lll</w:t>
      </w:r>
      <w:r>
        <w:rPr>
          <w:sz w:val="24"/>
        </w:rPr>
        <w:t xml:space="preserve"> официально утвердил за папой титул викария Христа. Он утверждал, что папа преемник апостола Петра, но и наместник самого бога на земле. "Мы (папы), - говорил он, - призваны господствовать над всеми народами и царствами". Учащиеся должны в этом высказывании увидеть продолжение идей Григория</w:t>
      </w:r>
      <w:r>
        <w:rPr>
          <w:sz w:val="24"/>
          <w:lang w:val="en-US"/>
        </w:rPr>
        <w:t xml:space="preserve"> Vll</w:t>
      </w:r>
      <w:r>
        <w:rPr>
          <w:sz w:val="24"/>
        </w:rPr>
        <w:t xml:space="preserve"> в "Диктате папы"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На торжественных приемах все должны были преклонять перед папой колени и целовать его туфлю. Такими знаками почета не пользовался ни один король в Европе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Характеристика Иннокентия III (1198—1216) должна вызвать образ властного, честолюбивого и жестокого главы като</w:t>
        <w:softHyphen/>
        <w:t>лической церкви времен ее наивысшего могущества (продемонстрировать портрет этого папы в учебнике). Он решительно вмешивался в политику европейских государств, беря на себя роль третейского судьи в спо</w:t>
        <w:softHyphen/>
        <w:t>рах между феодальными правителями. Иннокентий расширил границы Папской области. Ряд стран признали вассаль</w:t>
        <w:softHyphen/>
        <w:t>ную зависимость от папы (Арагон, Португалия, Англия). Иннокен</w:t>
        <w:softHyphen/>
        <w:t xml:space="preserve">тий III был организатором крестовых походов немецких рыцарей в Прибалтику и других кровопролитных войн. 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Одним из значимых аспектов изучения церкви в средние века является изучение еретических движений и борьбы церкви с ними. 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Рассказ о еретических движениях следует начать с замечания о том, что мировоззрение средневековых людей было религиозным. Христианская мораль предписывала каждому человеку соблюдать свое место в жизни. Всякий протест считался проявлением «дерзости» и «гордыни», а эти грехи были од</w:t>
        <w:softHyphen/>
        <w:t>ними из самых тяжких. Эта мораль требовала выполнять нравственные правила, перечисленные в Библии: не убивай, не укради, почитай отца и мать своих, возлюби ближнего своего, как самого себя, относись к людям так, как хочешь, чтобы относились к тебе, и другие. Такие правила выполняли далеко не все верующие христиане, и все же учение церкви смягчало жестокие нравы и улучшало поведение части людей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Образцом, на кого следует равняться, считался святой, чаще всего монах, который отрекся от земных забот и со</w:t>
        <w:softHyphen/>
        <w:t>блазнов. Святого представляли бедным, даже нищим — ведь имущество отвлекает от забот о спасении души, оно вытес</w:t>
        <w:softHyphen/>
        <w:t>няет милосердие жадностью и враждою. «Презирай богат</w:t>
        <w:softHyphen/>
        <w:t>ства земные, — говорил один церковный деятель, — чтобы ты мог обрести богатства небесные».</w:t>
      </w:r>
    </w:p>
    <w:p>
      <w:pPr>
        <w:pStyle w:val="Normal1"/>
        <w:spacing w:lineRule="auto" w:line="360"/>
        <w:rPr/>
      </w:pPr>
      <w:r>
        <w:rPr>
          <w:sz w:val="24"/>
        </w:rPr>
        <w:t>Церковь призывала добрыми делами спасти свою душу и заслужить место в раю, например помогать нищим, убо</w:t>
        <w:softHyphen/>
        <w:t>гим, калекам. Короли и знатные феодалы содержали при дворах множество нищих, раздавали им мелкие деньги, под</w:t>
        <w:softHyphen/>
        <w:t>кармливали. Погоню за богатством христианская мораль не одобряла: ведь в Евангелии было сказано: «Удобнее верблюду пройти сквозь игольное ушко, нежели богатому по</w:t>
        <w:softHyphen/>
        <w:t>пасть в рай». Но сама церковь постоянно стремилась увели</w:t>
        <w:softHyphen/>
        <w:t>чить свои богатства.</w:t>
      </w:r>
      <w:r>
        <w:rPr/>
        <w:t xml:space="preserve"> 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Следует отметить, что церковь использовала религиозность народа и внушала верую</w:t>
        <w:softHyphen/>
        <w:t>щим, что царство небесное, обретет лишь тот, кто покорен и безро</w:t>
        <w:softHyphen/>
        <w:t>потен. Служители церкви стремились укре</w:t>
        <w:softHyphen/>
        <w:t>пить в сознании крестьян мысль о покорности выпавшей доле: религия требовала соблюдать свое место в жизни, что надо .надеять</w:t>
        <w:softHyphen/>
        <w:t>ся на чудо, а не на собственные силы. Крестьян, которые вели собственное хозяйство, было нелегко заставить отбывать барщину на господской земле и нести другие повинности. Поэтому феодалы были заинтересованы с помощью религии внушить крестьянам покорность и терпение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Недовольство горожан и крестьян католической церковью и феодальным гнетом в целом проявилось в ересях (еретики в переводе с греческого - противники господствующего вероучения церкви). </w:t>
      </w:r>
    </w:p>
    <w:p>
      <w:pPr>
        <w:pStyle w:val="Normal1"/>
        <w:spacing w:lineRule="auto" w:line="360"/>
        <w:ind w:firstLine="397"/>
        <w:rPr>
          <w:sz w:val="24"/>
        </w:rPr>
      </w:pPr>
      <w:r>
        <w:rPr>
          <w:sz w:val="24"/>
        </w:rPr>
        <w:t>Протест вызывали чрезмерные богатства и весь образ жизни католического духовенства, расходившиеся с проповедью церкви о презрении к мирским благам во имя спасения душ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ак уже говорилось, церковь и монастыри погрязли в богатстве и роскоши, спасение души можно было купить за деньги (индульгенция). 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Следует особо подчеркнуть, во избежании недопонимания, что еретики выступали не против веры в бога. Они оставались христианами, но выступали против порядков, царивших в современной им церкв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Можно привести примеры наиболее распространенных ересей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Крупнейшими еретическими движениями, оформившимися во второй половине XII—XIII вв., явились ереси валъденсов и ката</w:t>
        <w:softHyphen/>
        <w:t>ров. Первоначально они возникли в городах Юга Франции и от</w:t>
        <w:softHyphen/>
        <w:t>туда распространились по всей Европе. Они знакомили народ с Евангелием, переведен</w:t>
        <w:softHyphen/>
        <w:t>ным на народное наречие, приводили к выводу, что богатая като</w:t>
        <w:softHyphen/>
        <w:t>лическая церковь давно забыла заветы святой бедности и служит не Христу, а земным благам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Основатель ереси вальденсов, давший ей имя, преуспевающий лионский купец Пьер Вальдо, отказался от принадлежавшего ему имущества, чтобы жить в бедности и подобно апостолам бродить по дорогам, проповедуя Евангелие и призывая народ к покая</w:t>
        <w:softHyphen/>
        <w:t>нию. Позднее вальденсы сформулировали тезис о том, что раз</w:t>
        <w:softHyphen/>
        <w:t>вращенная богатством римская церковь потеряла святость и отправляемые ею таинства не имеют силы. Поэтому вальденсы счи</w:t>
        <w:softHyphen/>
        <w:t>тали, что право совершать таинства имеет не тот, кто получил священнический сан, а любой мирянин, который, согласно запо</w:t>
        <w:softHyphen/>
        <w:t>ведям Христа, ведет нищенский образ жизни, лишен постоянно</w:t>
        <w:softHyphen/>
        <w:t>го пристанища и порою даже крыши над головой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Значительно дальше в осуждении католической церкви пошли катары. Богатую и могущественную католическую церковь катары объявляли тво</w:t>
        <w:softHyphen/>
        <w:t>рением сатаны. А крест, которому поклоняются католики, они считали символом материального злого мира, его страданий и пороков. Этой «грязной» церкви катары противопоставляли свою «чистую» церковь (катары — от Греч. «чистый»), основанную на принципах суровой аскезы и служащую истин</w:t>
        <w:softHyphen/>
        <w:t>ному Богу. Особенного успеха церковь катаров достигла в районе между Тулузой и Альби, где к ней примкнули не только широкие слои горожан, но и представители среднего и высшего, титуло</w:t>
        <w:softHyphen/>
        <w:t>ванного, дворянства. По названию одного из центров катаров — города Альби — их стали именовать альбигойцам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Таким образом, катары и вальденсы ставили своей задачей не исправление существующей церкви и нравов церковнослужителей, а создание новой церкв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Некоторые еретики считали, что церковь «испорчена». Они утвер</w:t>
        <w:softHyphen/>
        <w:t>ждали, что миром правят два божества—доброе (бог) я злое (сатана), называли церковь царством дьявола, а папу — его намест</w:t>
        <w:softHyphen/>
        <w:t>ником на земле. Многие еретики из крестьян и городских бедняков призывали к равенству в правах и имуществе, к отмене барщины, оброков, налогов, отказу от частной собственности, проповедовали, что надо жить «трудом рук своих». Большинство еретиков «ложной вере» противопоставляли «истинную веру», и сами показывали при</w:t>
        <w:softHyphen/>
        <w:t>мер «праведной жизни»: раздавали свое имущество бедным, вели бродячую жизнь, питались подаяниям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Распространение еретических движений во многих странах За</w:t>
        <w:softHyphen/>
        <w:t>падной Европы, их массовый характер, более или менее четкие организационные формы заставили католическую церковь прибег</w:t>
        <w:softHyphen/>
        <w:t xml:space="preserve">нуть к чрезвычайным мерам, например, таким, как провозглашение крестового похода против альбигойцев в начале XIII в.  и учреждение системы папской инквизиции в 30-е гг. XIII в. 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Убедительным примером вооруженной борьбы против еретиков и массового их истребления служат начавшиеся в 1209 г. крестовые походы против альбигойцев. Их организатором был папа Иннокентий III. По его призыву в Северной Франции собралось большое войско и двинулось на юг страны. Папа напутствовал рыцарей  призывами "сражаться за бога" и обещал за это "царствие небесное". Каратели были беспощадны: за 20 лет войны центры ереси на юге Франции были превращены в пепелища, истреблено много жителей, тысячи еретиков лишились имущества и были изгнаны.</w:t>
      </w:r>
    </w:p>
    <w:p>
      <w:pPr>
        <w:pStyle w:val="Normal1"/>
        <w:spacing w:lineRule="auto" w:line="360"/>
        <w:ind w:hanging="0"/>
        <w:rPr/>
      </w:pPr>
      <w:r>
        <w:rPr>
          <w:sz w:val="24"/>
        </w:rPr>
        <w:t>Пре</w:t>
        <w:softHyphen/>
        <w:t>следование еретиков велось и до XIII века, но оно оказалось мало эффек</w:t>
        <w:softHyphen/>
        <w:t>тивным. Теперь же во всех епископствах вводилась особая долж</w:t>
        <w:softHyphen/>
        <w:t>ность папского инквизитора, которому надлежало единолично вести следствие по всем делам, относящимся к ереси, вплоть до вынесения окончательного приговора. Инквизиторы назначались лично папой. Решение пап</w:t>
        <w:softHyphen/>
        <w:t>ского инквизитора обязаны были неукоснительно выполнять как местные епископы, так и светские власти, которым еретик и пере</w:t>
        <w:softHyphen/>
        <w:t>давался для исполнения приговора</w:t>
      </w:r>
      <w:r>
        <w:rPr>
          <w:i/>
          <w:sz w:val="24"/>
        </w:rPr>
        <w:t xml:space="preserve">. </w:t>
      </w:r>
      <w:r>
        <w:rPr>
          <w:sz w:val="24"/>
        </w:rPr>
        <w:t>Инквизиция широко использовала слежку и доносы. Обви</w:t>
        <w:softHyphen/>
        <w:t>няемых заключали в тюрьмы и подвергали жестоким пыт</w:t>
        <w:softHyphen/>
        <w:t>кам, стараясь вырвать у них признание своей вины. Им жгли ноги на медленном огне, дробили кости в специальных тис</w:t>
        <w:softHyphen/>
        <w:t>ках. Допрос велся так, чтобы сбить обвиняемого с толку, запугать и запутать его.</w:t>
      </w:r>
      <w:r>
        <w:rPr/>
        <w:t xml:space="preserve"> </w:t>
      </w:r>
      <w:r>
        <w:rPr>
          <w:sz w:val="24"/>
        </w:rPr>
        <w:t xml:space="preserve">Многие, не выдерживая мучений, оговаривали себя и других ни в чем не повинных людей.  Продемонстрируйте орудия пыток инквизиции. </w:t>
      </w:r>
    </w:p>
    <w:p>
      <w:pPr>
        <w:pStyle w:val="Normal1"/>
        <w:spacing w:lineRule="auto" w:line="360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drawing>
          <wp:inline distT="0" distB="0" distL="0" distR="0">
            <wp:extent cx="1158240" cy="2091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hanging="0"/>
        <w:rPr>
          <w:sz w:val="24"/>
        </w:rPr>
      </w:pPr>
      <w:r>
        <w:rPr>
          <w:sz w:val="24"/>
        </w:rPr>
        <w:t>Признавшиеся в ереси получали разные наказания — от покаяния, тюремного за</w:t>
        <w:softHyphen/>
        <w:t>ключения до смертной казни. Передавая осужденного на казнь властям, служители церкви лицемерно просили проя</w:t>
        <w:softHyphen/>
        <w:t>вить к нему милосердие — умертвить «без пролития крови». Это значило, что его должны были заживо сжечь на костре (исп., порт. ауто</w:t>
        <w:softHyphen/>
        <w:t>дафе — акт веры), якобы очищающее еретиков от их заблуждений.</w:t>
      </w:r>
    </w:p>
    <w:p>
      <w:pPr>
        <w:pStyle w:val="Normal1"/>
        <w:spacing w:lineRule="auto" w:line="360"/>
        <w:ind w:hanging="0"/>
        <w:rPr>
          <w:sz w:val="24"/>
        </w:rPr>
      </w:pPr>
      <w:r>
        <w:rPr>
          <w:sz w:val="24"/>
        </w:rPr>
        <w:t>Продемонстрируйте нижеприведенную иллюстрацию, а также иллюстрацию из учебника, показывающие сожжение еретиков.</w:t>
      </w:r>
    </w:p>
    <w:p>
      <w:pPr>
        <w:pStyle w:val="Normal1"/>
        <w:spacing w:lineRule="auto" w:line="360"/>
        <w:ind w:hanging="0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/>
        <w:drawing>
          <wp:inline distT="0" distB="0" distL="0" distR="0">
            <wp:extent cx="2658745" cy="2479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397"/>
        <w:rPr>
          <w:sz w:val="24"/>
        </w:rPr>
      </w:pPr>
      <w:r>
        <w:rPr>
          <w:sz w:val="24"/>
        </w:rPr>
        <w:t>Преследование еретиков приносило большие доходы. Имущество казненных делилось между церковью, властями и доносчиком. При помощи инквизиции церковь расправля</w:t>
        <w:softHyphen/>
        <w:t>лась с участниками народных движений, с учеными и писа</w:t>
        <w:softHyphen/>
        <w:t>телями, чьи взгляды расходились с ее учением.</w:t>
      </w:r>
    </w:p>
    <w:p>
      <w:pPr>
        <w:pStyle w:val="Normal1"/>
        <w:spacing w:lineRule="auto" w:line="360"/>
        <w:ind w:firstLine="397"/>
        <w:rPr>
          <w:sz w:val="24"/>
        </w:rPr>
      </w:pPr>
      <w:r>
        <w:rPr>
          <w:sz w:val="24"/>
        </w:rPr>
        <w:t>Последним вопросом, который освещается в рамках темы является вопрос нищенствующих орденах монахов.</w:t>
      </w:r>
    </w:p>
    <w:p>
      <w:pPr>
        <w:pStyle w:val="Normal1"/>
        <w:spacing w:lineRule="auto" w:line="360"/>
        <w:ind w:left="0" w:firstLine="397"/>
        <w:rPr/>
      </w:pPr>
      <w:r>
        <w:rPr>
          <w:sz w:val="24"/>
        </w:rPr>
        <w:t>Говоря о причинах появления монашеских орденов (орден здесь - организация монахов или рыцарей со своими целями и правилами поведения), надо сказать, что папство в борьбе с ересями не ограни</w:t>
        <w:softHyphen/>
        <w:t>чилось одними лишь карательными мерами, понимая, что ерети</w:t>
        <w:softHyphen/>
        <w:t>ческие движения выражали стремление широких слоев населения к об</w:t>
        <w:softHyphen/>
        <w:t>новленной, бедной, церкви и во многом были обусловлены неэф</w:t>
        <w:softHyphen/>
        <w:t>фективностью проповеднической деятельности католического мира. Так, папа Иннокентий III исходил из необходимости под</w:t>
        <w:softHyphen/>
        <w:t>чинить движение за святую бедность, «приручить» его и исполь</w:t>
        <w:softHyphen/>
        <w:t>зовать затем для укрепления авторитета всего духовенства в гла</w:t>
        <w:softHyphen/>
        <w:t>зах паствы. Он и его преемники утвердили создание нищенству</w:t>
        <w:softHyphen/>
        <w:t xml:space="preserve">ющих орденов, первыми и важнейшими из которых явились </w:t>
      </w:r>
      <w:r>
        <w:rPr>
          <w:i/>
          <w:sz w:val="24"/>
        </w:rPr>
        <w:t>доминиканцы</w:t>
      </w:r>
      <w:r>
        <w:rPr>
          <w:sz w:val="24"/>
        </w:rPr>
        <w:t xml:space="preserve"> и </w:t>
      </w:r>
      <w:r>
        <w:rPr>
          <w:i/>
          <w:sz w:val="24"/>
        </w:rPr>
        <w:t>францисканцы,</w:t>
      </w:r>
      <w:r>
        <w:rPr>
          <w:sz w:val="24"/>
        </w:rPr>
        <w:t xml:space="preserve"> появившиеся в начале XIII в.</w:t>
      </w:r>
    </w:p>
    <w:p>
      <w:pPr>
        <w:pStyle w:val="Normal1"/>
        <w:spacing w:lineRule="auto" w:line="360"/>
        <w:ind w:firstLine="397"/>
        <w:rPr>
          <w:sz w:val="24"/>
        </w:rPr>
      </w:pPr>
      <w:r>
        <w:rPr>
          <w:sz w:val="24"/>
        </w:rPr>
        <w:t>Можно привести дополнительный материал о францисканцах и доминиканцах.</w:t>
      </w:r>
    </w:p>
    <w:p>
      <w:pPr>
        <w:pStyle w:val="Normal1"/>
        <w:spacing w:lineRule="auto" w:line="360"/>
        <w:ind w:firstLine="397"/>
        <w:rPr>
          <w:sz w:val="24"/>
        </w:rPr>
      </w:pPr>
      <w:r>
        <w:rPr>
          <w:sz w:val="24"/>
        </w:rPr>
        <w:t>Нищенствующие ордена воплощали новые воззрения на мона</w:t>
        <w:softHyphen/>
        <w:t>шескую аскезу, отчасти восходящие к идеалам регулярных кано</w:t>
        <w:softHyphen/>
        <w:t>ников (вспомните, кто это такие), отчасти сформировавшиеся под влиянием еретических и иных массовых религиозных движений второй половины XII — начала XIII в. В основе организации нищенствующих орденов лежало представление об апостольской жизни, т.е. стремление во всем следовать примеру апостолов Христа, несших его учение в мир. Бенедиктинскому идеалу аскета-отшельника, затворившего</w:t>
        <w:softHyphen/>
        <w:t>ся в монастыре, они противопоставляли идеал странствующего по миру аскета-проповедника. Нищенствующие монахи с самого начала сосредоточились на проповеднической деятельности в го</w:t>
        <w:softHyphen/>
        <w:t>родах, «заботе о душах», а также миссионерстве. Чрезвычайно быстро распространившись во всех странах Западной Европы, они уже в XIII—XIV вв. устремились за ее пределы — в Палестину, Египет, Закавказье, Крым, державу монголов в Центральной Азии, достигнув даже Китая.</w:t>
      </w:r>
    </w:p>
    <w:p>
      <w:pPr>
        <w:pStyle w:val="Normal1"/>
        <w:spacing w:lineRule="auto" w:line="360"/>
        <w:ind w:firstLine="397"/>
        <w:rPr>
          <w:sz w:val="24"/>
        </w:rPr>
      </w:pPr>
      <w:r>
        <w:rPr>
          <w:sz w:val="24"/>
        </w:rPr>
        <w:t>Однако организация проповеди в нищенствующих орденах су</w:t>
        <w:softHyphen/>
        <w:t>щественно отличалась от практиковавшейся в церкви. Она базировалась на опыте катаров и вальденсов. Проповедник не ждал, когда к нему, в церковь, соберется паства, но сам искал ее, шел к людям, «пешком без золота и серебра, словом, во всем подражая апостолам». Нищен</w:t>
        <w:softHyphen/>
        <w:t>ствующие монахи проповедовали тщету всего мирского уже са</w:t>
        <w:softHyphen/>
        <w:t xml:space="preserve">мим своим обликом: они скорее напоминали нищих странников, чем монахов и священников. Бедность, таким образом, являлась наряду с проповедью другой важной стороной представления об апостольской жизни. </w:t>
      </w:r>
    </w:p>
    <w:p>
      <w:pPr>
        <w:pStyle w:val="Normal1"/>
        <w:spacing w:lineRule="auto" w:line="360"/>
        <w:ind w:firstLine="397"/>
        <w:rPr>
          <w:sz w:val="24"/>
        </w:rPr>
      </w:pPr>
      <w:r>
        <w:rPr>
          <w:sz w:val="24"/>
        </w:rPr>
        <w:t>Несмотря на ряд общих черт важ</w:t>
        <w:softHyphen/>
        <w:t>нейшие из нищенствующих орденов — доминиканский и фран</w:t>
        <w:softHyphen/>
        <w:t>цисканский имели свою ярко выраженную специфику, обуслов</w:t>
        <w:softHyphen/>
        <w:t>ленную обстоятельствами их возникновения. На всей последую</w:t>
        <w:softHyphen/>
        <w:t>щей истории этих орденов лежал глубокий отпечаток личности их создателей — св. Доминика и св. Франциска.</w:t>
      </w:r>
    </w:p>
    <w:p>
      <w:pPr>
        <w:pStyle w:val="Normal1"/>
        <w:spacing w:lineRule="auto" w:line="360"/>
        <w:ind w:firstLine="397"/>
        <w:rPr/>
      </w:pPr>
      <w:r>
        <w:rPr>
          <w:sz w:val="24"/>
        </w:rPr>
        <w:t>Св. Доминик (ум. в 1221), испанский монах, в начале XIII в. оказался на юге Франции, охваченном ересью аль</w:t>
        <w:softHyphen/>
        <w:t>бигойцев. Свою задачу он видел в первую очередь в организации эффективной проповеди во имя сохранения целостности католи</w:t>
        <w:softHyphen/>
        <w:t>ческой церкви. Официальное название доминиканцев, выражаю</w:t>
        <w:softHyphen/>
        <w:t>щее специфику ордена, — братья проповедники</w:t>
      </w:r>
      <w:r>
        <w:rPr>
          <w:i/>
          <w:sz w:val="24"/>
        </w:rPr>
        <w:t>.</w:t>
      </w:r>
      <w:r>
        <w:rPr>
          <w:sz w:val="24"/>
        </w:rPr>
        <w:t xml:space="preserve"> Но чтобы пропо</w:t>
        <w:softHyphen/>
        <w:t>ведовать верное учение, следовало подготовить грамотных пасты</w:t>
        <w:softHyphen/>
        <w:t>рей, во всех тонкостях постигших ортодоксальную католическую теологию. Поэтому с самого начала другим важнейшим направ</w:t>
        <w:softHyphen/>
        <w:t>лением деятельности доминиканцев было углубленное изучение теологии. Неслучайно центрами ордена стали Париж и Болонья — два крупнейших университетских города средневековой Европы. Доминиканцы создали разветвленную сеть церковного пре</w:t>
        <w:softHyphen/>
        <w:t>подавания, включавшего также изучение различных языков, не</w:t>
        <w:softHyphen/>
        <w:t>обходимых проповеднику.</w:t>
      </w:r>
    </w:p>
    <w:p>
      <w:pPr>
        <w:pStyle w:val="Normal1"/>
        <w:spacing w:lineRule="auto" w:line="360"/>
        <w:ind w:left="0" w:firstLine="340"/>
        <w:rPr>
          <w:sz w:val="24"/>
        </w:rPr>
      </w:pPr>
      <w:r>
        <w:rPr>
          <w:sz w:val="24"/>
        </w:rPr>
        <w:t>Св. Франциск (ум. в 1226) был сыном богатого купца из италь</w:t>
        <w:softHyphen/>
        <w:t>янского города Ассизи, но еще в юности отказался от семьи, наследства и всех вообще земных благ с тем, чтобы принадлежать одному Богу. Но так же как Христос, который «умер за всех», Франциск отверг монашеское уединение, «зная, что послан Бо</w:t>
        <w:softHyphen/>
        <w:t>гом для того, чтобы приобрести Ему души». Франциска в отличие от Доминика, заботившегося о борьбе с ересями и целостности церкви, побуждала к проповеди прежде всего любовь и сострада</w:t>
        <w:softHyphen/>
        <w:t>ние к ближнему. Франциск обращался со словами Евангелия не только к людям, но и к птицам, змеям, волкам, видя во всякой природе Бога. Основой учения Франциска была «гос</w:t>
        <w:softHyphen/>
        <w:t>пожа бедность», понимаемая как высшая степень смирения. Сми</w:t>
        <w:softHyphen/>
        <w:t>рение, самоуничижение характерны и для его последователей. Франциск не только запрещал искать даже ми</w:t>
        <w:softHyphen/>
        <w:t>нимальных удобств для себя, предписывал носить рубище, пре</w:t>
        <w:softHyphen/>
        <w:t>поясанное веревкой, но и книги разрешал иметь только грамот</w:t>
        <w:softHyphen/>
        <w:t>ным братьям, да и то исключительно богослужебные. Франциск вообще неохотно дозволял занятия церковной наукой, опасаясь, как бы чрезмерное мудрствование «не погасило дух молитвы и благочес</w:t>
        <w:softHyphen/>
        <w:t>тия». Со временем, однако, и францисканцы создали свою систе</w:t>
        <w:softHyphen/>
        <w:t>му церковного образования. Но уже в XIII в. от доминикан</w:t>
        <w:softHyphen/>
        <w:t>ской теории учение францисканцев отличала боль</w:t>
        <w:softHyphen/>
        <w:t>шая чувственность, эмоциональность.</w:t>
      </w:r>
    </w:p>
    <w:p>
      <w:pPr>
        <w:pStyle w:val="Normal1"/>
        <w:spacing w:lineRule="auto" w:line="360"/>
        <w:ind w:firstLine="340"/>
        <w:rPr>
          <w:sz w:val="24"/>
        </w:rPr>
      </w:pPr>
      <w:r>
        <w:rPr>
          <w:sz w:val="24"/>
        </w:rPr>
        <w:tab/>
        <w:t>Можно привести отрывок из жизнеописания Франциска Ассизского (начало XIII века), иллюстрирующий его аскетичный образ жизни:</w:t>
      </w:r>
    </w:p>
    <w:p>
      <w:pPr>
        <w:pStyle w:val="Normal1"/>
        <w:spacing w:lineRule="auto" w:line="360"/>
        <w:ind w:firstLine="360"/>
        <w:rPr/>
      </w:pPr>
      <w:r>
        <w:rPr>
          <w:sz w:val="24"/>
        </w:rPr>
        <w:t>"Он редко и мало вкушал вареной пищи, и в таком случае он часто посыпал ее пеплом или портил вкус прибавкой хо</w:t>
        <w:softHyphen/>
        <w:t>лодной воды... Что сказать о питье вина, когда он даже воды не пил достаточно, чтобы утолить жажду. Он спал всегда на голой земле, нагой, подложив одну ту</w:t>
        <w:softHyphen/>
        <w:t>нику; когда он освежал свое бренное тело сном, он чаще сидел, чем лежал, подложив под голову вместо подушки кусок дерева или камень. Если же во время еды что-либо возбуждало его аппетит, то он почти ни</w:t>
        <w:softHyphen/>
        <w:t>когда не дотрагивался до этого блюда...</w:t>
      </w:r>
    </w:p>
    <w:p>
      <w:pPr>
        <w:pStyle w:val="Normal1"/>
        <w:spacing w:lineRule="auto" w:line="360" w:before="0" w:after="0"/>
        <w:ind w:hanging="0"/>
        <w:rPr>
          <w:sz w:val="24"/>
        </w:rPr>
      </w:pPr>
      <w:r>
        <w:rPr>
          <w:sz w:val="24"/>
        </w:rPr>
        <w:t>На свое тело он смотрел как на сосуд погибели, не имея о нем ни забот, ни попе</w:t>
        <w:softHyphen/>
        <w:t>чений, и подвергал его всяческим испыта</w:t>
        <w:softHyphen/>
        <w:t>ниям..."</w:t>
      </w:r>
    </w:p>
    <w:p>
      <w:pPr>
        <w:pStyle w:val="Normal1"/>
        <w:spacing w:lineRule="auto" w:line="360" w:before="0" w:after="0"/>
        <w:ind w:left="0" w:firstLine="397"/>
        <w:rPr>
          <w:sz w:val="24"/>
        </w:rPr>
      </w:pPr>
      <w:r>
        <w:rPr>
          <w:sz w:val="24"/>
        </w:rPr>
        <w:t>С развитием нищенствующих орденов и превращением их в многочисленные и разветвленные монашеские организации все острее вставала проблема сохранения первоначального идеала бед</w:t>
        <w:softHyphen/>
        <w:t>ности. Доминиканцы, которым с самого начала для занятий церковной наукой необходимы были отдельные кельи, обширные библиоте</w:t>
        <w:softHyphen/>
        <w:t>ки, значительные финансовые ресурсы, быстро согласились со смягчением требований аскетизма. Затем это же сделала и часть францисканцев.</w:t>
      </w:r>
    </w:p>
    <w:p>
      <w:pPr>
        <w:pStyle w:val="Normal1"/>
        <w:spacing w:lineRule="auto" w:line="360"/>
        <w:ind w:firstLine="397"/>
        <w:rPr>
          <w:sz w:val="24"/>
        </w:rPr>
      </w:pPr>
      <w:r>
        <w:rPr>
          <w:sz w:val="24"/>
        </w:rPr>
        <w:t>Делая общий вывод к теме, следует сказать, что католическая церковь в средние века, институционально оформившись, смогла добиться независимости от светской власти, обрести могущество, власть и богатство. Но этим самым церковь ушла от истинного христианства, "погрязла в грехах", роскоши и стяжательстве. Все это вызвало массовые движения, протестующие против церковных порядков, стремящихся вернуться к "чистоте" первоначального христианства.</w:t>
      </w:r>
    </w:p>
    <w:p>
      <w:pPr>
        <w:pStyle w:val="Normal1"/>
        <w:spacing w:lineRule="auto" w:line="360"/>
        <w:ind w:firstLine="397"/>
        <w:rPr/>
      </w:pPr>
      <w:r>
        <w:rPr>
          <w:sz w:val="24"/>
        </w:rPr>
        <w:t>Для закрепления пройденного материала можно дать схему, удачно представляющую пройденный материал.</w:t>
      </w:r>
    </w:p>
    <w:p>
      <w:pPr>
        <w:pStyle w:val="Normal1"/>
        <w:spacing w:lineRule="auto" w:line="360"/>
        <w:ind w:firstLine="397"/>
        <w:rPr>
          <w:sz w:val="24"/>
        </w:rPr>
      </w:pPr>
      <w:r>
        <w:rPr/>
        <w:t xml:space="preserve">                            </w:t>
      </w:r>
      <w:r>
        <w:rPr/>
        <w:drawing>
          <wp:inline distT="0" distB="0" distL="0" distR="0">
            <wp:extent cx="4450080" cy="640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640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397"/>
        <w:jc w:val="center"/>
        <w:rPr/>
      </w:pPr>
      <w:r>
        <w:rPr>
          <w:sz w:val="32"/>
        </w:rPr>
        <w:t>Заключительная часть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ри разработке темы "Католическая церковь в борьбе за богатство и власть" могут встретиться трудности, связанные с наличием большого количества материала. Причем, источниками материала в подавляющем большинстве служат научные монографии, учебная литература. Настоящая работа дает рекомендации по использованию предлагаемого массива информации, подчеркивает наиболее важные и проблемные сюжеты, предлагает информацию, обработанную в схемы и таблицы, что способствует максимальному ее усвоению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Использование работы предполагается совместно с учебником, для которого она разрабатывалась. Работа включает в себя весь дополнительный иллюстративный и вспомогательный материал.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Литература, рекомендуемая для учител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иппер Р. Ю. История средних веков. - М., 194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Грановский Т. Н. Лекции по истории средневековья. - Л., 198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Егер О. Всемирная история : В 4 томах. - М., 1999. - Т. 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История средних веков \\ Учебное пособие для ВУЗов. - М., 1997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енигсбергер Г. Средневековая Европа. - М., 2001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Литература, рекомендуемая для ученика</w:t>
      </w:r>
    </w:p>
    <w:p>
      <w:pPr>
        <w:pStyle w:val="Normal1"/>
        <w:numPr>
          <w:ilvl w:val="0"/>
          <w:numId w:val="2"/>
        </w:numPr>
        <w:tabs>
          <w:tab w:val="clear" w:pos="397"/>
          <w:tab w:val="left" w:pos="426" w:leader="none"/>
        </w:tabs>
        <w:spacing w:lineRule="auto" w:line="360"/>
        <w:ind w:left="426" w:hanging="360"/>
        <w:rPr>
          <w:sz w:val="24"/>
        </w:rPr>
      </w:pPr>
      <w:r>
        <w:rPr>
          <w:sz w:val="24"/>
        </w:rPr>
        <w:t>Всемирная история: В 24 томах. - М., 1998. - Т. 6 - 7.</w:t>
      </w:r>
    </w:p>
    <w:p>
      <w:pPr>
        <w:pStyle w:val="Normal1"/>
        <w:numPr>
          <w:ilvl w:val="0"/>
          <w:numId w:val="2"/>
        </w:numPr>
        <w:tabs>
          <w:tab w:val="clear" w:pos="397"/>
          <w:tab w:val="left" w:pos="426" w:leader="none"/>
        </w:tabs>
        <w:spacing w:lineRule="auto" w:line="360"/>
        <w:ind w:left="426" w:hanging="360"/>
        <w:rPr>
          <w:sz w:val="24"/>
        </w:rPr>
      </w:pPr>
      <w:r>
        <w:rPr>
          <w:sz w:val="24"/>
        </w:rPr>
        <w:t>История Европы: В 8 томах. - М., 1996. - Т. 2.</w:t>
      </w:r>
    </w:p>
    <w:p>
      <w:pPr>
        <w:pStyle w:val="Normal1"/>
        <w:numPr>
          <w:ilvl w:val="0"/>
          <w:numId w:val="2"/>
        </w:numPr>
        <w:spacing w:lineRule="auto" w:line="360"/>
        <w:ind w:hanging="0"/>
        <w:rPr/>
      </w:pPr>
      <w:r>
        <w:rPr>
          <w:sz w:val="24"/>
        </w:rPr>
        <w:t>История средних веков (</w:t>
      </w:r>
      <w:r>
        <w:rPr>
          <w:sz w:val="24"/>
          <w:lang w:val="en-US"/>
        </w:rPr>
        <w:t>V - XV)</w:t>
      </w:r>
      <w:r>
        <w:rPr>
          <w:sz w:val="24"/>
        </w:rPr>
        <w:t>: Хрестоматия. - М., 1950.- Ч. 1.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0:35:00Z</dcterms:created>
  <dc:creator>Квашнин Владислав Павлович</dc:creator>
  <dc:description/>
  <dc:language>en-US</dc:language>
  <cp:lastModifiedBy>Квашнин Владислав Павлович</cp:lastModifiedBy>
  <dcterms:modified xsi:type="dcterms:W3CDTF">2003-06-02T05:49:00Z</dcterms:modified>
  <cp:revision>73</cp:revision>
  <dc:subject/>
  <dc:title/>
</cp:coreProperties>
</file>