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40" w:before="120" w:after="120"/>
        <w:ind w:left="57" w:right="57" w:firstLine="72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before="120" w:after="120"/>
        <w:ind w:left="57" w:right="57" w:firstLine="72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t>Министерство образования Р.Ф.</w:t>
      </w:r>
    </w:p>
    <w:p>
      <w:pPr>
        <w:pStyle w:val="Normal1"/>
        <w:spacing w:lineRule="atLeast" w:line="240" w:before="120" w:after="120"/>
        <w:ind w:left="57" w:right="57" w:firstLine="72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t>Омский государственный университет</w:t>
      </w:r>
    </w:p>
    <w:p>
      <w:pPr>
        <w:pStyle w:val="Normal1"/>
        <w:spacing w:lineRule="atLeast" w:line="24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t>Кафедра истории первобытного общества</w:t>
      </w:r>
    </w:p>
    <w:p>
      <w:pPr>
        <w:pStyle w:val="Normal1"/>
        <w:spacing w:lineRule="atLeast" w:line="24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before="120" w:after="120"/>
        <w:ind w:left="57" w:right="57" w:firstLine="72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before="120" w:after="120"/>
        <w:ind w:left="57" w:right="57" w:firstLine="72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before="120" w:after="120"/>
        <w:ind w:left="57" w:right="57" w:firstLine="72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before="120" w:after="120"/>
        <w:ind w:left="57" w:right="57" w:firstLine="72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before="120" w:after="120"/>
        <w:ind w:left="57" w:right="57" w:firstLine="72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before="120" w:after="120"/>
        <w:ind w:left="57" w:right="57" w:firstLine="72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t>Титов Е.В.</w:t>
      </w:r>
    </w:p>
    <w:p>
      <w:pPr>
        <w:pStyle w:val="Normal1"/>
        <w:spacing w:lineRule="atLeast" w:line="240" w:before="120" w:after="120"/>
        <w:ind w:left="57" w:right="57" w:firstLine="72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before="120" w:after="120"/>
        <w:ind w:left="57" w:right="57" w:firstLine="72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before="120" w:after="120"/>
        <w:ind w:left="57" w:right="57" w:firstLine="72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t>Методическая разработка содержания темы:</w:t>
      </w:r>
    </w:p>
    <w:p>
      <w:pPr>
        <w:pStyle w:val="Normal1"/>
        <w:spacing w:lineRule="atLeast" w:line="240" w:before="120" w:after="120"/>
        <w:ind w:left="57" w:right="57" w:firstLine="720"/>
        <w:jc w:val="center"/>
        <w:rPr/>
      </w:pPr>
      <w:r>
        <w:rPr>
          <w:rFonts w:cs="Arial" w:ascii="Arial" w:hAnsi="Arial"/>
          <w:b w:val="false"/>
          <w:i w:val="false"/>
          <w:spacing w:val="0"/>
          <w:w w:val="100"/>
          <w:sz w:val="24"/>
        </w:rPr>
        <w:t xml:space="preserve">«Япония в </w:t>
      </w:r>
      <w:r>
        <w:rPr>
          <w:rFonts w:cs="Arial" w:ascii="Arial" w:hAnsi="Arial"/>
          <w:b w:val="false"/>
          <w:i w:val="false"/>
          <w:spacing w:val="0"/>
          <w:w w:val="100"/>
          <w:sz w:val="24"/>
          <w:lang w:val="en-US"/>
        </w:rPr>
        <w:t>III</w:t>
      </w:r>
      <w:r>
        <w:rPr>
          <w:rFonts w:cs="Arial" w:ascii="Arial" w:hAnsi="Arial"/>
          <w:b w:val="false"/>
          <w:i w:val="false"/>
          <w:spacing w:val="0"/>
          <w:w w:val="100"/>
          <w:sz w:val="24"/>
        </w:rPr>
        <w:t xml:space="preserve">- </w:t>
      </w:r>
      <w:r>
        <w:rPr>
          <w:rFonts w:cs="Arial" w:ascii="Arial" w:hAnsi="Arial"/>
          <w:b w:val="false"/>
          <w:i w:val="false"/>
          <w:spacing w:val="0"/>
          <w:w w:val="100"/>
          <w:sz w:val="24"/>
          <w:lang w:val="en-US"/>
        </w:rPr>
        <w:t>VIII</w:t>
      </w:r>
      <w:r>
        <w:rPr>
          <w:rFonts w:cs="Arial" w:ascii="Arial" w:hAnsi="Arial"/>
          <w:b w:val="false"/>
          <w:i w:val="false"/>
          <w:spacing w:val="0"/>
          <w:w w:val="100"/>
          <w:sz w:val="24"/>
        </w:rPr>
        <w:t xml:space="preserve"> вв.»</w:t>
      </w:r>
    </w:p>
    <w:p>
      <w:pPr>
        <w:pStyle w:val="Normal1"/>
        <w:spacing w:lineRule="atLeast" w:line="240" w:before="120" w:after="120"/>
        <w:ind w:left="57" w:right="57" w:firstLine="72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t>учебного курса</w:t>
      </w:r>
    </w:p>
    <w:p>
      <w:pPr>
        <w:pStyle w:val="Normal1"/>
        <w:spacing w:lineRule="atLeast" w:line="240" w:before="120" w:after="120"/>
        <w:ind w:left="57" w:right="57" w:firstLine="72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t>«История стран Востока»</w:t>
      </w:r>
    </w:p>
    <w:p>
      <w:pPr>
        <w:pStyle w:val="Normal1"/>
        <w:spacing w:lineRule="atLeast" w:line="24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t>(7 класс)</w:t>
      </w:r>
    </w:p>
    <w:p>
      <w:pPr>
        <w:pStyle w:val="Normal1"/>
        <w:spacing w:lineRule="atLeast" w:line="24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jc w:val="right"/>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jc w:val="right"/>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before="120" w:after="120"/>
        <w:ind w:left="57" w:right="57" w:firstLine="720"/>
        <w:jc w:val="right"/>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before="120" w:after="120"/>
        <w:ind w:left="57" w:right="57" w:firstLine="720"/>
        <w:jc w:val="right"/>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jc w:val="right"/>
        <w:rPr>
          <w:rFonts w:ascii="Arial" w:hAnsi="Arial" w:cs="Arial"/>
          <w:b w:val="false"/>
          <w:b w:val="false"/>
          <w:i w:val="false"/>
          <w:i w:val="false"/>
          <w:spacing w:val="0"/>
          <w:w w:val="100"/>
          <w:sz w:val="24"/>
        </w:rPr>
      </w:pPr>
      <w:r>
        <w:rPr>
          <w:rFonts w:cs="Arial" w:ascii="Arial" w:hAnsi="Arial"/>
          <w:b w:val="false"/>
          <w:i w:val="false"/>
          <w:spacing w:val="0"/>
          <w:w w:val="100"/>
          <w:sz w:val="24"/>
        </w:rPr>
        <w:t>научный руководитель: А.Н. Лукьянов</w:t>
      </w:r>
    </w:p>
    <w:p>
      <w:pPr>
        <w:pStyle w:val="Normal1"/>
        <w:spacing w:lineRule="atLeast" w:line="240"/>
        <w:jc w:val="right"/>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jc w:val="right"/>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jc w:val="right"/>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jc w:val="right"/>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before="120" w:after="120"/>
        <w:ind w:right="57" w:firstLine="720"/>
        <w:jc w:val="right"/>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t>Омск-2003</w:t>
      </w:r>
    </w:p>
    <w:p>
      <w:pPr>
        <w:pStyle w:val="Normal1"/>
        <w:spacing w:lineRule="atLeast" w:line="240"/>
        <w:jc w:val="center"/>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Данная работа содержит необходимый и самодостаточный материал для составления плана конспекта урока по теме Япония в 3-8 вв. В рамках обозначенной темы необходимо обратить внимание на вопросы связанные с природно-географическими особенностями Японских островов, этническим составом населения древней Японии, особенностями ее заселения, возникновением государства Ямато и его развитием в указанный период. Эта работа содержит дополнительную информацию по данным вопросам.</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Следует учитывать факторы влияющие на политическую и социально- экономическую ситуацию в Японии 3-8 вв. Необходимо охарактеризовать народы и племена заселившие Японские острова, их быт, культуру, основные занятия, политическую и социальную организацию. Кроме того, следует указать и дать характеристику процессам становления государства Ямато в 4-8 вв. В качестве итога изложения информации дается описание сложившегося и в основных чертах оформившегося Японского государства.</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Общей идеей изложения является ход становления Японского государства, заимствования и восприятие китайской культуры, оформление чиновничьего аппарата и института рабства.</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Разработка темы идет по учебнику “История стран Востока” А.Н. Лукьянова. Автор придерживается материалистической концепции. В качестве вспомогательных материалов могут быть использованы материалы на компьютерных носителях, приложение карт и иллюстраций, рабочая тетрадь по истории Востока.</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Эта тема рассматривается на третьем году обучения во второй четверти, 13 неделя , урок 1.</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Существуют частичные совпадения по содержанию с курсами учебников Коровкина, Вигасина, в меньшей степени с учебником Свенцицкой. Структурные совпадения  частичны. Учебник расчитан на линейно-ветвленную схему обучения.</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Данная тема является вспомогательной и иллюстрирующей азиатский вариант развития. Она содержит материал знание которого необходимо для изучения курса истории стран Востока.</w:t>
      </w:r>
    </w:p>
    <w:p>
      <w:pPr>
        <w:pStyle w:val="Normal1"/>
        <w:spacing w:lineRule="atLeast" w:line="240" w:before="120" w:after="120"/>
        <w:ind w:left="57" w:right="57" w:firstLine="720"/>
        <w:jc w:val="both"/>
        <w:rPr/>
      </w:pPr>
      <w:r>
        <w:rPr>
          <w:rFonts w:cs="Arial" w:ascii="Arial" w:hAnsi="Arial"/>
          <w:b w:val="false"/>
          <w:i w:val="false"/>
          <w:spacing w:val="0"/>
          <w:w w:val="100"/>
          <w:sz w:val="24"/>
        </w:rPr>
        <w:t xml:space="preserve">Тема Япония в 3-8 вв. ( параграф 51 ) входит в учебный курс История стран Востока и органически связана с темой Япония в 9-16 вв. </w:t>
      </w:r>
      <w:r>
        <w:rPr>
          <w:rFonts w:cs="Arial" w:ascii="Arial" w:hAnsi="Arial"/>
          <w:b w:val="false"/>
          <w:i w:val="false"/>
          <w:spacing w:val="0"/>
          <w:w w:val="100"/>
          <w:sz w:val="24"/>
          <w:lang w:val="en-US"/>
        </w:rPr>
        <w:t xml:space="preserve">( параграф 52-53) , которая из нее вытекает. </w:t>
      </w:r>
      <w:r>
        <w:rPr>
          <w:rFonts w:cs="Arial" w:ascii="Arial" w:hAnsi="Arial"/>
          <w:b w:val="false"/>
          <w:i w:val="false"/>
          <w:spacing w:val="0"/>
          <w:w w:val="100"/>
          <w:sz w:val="24"/>
        </w:rPr>
        <w:t>Тема урока Япония на этапе становления государства. Необходимым типом урока является урок обьяснение.</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Оснащение урока включает учебник “ Всемирная история для школьников. История стран Востока ”, карты, рабочую тетрадь “ Всемирная история для школьников. ”</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Разбивка урока:</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5 минут – проверка домашнего задания</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25 минут – обьяснение нового материала</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8 минут – работа с рабочей тетрадью</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2 минуты – выдача домашнего задания</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 xml:space="preserve">Домашнее задание на следующий урок включает прочтение параграфа 51 по учебнику “ Всемирная история для школьников. История стран Востока.”. </w:t>
      </w:r>
    </w:p>
    <w:p>
      <w:pPr>
        <w:pStyle w:val="Normal1"/>
        <w:spacing w:lineRule="atLeast" w:line="240" w:before="120" w:after="120"/>
        <w:ind w:left="57" w:right="57" w:firstLine="720"/>
        <w:jc w:val="both"/>
        <w:rPr>
          <w:rFonts w:ascii="Arial" w:hAnsi="Arial" w:eastAsia="Arial" w:cs="Arial"/>
          <w:b w:val="false"/>
          <w:b w:val="false"/>
          <w:i w:val="false"/>
          <w:i w:val="false"/>
          <w:spacing w:val="0"/>
          <w:w w:val="100"/>
          <w:sz w:val="24"/>
        </w:rPr>
      </w:pPr>
      <w:r>
        <w:rPr>
          <w:rFonts w:eastAsia="Arial" w:cs="Arial" w:ascii="Arial" w:hAnsi="Arial"/>
          <w:b w:val="false"/>
          <w:i w:val="false"/>
          <w:spacing w:val="0"/>
          <w:w w:val="100"/>
          <w:sz w:val="24"/>
        </w:rPr>
        <w:t xml:space="preserve">      </w:t>
      </w:r>
    </w:p>
    <w:p>
      <w:pPr>
        <w:pStyle w:val="Normal1"/>
        <w:spacing w:lineRule="atLeast" w:line="240" w:before="120" w:after="120"/>
        <w:ind w:left="57" w:right="57" w:firstLine="720"/>
        <w:jc w:val="both"/>
        <w:rPr/>
      </w:pPr>
      <w:r>
        <w:rPr>
          <w:rFonts w:eastAsia="Arial" w:cs="Arial" w:ascii="Arial" w:hAnsi="Arial"/>
          <w:b w:val="false"/>
          <w:i w:val="false"/>
          <w:spacing w:val="0"/>
          <w:w w:val="100"/>
          <w:sz w:val="24"/>
        </w:rPr>
        <w:t xml:space="preserve">   </w:t>
      </w:r>
      <w:r>
        <w:rPr>
          <w:rFonts w:cs="Arial" w:ascii="Arial" w:hAnsi="Arial"/>
          <w:b w:val="false"/>
          <w:i w:val="false"/>
          <w:color w:val="000000"/>
          <w:spacing w:val="0"/>
          <w:w w:val="100"/>
          <w:sz w:val="24"/>
        </w:rPr>
        <w:t>Раздел 1.парграфа 51 посвящен природе Японии. Японские острова не случайно называют «самой дальней страной Дальнего востока» и «страной Восходящего солнца».</w:t>
      </w:r>
      <w:r>
        <w:rPr>
          <w:rFonts w:cs="Arial" w:ascii="Arial" w:hAnsi="Arial"/>
          <w:b w:val="false"/>
          <w:i w:val="false"/>
          <w:spacing w:val="0"/>
          <w:w w:val="100"/>
          <w:sz w:val="24"/>
        </w:rPr>
        <w:t xml:space="preserve"> История Японии начинается с неолита. Расположенная на архипелаге, который тянется с севера на юг вдоль восточного побережья Азиатского континента (ее главные острова: Хоккайдо (наименее населенный) — на севере, Хонсю и Сикоку — в центре и Кюсю — на юге). Япония заключает в себе более трех тысяч островов.</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Извержения вулканов, землетрясения, наводнения, горные обвалы и ураганы испокон веков сопутствовали жизни японцев; не в последнюю очередь природные катаклизмы способствовали выработке таких национальных качеств, как мужество, терпеливость, самообладание, сноровка. Стоит ли удивляться, что природа вызывает в душах японцев и чувство обреченности, и одновременно чувство благоговения.</w:t>
      </w:r>
    </w:p>
    <w:p>
      <w:pPr>
        <w:pStyle w:val="Normal1"/>
        <w:spacing w:lineRule="atLeast" w:line="240"/>
        <w:rPr>
          <w:rFonts w:ascii="Arial" w:hAnsi="Arial" w:cs="Arial"/>
          <w:b w:val="false"/>
          <w:b w:val="false"/>
          <w:i w:val="false"/>
          <w:i w:val="false"/>
          <w:color w:val="000000"/>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Хотя природные условия Японских островов и оказали заметное влияние на формирование национальной психологии японцев, но определяющим фактором здесь, как и повсюду на земле, безусловно, выступил способ производства.</w:t>
      </w:r>
      <w:r>
        <w:rPr>
          <w:rFonts w:cs="Arial" w:ascii="Arial" w:hAnsi="Arial"/>
          <w:b w:val="false"/>
          <w:i w:val="false"/>
          <w:color w:val="000000"/>
          <w:spacing w:val="0"/>
          <w:w w:val="100"/>
          <w:sz w:val="24"/>
        </w:rPr>
        <w:t xml:space="preserve"> Острова Хонсю, Хоккайдо, Кюсю и много других, поменьше, лежат в Тихом океане у самого восточного края Азии. Берега Японии чрезвычайно извилисты, там много заливов и проливов. Жизнь людей во все времена там зависела от капризов океана. В океанских глубинах происходят землетрясения и на Японию обрушиваются огромные волны – цунами, сметая все на берегу. С океана налетают свирепые ураганы с ливнями – тайфуны. Но море дает и пищу – водоросли и рыбу. Плодородной земли в Японии совсем мало. Скалистые горы занимают почти всю страну. Полезных ископаемых немного. В древней Японии имелись леса, прямых деревьев  с толстыми стволами почти не росло. Если первобытные охотники и собиратели кое-как могли прокормиться в той стране, то земледельцам и скотоводам  она казалась мало пригодной для хозяйства. Бедной, хотя и необычайно живописной.   </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color w:val="000000"/>
          <w:spacing w:val="0"/>
          <w:w w:val="100"/>
          <w:sz w:val="24"/>
        </w:rPr>
        <w:t xml:space="preserve"> </w:t>
      </w:r>
      <w:r>
        <w:rPr>
          <w:rFonts w:cs="Arial" w:ascii="Arial" w:hAnsi="Arial"/>
          <w:b w:val="false"/>
          <w:i w:val="false"/>
          <w:spacing w:val="0"/>
          <w:w w:val="100"/>
          <w:sz w:val="24"/>
        </w:rPr>
        <w:t>Видимо, уже в V — IV тыс. до н.э .в Японии существовал неолит. Древнейшими неолитическими памятниками Японии являются раковинные кучи, распространенные, главным образом, по тихоокеанскому побережью. По содержимому этих куч можно заключить, что население занималось по преимуществу собирательством и рыбной ловлей. В них встречаются остатки съедобных раковин и рыб, гарпуны, грузила и рыболовные крючки. В более поздних кучах часто встречаются кости пресноводных рыб, оленей, диких свиней, птиц. Вместе с орудиями охоты (обсидиановые наконечники стрел, шлифованные топоры и кинжалы) и рыбной ловли в этих кучах встречается керамика, изготовленная от руки, богато украшенная типичным для ранней Японии веревочным орнаментом (дземон). Глиняные женские статуэтки указывают на существование матриархата. Население жило поселками в больших землянках и хоронило трупы тут же в раковинных кучах. Костяки лежат на спине в скорченном положении, они часто обсыпаны красной охрой. Японский неолит характеризуется сравнительно высоким уровнем развития культуры при общих замедленных темпах этого развития на последнем этапе.</w:t>
      </w:r>
    </w:p>
    <w:p>
      <w:pPr>
        <w:pStyle w:val="Normal1"/>
        <w:spacing w:lineRule="atLeast" w:line="240"/>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 xml:space="preserve">В более передовых, южных районах в I тысячелетии до н. э. в изобилии появляются характерные для позднего неолита шлифовальные орудия, а в погребениях — металлические изделия. Керамика хорошо обожжена, иногда изготовлена на гончарном круге, чаще всего гладкая или с простым орнаментом (тип </w:t>
      </w:r>
      <w:r>
        <w:rPr>
          <w:rFonts w:cs="Arial" w:ascii="Arial" w:hAnsi="Arial"/>
          <w:b w:val="false"/>
          <w:i w:val="false"/>
          <w:color w:val="000000"/>
          <w:spacing w:val="0"/>
          <w:w w:val="100"/>
          <w:sz w:val="24"/>
        </w:rPr>
        <w:t>яей</w:t>
      </w:r>
      <w:r>
        <w:rPr>
          <w:rFonts w:cs="Arial" w:ascii="Arial" w:hAnsi="Arial"/>
          <w:b w:val="false"/>
          <w:i w:val="false"/>
          <w:spacing w:val="0"/>
          <w:w w:val="100"/>
          <w:sz w:val="24"/>
        </w:rPr>
        <w:t>). Население уже заселило внутренние части островов и было знакомо с земледелием и зачатками скотоводства.</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С наступлением эпохи металла намечается имущественная дифференциация, на которую указывают погребения в двойных урнах и богатый погребальный инвентарь (бронзовые зеркала, мечи и кинжалы). Эта дифференциация усиливается в так называемую курганную эпоху (ранний железный век).</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Этническая принадлежность древнейшего населения архипелага еще не окончательно выяснена. В образовании японской народности приняли участие, как уже указывалось, как айны и другие южные племена, так и — позднее — племена монголо-малайского происхождения.</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С середины первого тысячелетия до н. э. на Японские острова через Корейский пролив с юга Корейского полуострова проникают так называемые протояпонские племена. С их приходом на островах появились домашние животные — лошадь, корова, овца, к этому периоду относится и возникновение культуры поливного риса. Процесс культурного развития пришлых племен, их взаимодействие с местным аустронезийско-айнским населением происходили вплоть до V в. Основным направлением хозяйства на Японских островах окончательно стало рисосеяние.</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В более поздний период островное население окончательно восприняло из Кореи, а также из Китая элементы китайской и корейской культуры. К этому времени на юге Кюсю завершилась ассимиляция остатков аус-ронезийского населения. Одновременно начался процесс заселения лесистого севера острова Хонсю. Местное айнское население этого острова частично смешалось с пришельцами, частично было оттеснено на север.</w:t>
      </w:r>
    </w:p>
    <w:p>
      <w:pPr>
        <w:pStyle w:val="Normal1"/>
        <w:spacing w:lineRule="atLeast" w:line="240"/>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Эти процессы привели к тому, что в настоящее время Япония — одна из самых однородных по этническому составу стран мира, основу нации (более 99 процентов населения) составляют японцы. Айны теперь сохранились лишь на Хоккайдо, их численность не превышает 20 тыс.</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История Японии с I в. до н. э. известна уже по письменным источникам. Самые ранние сведения содержатся в китайских исторических памятниках: в “Истории Старшей династии Хань” и “Истории Младшей династии Хань” сообщаются сведения о Японии I в. до н. э. — П в. н. э., в “Истории Вэй” (Вэйчжи) и “Истории Сун” (Сун-шу) — сведения о Японии II — V вв. н. э. Японские хроники “Кодзики” (VIII в. н. э.) и “Нихонги” (VIII в. н. э.) более подробны, нежели китайские, в том, что касается самой Японии, но менее точны. Хронология их весьма запутана и до VI в. н. э. мало достоверна. Кроме того, в них много более поздних наслоений.</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Согласно японской системе верований — синтоизму, японская нация ведет свое начало от богини солнца Ама-тэрасу, прямым потомком которой был легендарный император Японии Дзимму (Дзимму-Тэнно), взошедший на престол государства Ямато в 660 г. до н. э. и положивший начало непрерывной династии японских императоров. В Японии принято подразделять историю страны на эры правления того или иного императора. Личность императора, сама идея императорской власти всегда выступали как важнейший цементирующий фактор национального самосознания японцев.</w:t>
      </w:r>
    </w:p>
    <w:p>
      <w:pPr>
        <w:pStyle w:val="Normal1"/>
        <w:spacing w:lineRule="atLeast" w:line="240" w:before="120" w:after="120"/>
        <w:ind w:left="57" w:right="57" w:firstLine="720"/>
        <w:jc w:val="both"/>
        <w:rPr>
          <w:rFonts w:ascii="Arial" w:hAnsi="Arial" w:cs="Arial"/>
          <w:b w:val="false"/>
          <w:b w:val="false"/>
          <w:i w:val="false"/>
          <w:i w:val="false"/>
          <w:color w:val="000000"/>
          <w:spacing w:val="0"/>
          <w:w w:val="100"/>
          <w:sz w:val="24"/>
        </w:rPr>
      </w:pPr>
      <w:r>
        <w:rPr>
          <w:rFonts w:cs="Arial" w:ascii="Arial" w:hAnsi="Arial"/>
          <w:b w:val="false"/>
          <w:i w:val="false"/>
          <w:color w:val="000000"/>
          <w:spacing w:val="0"/>
          <w:w w:val="100"/>
          <w:sz w:val="24"/>
        </w:rPr>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Раздел 2. Параграфа 51 посвящен древнейшим жителям Японских островов. Археологический материал показывает, что первые жители Японских островов появились здесь еще в неолите. Первыми жителями Японии были смуглокожие и черноволосые южане- айны. Они были собирателями и охотниками с отсталой культурой. Наиболее древними обитателями Японских островов считаются предки современных айну — эбису. В начале нашей эры они жили на северо-востоке о. Хонсю. Их этническое происхождение до сих пор не выяснено, но некоторые исследователи убедительно доказывают их южное происхождение, связь с Малайей, Индокитайским полуостро</w:t>
        <w:softHyphen/>
        <w:t>вом и островами современной Индонезии. На Японские острова неоднократно переселялись корейцы, китай</w:t>
        <w:softHyphen/>
        <w:t>цы, различные маньчжуро-тунгусские племена, оттеснявшие эбису на север.</w:t>
      </w:r>
    </w:p>
    <w:p>
      <w:pPr>
        <w:pStyle w:val="Normal1"/>
        <w:spacing w:lineRule="atLeast" w:line="240" w:before="120" w:after="120"/>
        <w:ind w:left="57" w:right="57" w:firstLine="720"/>
        <w:jc w:val="both"/>
        <w:rPr/>
      </w:pPr>
      <w:r>
        <w:rPr>
          <w:rFonts w:eastAsia="Arial" w:cs="Arial" w:ascii="Arial" w:hAnsi="Arial"/>
          <w:b w:val="false"/>
          <w:i w:val="false"/>
          <w:color w:val="000000"/>
          <w:spacing w:val="0"/>
          <w:w w:val="100"/>
          <w:sz w:val="24"/>
        </w:rPr>
        <w:t xml:space="preserve"> </w:t>
      </w:r>
      <w:r>
        <w:rPr>
          <w:rFonts w:cs="Arial" w:ascii="Arial" w:hAnsi="Arial"/>
          <w:b w:val="false"/>
          <w:i w:val="false"/>
          <w:color w:val="000000"/>
          <w:spacing w:val="0"/>
          <w:w w:val="100"/>
          <w:sz w:val="24"/>
        </w:rPr>
        <w:t xml:space="preserve">Затем из Сибири переселился народ идзумо азиатской расы. И, наконец, в 1-м тысячелетии до нашей эры в Японию через Корейский полуостров проникли племена ямато, также принадлежащие к азиатской расе. Ямато поселились в центре острова Хонсю. С 4 в. до н.э. они начали выращивать рис, используя для этого любой клочок хорошей почвы. Крестьяне Ямато отличались трудолюбием, терпением, вежливостью, уважением к вождям и старейшинам. Скоро в родовых общинах ямато появились прибавочный продукт, частная собственность, неравенство и классы. </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 xml:space="preserve">В ходе упорной борьбы одни из племен покорялись другими, при этом шел процесс их постепенного смешения. </w:t>
      </w:r>
      <w:r>
        <w:rPr>
          <w:rFonts w:cs="Arial" w:ascii="Arial" w:hAnsi="Arial"/>
          <w:b w:val="false"/>
          <w:i w:val="false"/>
          <w:spacing w:val="0"/>
          <w:w w:val="100"/>
          <w:sz w:val="24"/>
        </w:rPr>
        <w:t>В более поздний период островное население окончательно восприняло из Кореи, а также из Китая элементы китайской и корейской культуры. К этому времени на юге Кюсю завершилась ассимиляция остатков аус-ронезийского населения. Одновременно начался процесс заселения лесистого севера острова Хонсю. Местное айнское население этого острова частично смешалось с пришельцами, частично было оттеснено на север.</w:t>
      </w:r>
    </w:p>
    <w:p>
      <w:pPr>
        <w:pStyle w:val="Normal1"/>
        <w:spacing w:lineRule="atLeast" w:line="240" w:before="120" w:after="120"/>
        <w:ind w:left="57" w:right="57" w:firstLine="720"/>
        <w:jc w:val="both"/>
        <w:rPr>
          <w:rFonts w:ascii="Arial" w:hAnsi="Arial" w:cs="Arial"/>
          <w:b w:val="false"/>
          <w:b w:val="false"/>
          <w:i w:val="false"/>
          <w:i w:val="false"/>
          <w:color w:val="000000"/>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 xml:space="preserve">Эти процессы привели к тому, что в настоящее время Япония — одна из самых однородных по этническому составу стран мира, основу нации (более 99 процентов населения) составляют японцы. Айны теперь сохранились лишь на Хоккайдо, их численность не превышает 20 тыс. </w:t>
      </w:r>
      <w:r>
        <w:rPr>
          <w:rFonts w:cs="Arial" w:ascii="Arial" w:hAnsi="Arial"/>
          <w:b w:val="false"/>
          <w:i w:val="false"/>
          <w:color w:val="000000"/>
          <w:spacing w:val="0"/>
          <w:w w:val="100"/>
          <w:sz w:val="24"/>
        </w:rPr>
        <w:t xml:space="preserve">Среди наиболее сильных выделилось племя Ямато, которому к концу 3 — середине 4 в. удалось подчинить своих соперников и образовать в центральной части о. Хонсю союз племен Ямато, от наименования которого и пошло первоначальное название Японии. </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Предки современных японцев расселялись в районах, наиболее пригодных для земледелия. Уже в 3 — 6 вв. главной сельскохозяй</w:t>
        <w:softHyphen/>
        <w:t>ственной культурой стал рис, выращивавшийся как на суходольных, так и на орошаемых полях. Сооружались оросительные каналы и пру</w:t>
        <w:softHyphen/>
        <w:t>ды. К этим работам вожди племен привлекали множество людей на началах трудовой повинности. Наряду с основной культурой — рисом и другими зерновыми в 5 в. стало развиваться шелководство.</w:t>
      </w:r>
    </w:p>
    <w:p>
      <w:pPr>
        <w:pStyle w:val="Normal1"/>
        <w:spacing w:lineRule="atLeast" w:line="240"/>
        <w:rPr>
          <w:rFonts w:ascii="Arial" w:hAnsi="Arial" w:cs="Arial"/>
          <w:b w:val="false"/>
          <w:b w:val="false"/>
          <w:i w:val="false"/>
          <w:i w:val="false"/>
          <w:color w:val="000000"/>
          <w:spacing w:val="0"/>
          <w:w w:val="100"/>
          <w:sz w:val="24"/>
        </w:rPr>
      </w:pPr>
      <w:r>
        <w:rPr>
          <w:rFonts w:cs="Arial" w:ascii="Arial" w:hAnsi="Arial"/>
          <w:b w:val="false"/>
          <w:i w:val="false"/>
          <w:color w:val="000000"/>
          <w:spacing w:val="0"/>
          <w:w w:val="100"/>
          <w:sz w:val="24"/>
        </w:rPr>
        <w:t>Среди ремесленников было много ткачей, гончаров, кузнецов и плотников. Наиболее искусными умельцами были корейско-китайские переселенцы, приток которых усилился с конца 3 в., когда западные окраины Китая подверглись нападениям кочевников, а в 5 в. иммигра</w:t>
        <w:softHyphen/>
        <w:t>ция корейцев и китайцев стала обычным явлением.</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color w:val="000000"/>
          <w:spacing w:val="0"/>
          <w:w w:val="100"/>
          <w:sz w:val="24"/>
        </w:rPr>
        <w:t>Переселенцы были частью неоднородной группы населения, назы</w:t>
        <w:softHyphen/>
        <w:t>ваемой «бэ». К ней относились также потомки глав побежденных общин, выполнявшие в японском обществе того времени охранные функции, языческие жрецы, «грамотеи», умевшие читать и писать по-китайски — первые чиновники формирующегося государства, а также обращенные в рабство за преступление общинники. Процесс классо-образования расслаивал категорию «бэ» на относительно неболь</w:t>
        <w:softHyphen/>
        <w:t>шую эксплуататорскую верхушку и основную массу зависимого населе</w:t>
        <w:softHyphen/>
        <w:t>ния. Положение наиболее многочисленной части «бэ» приближалось скорее к положению древнеримских колонов: они прикреплялись к земле (во владениях царя и знати) или к определенному ремеслу, их нельзя было ни продать, ни убить. В домашнем хозяйстве использовался труд рабов, однако общее их число было незначительным: применять рабский труд становилось все менее выгодным, а основные источники пополнения рабов — меж</w:t>
        <w:softHyphen/>
        <w:t>племенные войны —сокращались.</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 xml:space="preserve">В результате развития простого товарного производства в начале </w:t>
      </w:r>
      <w:r>
        <w:rPr>
          <w:rFonts w:cs="Arial" w:ascii="Arial" w:hAnsi="Arial"/>
          <w:b w:val="false"/>
          <w:i w:val="false"/>
          <w:color w:val="000000"/>
          <w:spacing w:val="0"/>
          <w:w w:val="100"/>
          <w:sz w:val="24"/>
          <w:lang w:val="en-US"/>
        </w:rPr>
        <w:t>V</w:t>
      </w:r>
      <w:r>
        <w:rPr>
          <w:rFonts w:cs="Arial" w:ascii="Arial" w:hAnsi="Arial"/>
          <w:b w:val="false"/>
          <w:i w:val="false"/>
          <w:color w:val="000000"/>
          <w:spacing w:val="0"/>
          <w:w w:val="100"/>
          <w:sz w:val="24"/>
        </w:rPr>
        <w:t xml:space="preserve"> в. возникли рынки, самым ранним из них был «китайский рынок» центральной части о. Хонсю, в районе современного г. Осака. Торговля в то время обычно совершалась осенью, после уборки урожая. Проду</w:t>
        <w:softHyphen/>
        <w:t>ктами обмена были зерно, рыба, оружие, лошади, скот, а позднее — предметы роскоши. Найденные в японских курганах китайские монеты подтверждают предположение о существовании торговли с континентом. На базе общественного разделения труда происходил рост иму</w:t>
        <w:softHyphen/>
        <w:t>щественного неравенства, выделялись аристократические семейные группы, усиливалась эксплуатация рабов и «бэ».</w:t>
      </w:r>
      <w:r>
        <w:rPr>
          <w:rFonts w:cs="Arial" w:ascii="Arial" w:hAnsi="Arial"/>
          <w:b w:val="false"/>
          <w:i w:val="false"/>
          <w:spacing w:val="0"/>
          <w:w w:val="100"/>
          <w:sz w:val="24"/>
        </w:rPr>
        <w:t xml:space="preserve"> На протяжении 2 — 3 вв. увеличение родов, разделение их на большие и малые и расселение отдельных групп в разных местах страны, а также развитие обмена способствовали укреплению межродовых и межплеменных связей. Это вместе с борьбой против окружающих неяпонских племен вызывало тенденцию к более крупным межплеменным объединениям. Процесс объединения осуществлялся не мирным путем, а в ходе ожесточенной межродовой борьбы. Более слабые роды поглощались более сильными.</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Японские хроники сообщают о подчинении большого количества родов, населявших центральную часть полуострова Хонсю, наиболее сильной группе родов — Ямато. Такие же племенные объединения возникают в Цукуси.</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Значительные изменения произошли и внутри рода. В хозяйственной жизни основной единицей становится община — мура, представляющая собой объединение нескольких кровнородственных групп в 15 — 30 человек каждая. Постепенно эти кровнородственные группы выделяются из состава мура в особые семейные общины.</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Иной характер приобрели войны между племенами: побежденные стали облагаться данью, пленные обращаться в рабов. Рабы или использовались внутри семейной общины, или вывозились в соседние страны. “История Младшей династии Хань” сообщает, например, об отправке в 107 г. н. э. из Японии в Китай 160 рабов. В обстановке постоянных войн росло значение военачальников, общеплеменного вождя (“царя”) и старейшин наиболее крупных родов. Большая часть военной добычи и пленных попадала в их руки. В то же время непрерывные войны тяжело отражались на положении рядовых членов рода и наносили значительный ущерб хозяйству. Разложение родо-племенной организации сопровождалось дальнейшими изменениями в социально-экономическом строе. Наряду с рабами, преимущественно использовавшимися в качестве домашних слуг, появляется новая категория несвободных — бэ. Они были первоначально простыми данниками рода-победителя, позднее в бэ превращают китайских и корейских переселенцев, покоренных родами.</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Несмотря на свое островное положение, Япония постоянно испытывала влияние более высокой китайской и корейской культуры. Прослеживаемое по историческим памятникам начало сношений Японии с Китаем относится к I в. до н. э., а в III в. н. э. Япония и Китай время от времени обмениваются посольствами. Эти связи Японии с Китаем, а особенно с Кореей, имели большое положительное значение для исторического развития Японии в данный период.</w:t>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t>Следует упомянуть о народных верованиях древних японцев. Обычно под народными верованиями понимают древнюю религиозную практику, которая не связывается с церковной иерархией. Это комплекс представлений и действий, основанных на предрассудках, суевериях и т. д. Хотя народные верования отличаются от храмового культа, однако связи здесь очевидные. Обратимся, например, к древнейшему культу лисицы, которой японцы поклоняются с незапамятных времен.</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Божество в образе лисицы, верили японцы, имело тело и разум человека. В Японии были построены специальные храмы, в которых собирались люди, якобы обладающие лисьей натурой. Под ритмичные звуки барабанов и завывания священников прихожане с “лисьей натурой” впадали в состояние транса. Они полагали, что это дух лисицы вселяет в них свои силы. Поэтому люди с “лисьей натурой” считали себя в некотором роде колдунами и провидцами, предсказывающими будущее.</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Издавна в Японии поклонялись и волку. Это животное считалось духом гор Оками. Люди просили Оками защитить посевы и самих тружеников от различных напастей. Так, рыбаки до сих пор просят его о ниспослании благоприятного ветра.</w:t>
      </w:r>
    </w:p>
    <w:p>
      <w:pPr>
        <w:pStyle w:val="Normal1"/>
        <w:spacing w:lineRule="atLeast" w:line="240"/>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В некоторых районах Японии, особенно на побережье, начиная уже с древности, местные жители поклонялись черепахе. Рыбаки считали черепаху (камэ) божеством (ками) моря, от которого зависела их удача. Огромные черепахи у берегов Японии часто попадались в рыбачьи сети. Рыбаки осторожно вытаскивали их из сетей, поили сакэ и выпускали обратно в море.</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Также в древней Японии существовал своеобразный культ змей и моллюсков. Вообще-то в настоящее время японцы бестрепетно употребляют их в пищу, но некоторые виды змей и моллюсков считаются священными до сих пор. Это таниси, обитатели рек и прудов. Некоторые ученые полагают, что благоговейное отношение к таниси пришло в Японию из Китая. По преданиям, в районе Айдзу когда-то стоял храм Вакамия Хатиман, у подножия которого находились два пруда. Если кто-нибудь ловил таниси в этих прудах, то ночью во сне слышал голос, требующий ее возвращения. Иногда больные специально ловили таниси, чтобы услышать ночью голос ками пруда и потребовать для себя выздоровления в обмен на освобождение таниси. В старых японских медицинских книгах указывалось, что таниси — хорошее средство от глазных болезней; существуют, однако, предания и о том, что от глазных болезней вылечивается только тот, кто не употребляет таниси в пищу.</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Есть места в Японии, где до сих пор верят в священную рыбешку окодзэ. Этой малютке отводилось в древних легендах очень большое место. Она считалась представительницей ками гор. Охотники заворачивали окодзэ в белую бумагу и произносили нечто вроде заклинания:</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w:t>
      </w:r>
      <w:r>
        <w:rPr>
          <w:rFonts w:cs="Arial" w:ascii="Arial" w:hAnsi="Arial"/>
          <w:b w:val="false"/>
          <w:i w:val="false"/>
          <w:spacing w:val="0"/>
          <w:w w:val="100"/>
          <w:sz w:val="24"/>
        </w:rPr>
        <w:t>Окодзэ, если ты пошлешь мне удачу, я разверну тебя и дам увидеть солнечный свет”. Многие рыбаки вешали у дверей своих хижин сушеную окодзэ в надежде, что им будет сопутствовать удача, а дом получит защиту от злых духов. Когда рыбаки попадали в беду, они обещали ками моря принести в дар окодзэ, если тот смилостивится и спасет их.</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Также существовали верования, что удачу и счастье японцу принесет стрекоза томбо, которая ассоциировалась с храбростью и даже с национальным духом. Стрекозу воспринимали как воинственное насекомое, поэтому было принято носить предметы с изображением стрекозы. Этот обычай сохранился и сейчас; изображение стрекозы можно увидеть на вещах, одежде мальчика. Такое отношение к стрекозе идет из глубины японской истории, когда Японию называли “землей стрекозы”. И теперь еще можно встретить в литературе слово “стрекоза” как синоним Японии.</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В древние времена акулу (самэ) в Японии считали существом, наделенным божественной силой, т. е. ками. Об акуле ходили различные легенды. В одной из них рассказывается, что однажды акула откусила женщине ногу. Отец женщины в молитвах просил духов моря отомстить за дочь. Спустя некоторое время он увидел, как в море большая стая акул преследовала одну хищницу. Рыбак поймал ее, убил и нашел в желудке ногу дочери.</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Рыбаки верили, что акула может помочь избежать несчастья в море и даже могла вынести утопающего к берегу на своей спине. Считали, что за священной акулой тянулись косяки рыбы. Если рыбаку посчастливилось встретить ее, он возвращался с богатым уловом.</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Японцы также боготворили краба. Амулет, изготовленный из его высушенного панциря, по поверьям, защищал от злых духов и болезней. Рассказывали, что однажды крабы появились в прибрежном районе, где их никто никогда не видел. Рыбаки поймали их, высушили и повесили на деревья; с тех пор злые духи стороною обходят эти места. Еще до сих пор живет предание о том, что воины Тайра, потерпевшие поражение в междоусобной войне с кланом Минато, погрузились в море и превратились там в крабов. Поэтому в некоторых сельских районах считается и по сей день, что брюшко краба напоминает человеческое лицо.</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Наряду с почитанием животных в Японии распространилось поклонение горам, горным источникам, камням, деревьям и т. д. Для крестьянина природа издавна служила надежным источником жизни, поэтому он и обожествил ее в своих представлениях. Созерцания отдельных камней, деревьев и т. д. вызывали у японцев истинное наслаждение. Среди деревьев это, конечно же, ива.</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Японцы боготворили плакучую иву (янаги). Ее изящные тонкие ветки, колышущиеся под малейшим дуновением ветра, вызывают у них высокие эстетические чувства. Многие поэты воспевали с древних времен янаги, художники часто изображали ее на гравюрах и свитках. Все грациозное и изящное японцы сравнивают с ветвями ивы.</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Янаги японцы относили к деревьям, приносящим счастье и удачу. Из ивы делали палочки для еды, которыми пользовались только в праздник Нового года.</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Изначально огромное влияние на верования, как уже указывалось, оказали пришедшие в Японию с материка религии. Это можно показать на примере культа косин.</w:t>
      </w:r>
    </w:p>
    <w:p>
      <w:pPr>
        <w:pStyle w:val="Normal1"/>
        <w:spacing w:lineRule="atLeast" w:line="240"/>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Косин (год Обезьяны) — название одного из годов старинного циклического летосчисления, применявшегося в Японии вплоть до 1878 г. Летосчисление это состоит из повторяющихся 60-летних циклов. Культ косин связан с даосизмом, принесенным в Японию из Китая. Даосы считали, что в ночь наступления Нового года косин обитающее в теле каждого человека некое таинственное существо во время сна покидает его и поднимается в небо, где докладывает небесному владыке о греховных делах. На основании этого доклада небесный владыка может лишить человека жизни, поэтому рекомендовалось проводить ночи косин без сна. В Японии этот обычай получил очень широкое распространение. Постепенно он вобрал в себя также элементы буддизма и синтоизма.</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В народный пантеон японских божеств сами собой вошли многие божества из буддийского пантеона. Так, в Японии получил большую популярность буддийский святой Дзидзо. Во дворе одного из храмов в Токио была возведена статуя Дзидзо, опутанная соломенными веревками. Это так называемый Сибарарэ Дзидзо — “связанный Дзидзо”; если у человека похищали какие-то ценности, он связывал Дзидзо и обещал освободить его при обнаружении пропажи.</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Исследователи следующим образом классифицируют древние народные верования японцев:</w:t>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t xml:space="preserve">производственные культы (связанные в основном с сельским хозяйством и рыболовством); </w:t>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t xml:space="preserve">культы исцеления (обеспечивавшие якобы излечивание от болезней); </w:t>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t xml:space="preserve">культы покровительства (направленные на защиту от эпидемий и других бед извне); </w:t>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t xml:space="preserve">культ — хранитель домашнего очага (оберегавший дом от пожара и поддерживавший мир в семье); </w:t>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t xml:space="preserve">культ удачи и процветания (дававший приобретения и блага жизни); </w:t>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t xml:space="preserve">культ отпугивания злых духов (направленный на избавление от разной нечисти — чертей, водяных, леших). </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Следует особо рассказать о так называемой чайной церемонии (по-японски тяною). Эта церемония относится к наиболее самобытным, уникальным и древнейшим искусствам. Она играет существенную роль в духовной и общественной жизни японцев на протяжении нескольких веков. Тяною — строго расписанный ритуал, в котором участвует мастер чая — тот, кто заваривает чай, разливает его, и те, кто присутствует при этом и затем пьет. Первый — жрец, совершающий чайное действо, вторые - участники действа, приобщающиеся к нему. У каждого свой стиль поведения, охватывающий и позу при сидении, и все движения, и выражение лица, и манеру речи. Эстетика тяною, его утонченный ритуал подчиняется канонам дзэн-буддизма. Согласно легенде, она берет свое начало из Китая со времен первого патриарха буддизма Бодхидхармы.</w:t>
      </w:r>
    </w:p>
    <w:p>
      <w:pPr>
        <w:pStyle w:val="Normal1"/>
        <w:spacing w:lineRule="atLeast" w:line="240"/>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Однажды, гласит легенда, сидя в медитации, Бодхидхарма почувствовал, что глаза его закрываются и против воли его клонит ко сну. Тогда, рассердившись на себя, он вырвал свои веки и бросил их на землю. На этом месте вскоре вырос необычный куст с сочными листьями. Позже ученики Бодхидхармы стали заваривать эти листья горячей водой — напиток помогал им сохранить бодрость.</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В действительности чайная церемония возникла в Китае задолго до появления буддизма. Согласно многим источникам, ее ввел Лао-цзы. Именно он в V в. до н. э., свидетельствуют сказания, предложил ритуал с чашкой “золотого эликсира”. Этот ритуал процветал в Китае вплоть до монгольского нашествия. Позже китайцы свели церемонию с “золотым эликсиром” к простому завариванию подсушенных листьев чайного куста.</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В Японии же искусство тяною получило свое логическое завершение.</w:t>
      </w:r>
    </w:p>
    <w:p>
      <w:pPr>
        <w:pStyle w:val="Normal1"/>
        <w:spacing w:lineRule="atLeast" w:line="240" w:before="120" w:after="120"/>
        <w:ind w:left="57" w:right="57" w:firstLine="720"/>
        <w:jc w:val="both"/>
        <w:rPr>
          <w:rFonts w:ascii="Arial" w:hAnsi="Arial" w:cs="Arial"/>
          <w:b w:val="false"/>
          <w:b w:val="false"/>
          <w:i w:val="false"/>
          <w:i w:val="false"/>
          <w:color w:val="000000"/>
          <w:spacing w:val="0"/>
          <w:w w:val="100"/>
          <w:sz w:val="24"/>
        </w:rPr>
      </w:pPr>
      <w:r>
        <w:rPr>
          <w:rFonts w:cs="Arial" w:ascii="Arial" w:hAnsi="Arial"/>
          <w:b w:val="false"/>
          <w:i w:val="false"/>
          <w:color w:val="000000"/>
          <w:spacing w:val="0"/>
          <w:w w:val="100"/>
          <w:sz w:val="24"/>
        </w:rPr>
      </w:r>
    </w:p>
    <w:p>
      <w:pPr>
        <w:pStyle w:val="Normal1"/>
        <w:spacing w:lineRule="atLeast" w:line="240" w:before="120" w:after="120"/>
        <w:ind w:left="57" w:right="57" w:firstLine="720"/>
        <w:jc w:val="both"/>
        <w:rPr>
          <w:rFonts w:ascii="Arial" w:hAnsi="Arial" w:cs="Arial"/>
          <w:b w:val="false"/>
          <w:b w:val="false"/>
          <w:i w:val="false"/>
          <w:i w:val="false"/>
          <w:color w:val="000000"/>
          <w:spacing w:val="0"/>
          <w:w w:val="100"/>
          <w:sz w:val="24"/>
        </w:rPr>
      </w:pPr>
      <w:r>
        <w:rPr>
          <w:rFonts w:cs="Arial" w:ascii="Arial" w:hAnsi="Arial"/>
          <w:b w:val="false"/>
          <w:i w:val="false"/>
          <w:color w:val="000000"/>
          <w:spacing w:val="0"/>
          <w:w w:val="100"/>
          <w:sz w:val="24"/>
        </w:rPr>
      </w:r>
    </w:p>
    <w:p>
      <w:pPr>
        <w:pStyle w:val="Normal1"/>
        <w:spacing w:lineRule="atLeast" w:line="240" w:before="120" w:after="120"/>
        <w:ind w:left="57" w:right="57" w:firstLine="720"/>
        <w:jc w:val="both"/>
        <w:rPr>
          <w:rFonts w:ascii="Arial" w:hAnsi="Arial" w:cs="Arial"/>
          <w:b w:val="false"/>
          <w:b w:val="false"/>
          <w:i w:val="false"/>
          <w:i w:val="false"/>
          <w:color w:val="000000"/>
          <w:spacing w:val="0"/>
          <w:w w:val="100"/>
          <w:sz w:val="24"/>
        </w:rPr>
      </w:pPr>
      <w:r>
        <w:rPr>
          <w:rFonts w:cs="Arial" w:ascii="Arial" w:hAnsi="Arial"/>
          <w:b w:val="false"/>
          <w:i w:val="false"/>
          <w:color w:val="000000"/>
          <w:spacing w:val="0"/>
          <w:w w:val="100"/>
          <w:sz w:val="24"/>
        </w:rPr>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 xml:space="preserve">Раздел 3.параграфа 51 содержит информацию о государстве Ямато. Вожди Ямато были названы «небесными правителями». Их считали потомками богини Солнца, которая стоит во главе пантеона Японской религии – синто. </w:t>
      </w:r>
      <w:r>
        <w:rPr>
          <w:rFonts w:cs="Arial" w:ascii="Arial" w:hAnsi="Arial"/>
          <w:b w:val="false"/>
          <w:i w:val="false"/>
          <w:spacing w:val="0"/>
          <w:w w:val="100"/>
          <w:sz w:val="24"/>
        </w:rPr>
        <w:t>Это древняя японская религия. Хотя истоки ее, по общему признанию, неизвестны, ни у кого не вызывает сомнения тот факт, что она возникла и развилась в Японии вне китайского влияния.</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Японец обычно не стремится вникать в суть и происхождение синто, для него это и история, и традиция, и сама жизнь. Синто напоминает древнюю мифологию. Практическая же цель и смысл синтоизма состоит в утверждении самобытности древней истории Японии и божественного происхождения японского народа: согласно синто, считается, что микадо (император) — потомок духов неба, а каждый японец — потомок духов второго разряда — ками. Для японца ками означает божество предков, героев, духов и т. д. Мир японца населен мириадами ками. Набожный японец думал, что после смерти он станет одним из них.</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Синтоизм свободен от религиозной идеи “центральной власти” всевышнего, он учит главным образом культу предков и поклонению природе. В синтоизме нет других заповедей, кроме общежитейских предписаний соблюдать чистоту и придерживаться естественного порядка вещей. У него есть одно общее правило морали:</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w:t>
      </w:r>
      <w:r>
        <w:rPr>
          <w:rFonts w:cs="Arial" w:ascii="Arial" w:hAnsi="Arial"/>
          <w:b w:val="false"/>
          <w:i w:val="false"/>
          <w:spacing w:val="0"/>
          <w:w w:val="100"/>
          <w:sz w:val="24"/>
        </w:rPr>
        <w:t>Поступай согласно законам природы, щадя при этом законы общественные”. По синтоистским представлениям, японец обладает инстинктивным пониманием добра и зла, поэтому соблюдение обязанностей в обществе тоже инстинктивно: если бы было не так, то японцы “были бы хуже зверей, которых ведь никто не учит, как надлежит им поступать”. Сведения о синтоизме в древних книгах “Кодзики” и “Нихонги” дают достаточное представление об этой религии. В подобных сочинениях объединены две идеи — идея кровного племенного единства и идея политической власти. Отражение первой — в расширении племени во времени: в отношении к прошлому, в соединении с рождения вообще всех вещей; во включении всего инородного в состав племени, в подчинении ему, в притягивании генеалогической линии по главным представителям — богам, вождям, царям — как проявление единства племени. Отражение второй — в представлении политической власти как выполнения богами, вождями, царями воли высших богов.</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Японские хроники утверждают, что первоначально в мире царил хаос, но затем все приобрело стройность: небо отделилось от земли, обособились женское и мужское начала: первое — в лице богини Идзанами, второе — в лице ее мужа Идзанаги. У них родилась богиня солнца Аматэрасу; бог луны Цукиеми и бог ветра и воды Сусаноо вступили между собой в борьбу. Аматэрасу победила и осталась на небе, а Сусаноо был изгнан в страну Идзумо на землю. Сын Сусаноо — Окунинуси сделался правителем Идзумо. Аматэрасу не смирилась с этим и принудила Окунинуси передать правление ее внуку Ниниги. Ниниги сошел с неба и принял управление государством Идзумо. В знак власти ему вручили три священных предмета — зеркало (символ божественности), меч (символ могущества) и яшму (символ верности подданных). От Ниниги произошел Дзиммутэнно (титул тэнно означает “Верховный правитель”; сохраняется за царствующим домом до наших дней; передается на европейских языках словом “император”), мифический первый император Японии — микадо. Зеркало, меч и яшма с тех давних пор остаются эмблемой японского императорского дома.</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Император микадо в сознании японца благодаря своему “божественному” происхождению состоит в родстве со всем народом, он — глава нации-семьи. Даже сегуны, господствовавшие в Японии более трехсот лет, называли себя представителями микадо. Идея микадо, освященная синтоизмом, не исчезла из сознания японцев и сегодня, хотя, конечно, ее регулирующая сила значительно ослабла.</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Даже современные японцы, внешне как будто бы и не придавая серьезного значения этой идее, подсознательно искренне благоговеют перед ней. До сих пор в синтоистских храмах совершаются различные обряды в честь императорской семьи (по некоторым данным их насчитывается более ста тысяч).</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Синтоизм сформировал у японцев особый взгляд на мир вещей, на природу, взаимоотношения. Этот взгляд базируется на пяти концепциях.</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Первая концепция утверждает, что все сущее является результатом саморазвития мира: мир появился сам по себе, он хорош и совершенен. Регулирующая сила бытия, согласно доктрине синто, исходит из самого мира, а не от какого-то верховного существа, как у христиан или мусульман. На таком понимании мироздания покоилось религиозное сознание древнего японца, удивлявшегося вопросам представителей других конфессий: “Какая у вас вера?” или того более — “Верите ли вы в Бога?”</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Вторая концепция подчеркивает силу жизни. Согласно мифологии, первое сексуальное сближение произошло между богами. И потому секс и моральная вина никогда не связуются в сознании японцев. Все, что естественно, согласно данному принципу, должно уважаться, не уважается только “нечистое”, но и всякое “нечистое” может быть очищено. Именно на это направлены ритуалы синтоистских храмов, вырабатывающие у людей наклонности к приспособлению, адаптации. Благодаря этому японцы оказывались способными принять почти любую новацию, модернизацию после того, как она очищена, скорректирована, согласована с японской традицией.</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Третья концепция утверждает единство природы и истории. В синтоистском воззрении на мир нет разделения на живое и неживое, для приверженца синто все живое: и животные, и растения, и вещи; во всем природном и в самом человеке живет божество ками. Некоторые считают, что люди и есть ками, или, вернее, ками располагаются в них, или в конечном счете они могут впоследствии стать ками и т. д. Согласно синто, мир ками — это не потустороннее обиталище, отличное от мира людей. Ками объединены с людьми, поэтому людям не нужно искать спасения где-то в другом мире. Согласно синто, спасение обеспечивается путем слияния с ками в повседневной жизни.</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Четвертая концепция связана с многобожием. Синто возник из местных культов природы, поклонения местным, родовым и племенным божествам. Первобытные шаманские и колдовские обряды синто начали приходить к известному единообразию только с V — VI вв., когда императорский двор стал брать под свой контроль деятельность синтоистских храмов. В начале VIII в. при императорском дворе был создан специальный департамент по делам синто.</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Пятая концепция синто связана с национально-психологической основой. Согласно этой концепции, боги синто, ками, породили не людей вообще, а только японцев. В связи с этим в сознании японца с самых первых лет жизни укореняется представление о том, что он принадлежит синто. Отсюда вытекают два важнейших фактора регуляции поведения. Во-первых, утверждение, что ками самым интимным образом связаны только с японской нацией; во-вторых, синтоистская точка зрения, согласно которой смешно, если иностранец поклоняется ками и исповедует синто — такое поведение неяпонца воспринимается как нелепость. Вместе с тем синто не удерживает самих японцев от того, чтобы они исповедовали любую другую религию. Не случайно почти все японцы параллельно с синтоизмом считают себя приверженцами какой-нибудь другой религиозной доктрины. В настоящее время, если суммировать количество японцев по принадлежности к отдельным конфессиям, то получится число, превышающее общее население страны.</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В древности культовое действие в синто заключалось в поклонении божеству конкретного храма, которое, в сущности, не имело отношения к другим храмам. Ритуалы синтоистских храмов состояли в услаждении местного божества. Эта простота церемонии, требующая от людей лишь приношений и простейших ритуальных действий, явилась важнейшей причиной стойкости синто на протяжении столетий. Для древнего японца, который жил в сельской местности, свой храм, его ритуалы, его ежегодные красочные праздники стали необходимой частью жизни; так жили его отцы и деды, так жил он сам, не прилагая к этому никаких усилий; так было заведено, так поступают все родственники и соседи.</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Несмотря на отсутствие единства в почитании божеств, устройство синтоистских храмов тем не менее единообразно. Основу каждого храма составляет хондэн (святилище), в котором хранится синтай (святыня, божество). К хондэну примыкает хайдэн, т. е. зал для молящихся. Изображений богов в храмах нет, однако некоторые храмы украшены изображениями львов или других животных. При храмах Инари есть изображения лис, при храмах Хиэ — обезьян, при храмах Касуга — изображение оленей. Эти животные рассматриваются в качестве посланников соответствующих божеств. Все это свидетельствует о связи синто с многочисленными специфическими народными верованиями.</w:t>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t>В формировании своеобразия японской культуры значительный вклад внесли синтоизм, буддизм и конфуцианство.</w:t>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t>Буддизм проник в Японию из Индии через Корею и Китай в VI в. Буддийские проповедники сразу оценили все выгоды союза с синтоизмом. Где можно было, они старались использовать синтоистские верования для пропаганды идей буддизма. Существенный отпечаток на психологию японцев наложило и конфуцианство, пришедшее в Японию сначала через Корею — в IV — V вв. и затем непосредственно из Китая — в VI в. Тогда-то китайский язык стал языком образованных японцев, на нем велась официальная переписка, создавалась литература. Если проникновение конфуцианства повлекло за собой распространение китайского языка, то китайский язык, привившийся в высших сферах страны, в значительной степени служил целям пропаганды конфуцианского влияния. Неудивительно, что конфуцианская доктрина обожествления предков, почитания родителей, беспрекословного подчинения низших высшим, подробнейшая регламентация поведения любого члена общества прочно врезались во все сферы психологии людей. Конфуцианские представления хорошо выражены в следующем изречении: “Отношения между высшим и низшим подобны отношениям между ветром и травой: трава должна склониться, если подует ветер”.</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Буддизм и конфуцианство стали играть в Японии роль своеобразной идеологической и моральной надстройки. Однако в системе религиозных доктрин Японии главенствующее место занимала истинно японская религия синто.</w:t>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Синтоизм- это древняя японская религия, возникшая и развивавшаяся в Японии независимо от Китая. Известно, что истоки синтоизма уходят в глубокую древность и включают в себя тотемизм, анимизм, магию и др. , присущие первобытным народам.</w:t>
      </w:r>
    </w:p>
    <w:p>
      <w:pPr>
        <w:pStyle w:val="Normal1"/>
        <w:spacing w:lineRule="atLeast" w:line="240"/>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Буддизм возник в Японии еще до нашей эры, но получил распространение только в 5-6 веках. не подлежит сомнению, что Хейанский период (8-12 века) является золотым веком японской государственности и культуры, в становлении которых существенную роль сыграл буддизм.</w:t>
      </w:r>
    </w:p>
    <w:p>
      <w:pPr>
        <w:pStyle w:val="Normal1"/>
        <w:spacing w:lineRule="atLeast" w:line="240"/>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Конфуцианство. Его расцвет начинается в 13 веке. Именно в это время конфуцианство приобретает независимость от буддизма.</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before="120" w:after="120"/>
        <w:ind w:left="57" w:right="57" w:firstLine="720"/>
        <w:jc w:val="both"/>
        <w:rPr>
          <w:rFonts w:ascii="Arial" w:hAnsi="Arial" w:cs="Arial"/>
          <w:b w:val="false"/>
          <w:b w:val="false"/>
          <w:i w:val="false"/>
          <w:i w:val="false"/>
          <w:color w:val="000000"/>
          <w:spacing w:val="0"/>
          <w:w w:val="100"/>
          <w:sz w:val="24"/>
        </w:rPr>
      </w:pPr>
      <w:r>
        <w:rPr>
          <w:rFonts w:cs="Arial" w:ascii="Arial" w:hAnsi="Arial"/>
          <w:b w:val="false"/>
          <w:i w:val="false"/>
          <w:color w:val="000000"/>
          <w:spacing w:val="0"/>
          <w:w w:val="100"/>
          <w:sz w:val="24"/>
        </w:rPr>
        <w:t>По официальной японской доктрине в 660 году до н.э. мифический император Дзимму основал правящую династию.</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 xml:space="preserve">Наиболее влиятельным из зачаточных государственных образований к 2-3 вв. стало государство Яматай, сумевшее подчинить себе племенные союзы центральной Японии и перебазироваться в район Ямато. Источником престижа царей Ямато («оокими»)служило выполнение ими функций верховных священнослужителей во время проведения обрядов земледельческих праздников-«мацури». Цари Ямато стали устраивать «мацури» в масштабе всей подвластной им территории, выполняя роль верховного священнослужителя. Это усиливало государственный культ прародительницы царского рода солнечной богини Аматерасу и способствовало складыванию представления о царях как о «воплощении божества», а также породило концепцию «сайсэй итти» ( единство отправления ритуала и управления государством). Таким образом, идеологическое обоснование царской власти в древней Японии опиралось на традиции местной религии – синтоизма. Сакральное значение царской власти обусловило  сохранение царским родом его верховенствующего положения в иерархической структуре общества. </w:t>
      </w:r>
      <w:r>
        <w:rPr>
          <w:rFonts w:cs="Arial" w:ascii="Arial" w:hAnsi="Arial"/>
          <w:b w:val="false"/>
          <w:i w:val="false"/>
          <w:spacing w:val="0"/>
          <w:w w:val="100"/>
          <w:sz w:val="24"/>
        </w:rPr>
        <w:t>Император микадо в сознании японца благодаря своему “божественному” происхождению состоит в родстве со всем народом, он — глава нации-семьи. Даже сегуны, господствовавшие в Японии более трехсот лет, называли себя представителями микадо. Идея микадо, освященная синтоизмом, не исчезла из сознания японцев и сегодня, хотя, конечно, ее регулирующая сила значительно ослабла.</w:t>
      </w:r>
      <w:r>
        <w:rPr>
          <w:rFonts w:cs="Arial" w:ascii="Arial" w:hAnsi="Arial"/>
          <w:b w:val="false"/>
          <w:i w:val="false"/>
          <w:color w:val="000000"/>
          <w:spacing w:val="0"/>
          <w:w w:val="100"/>
          <w:sz w:val="24"/>
        </w:rPr>
        <w:t xml:space="preserve">    </w:t>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color w:val="000000"/>
          <w:spacing w:val="0"/>
          <w:w w:val="100"/>
          <w:sz w:val="24"/>
        </w:rPr>
        <w:t>Вождям Ямато удалось обьединить юг Японии и даже подчинить юг Кореи. Возникло первое японское государство. Народы идзумо и ямато слились в единый японский народ. В 4-5 вв. множество китайцев и корейцев, спасаясь от нашествий кочевников, бежали в Японию. Этих умелых крестьян, искусных ремесленников и грамотных писцов охотно принимали. Японцы усердно учились всем достижениям чужой культуры и обращали их себе на пользу. К японскому языку приспособили китайские иероглифы, но при этом японский язык не «окитаился».</w:t>
      </w:r>
      <w:r>
        <w:rPr>
          <w:rFonts w:cs="Arial" w:ascii="Arial" w:hAnsi="Arial"/>
          <w:b w:val="false"/>
          <w:i w:val="false"/>
          <w:spacing w:val="0"/>
          <w:w w:val="100"/>
          <w:sz w:val="24"/>
        </w:rPr>
        <w:t xml:space="preserve"> Хотя японский язык построен на той же иероглифической основе, что и китайский, общность двух языков ограничивается письменностью. Сам же японский язык, его грамматика и лексика относятся к языкам не аналитического, как китайский, а агглютинативного строя. Да и генетически они различны. Японцы не имели исконной японской письменности и свои древние хроники записывали китайским письмом. Китайские иероглифы не были приспособлены к фонетическому строю японского языка, что внесло большие трудности не только в систему письма и чтения, но и в понимание японского текста. Китайские иероглифы в японском тексте читались на японский лад и нередко обозначали совсем иные реалии, чем в китайском тексте. Это побудило японцев обратиться к слоговой азбуке, две фонетические разновидности которой — хирагана и катакана — объединяются под общим названием кана. С помощью кана японцы начали записывать слова, для которых не находилось китайских смысловых иероглифов. Кроме того, кана оказалась удобной для обозначения служебных глаголов и грамматических частиц. Создалось уникальное сочетание двух систем письма — иероглифической и фонетической.</w:t>
      </w:r>
      <w:r>
        <w:rPr>
          <w:rFonts w:cs="Arial" w:ascii="Arial" w:hAnsi="Arial"/>
          <w:b w:val="false"/>
          <w:i w:val="false"/>
          <w:color w:val="000000"/>
          <w:spacing w:val="0"/>
          <w:w w:val="100"/>
          <w:sz w:val="24"/>
        </w:rPr>
        <w:t xml:space="preserve"> Японская знать тщательно изучала порядки и законы китайских государств, но не слепо подражала им а переделывала на свой лад. Главная черта японской культуры  в том , что она очень многое брала из чужих культур и перерабатывала в свое, японское.</w:t>
      </w:r>
      <w:r>
        <w:rPr>
          <w:rFonts w:cs="Arial" w:ascii="Arial" w:hAnsi="Arial"/>
          <w:b w:val="false"/>
          <w:i w:val="false"/>
          <w:spacing w:val="0"/>
          <w:w w:val="100"/>
          <w:sz w:val="24"/>
        </w:rPr>
        <w:t xml:space="preserve"> Речь не только о заимствовании чужой, пусть даже более высокой культуры, хотя играло свою роль и это. Имеется в виду нечто иное: близость высокоразвитой цивилизации неизбежно оказывала свое воздействие и прямо, и косвенно, причем особенно большую роль такое воздействие играло именно в те периоды истории той или иной страны, когда определялись основные параметры существования данного общества и государства. Для находившейся в зоне воздействия китайской цивилизации Японии влияние такого рода было совершенно очевидным, само собой разумеющимся.</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Влияние китайской цивилизации и государственности на соседние страны и народы было весьма ощутимым. Оно, в частности, стимулировало ускорение социального, экономического и особенно политического развития близких соседей Китая на протяжении всей его истории, будь то древние кочевники сюнну (гунны) или сяньби, чжурчжэни, монголы или маньчжуры. Но это затрагивало отнюдь не только кочевников, тем более оказавшихся в орбите его непосредственного воздействия. Это влияние было много значительнее. Через Наньчжао оно достигало тайцев и тибето-бирманских племен, а во Вьетнаме оно просто задавало тон, определяло внутреннюю организацию государства и общества.</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Япония во многом близка в этом смысле к Вьетнаму. Речь не только о заимствовании чужой, пусть даже более высокой культуры, хотя играло свою роль и это. Имеется в виду нечто иное: близость высокоразвитой цивилизации неизбежно оказывала свое воздействие и прямо, и косвенно, причем особенно большую роль такое воздействие играло именно в те периоды истории той или иной страны, когда определялись основные параметры существования данного общества и государства. Для находившейся в зоне воздействия китайской цивилизации Японии влияние такого рода было совершенно очевидным, само собой разумеющимся. Вопрос лишь в том, какую роль оно сыграло в процессе становления обеих стран</w:t>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t>В начале нашей эры японские племена заселяли не всю территорию архипелага, а лишь часть островов Хонсю и Кюсю. На севере Хонсю жили айны (эбису), на юге — кумасо (хаято). Понятно, что подобное сожительство племен на одной территории не могло благоприятно повлиять на дальнейшую судьбу более слабых. Пока японские племена находились на стадии патриархального рода, пленные и переселенцы с материка принимались в род и становились его полноправными членами. Особенно охотно принимались корейские и китайские переселенцы-ремесленники. Основная масса свободных членов рода занималась сельским хозяйством. Сеяли рис, просо, бобы. Сельскохозяйственные орудия были каменные или деревянные.</w:t>
      </w:r>
    </w:p>
    <w:p>
      <w:pPr>
        <w:pStyle w:val="Normal1"/>
        <w:spacing w:lineRule="atLeast" w:line="240"/>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На протяжении II — III вв. увеличение родов, разделение их на большие и малые и расселение отдельных групп в разных местах страны, а также развитие обмена способствовали укреплению межродовых и межплеменных связей. Это вместе с борьбой против окружающих неяпонских племен вызывало тенденцию к более крупным межплеменным объединениям. Процесс объединения осуществлялся не мирным путем, а в ходе ожесточенной межродовой борьбы. Более слабые роды поглощались более сильными.</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Японские хроники сообщают о подчинении большого количества родов, населявших центральную часть полуострова Хонсю, наиболее сильной группе родов — Ямато. Такие же племенные объединения возникают в Цукуси.</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Значительные изменения произошли и внутри рода. В хозяйственной жизни основной единицей становится община — мура, представляющая собой объединение нескольких кровнородственных групп в 15 — 30 человек каждая. Постепенно эти кровнородственные группы выделяются из состава мура в особые семейные общины.</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Иной характер приобрели войны между племенами: побежденные стали облагаться данью, пленные обращаться в рабов. Рабы или использовались внутри семейной общины, или вывозились в соседние страны. “История Младшей династии Хань” сообщает, например, об отправке в 107 г. н. э. из Японии в Китай 160 рабов. В обстановке постоянных войн росло значение военачальников, общеплеменного вождя (“царя”) и старейшин наиболее крупных родов. Большая часть военной добычи и пленных попадала в их руки. В то же время непрерывные войны тяжело отражались на положении рядовых членов рода и наносили значительный ущерб хозяйству. Разложение родо-племенной организации сопровождалось дальнейшими изменениями в социально-экономическом строе. Наряду с рабами, преимущественно использовавшимися в качестве домашних слуг, появляется новая категория несвободных — бэ. Они были первоначально простыми данниками рода-победителя, позднее в бэ превращают китайских и корейских переселенцев, покоренных родами.</w:t>
      </w:r>
    </w:p>
    <w:p>
      <w:pPr>
        <w:pStyle w:val="Normal1"/>
        <w:spacing w:lineRule="atLeast" w:line="240"/>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Несмотря на свое островное положение, Япония постоянно испытывала влияние более высокой китайской и корейской культуры. Прослеживаемое по историческим памятникам начало сношений Японии с Китаем относится к I в. до н. э., а в III в. н. э. Япония и Китай время от времени обмениваются посольствами. Эти связи Японии с Китаем, а особенно с Кореей, имели большое положительное значение для исторического развития Японии в данный период.</w:t>
      </w:r>
    </w:p>
    <w:p>
      <w:pPr>
        <w:pStyle w:val="Normal1"/>
        <w:spacing w:lineRule="atLeast" w:line="240" w:before="120" w:after="120"/>
        <w:ind w:left="57" w:right="57" w:firstLine="720"/>
        <w:jc w:val="both"/>
        <w:rPr>
          <w:rFonts w:ascii="Arial" w:hAnsi="Arial" w:cs="Arial"/>
          <w:b w:val="false"/>
          <w:b w:val="false"/>
          <w:i w:val="false"/>
          <w:i w:val="false"/>
          <w:color w:val="000000"/>
          <w:spacing w:val="0"/>
          <w:w w:val="100"/>
          <w:sz w:val="24"/>
          <w:lang w:val="en-US"/>
        </w:rPr>
      </w:pPr>
      <w:r>
        <w:rPr>
          <w:rFonts w:cs="Arial" w:ascii="Arial" w:hAnsi="Arial"/>
          <w:b w:val="false"/>
          <w:i w:val="false"/>
          <w:color w:val="000000"/>
          <w:spacing w:val="0"/>
          <w:w w:val="100"/>
          <w:sz w:val="24"/>
          <w:lang w:val="en-US"/>
        </w:rPr>
      </w:r>
    </w:p>
    <w:p>
      <w:pPr>
        <w:pStyle w:val="Normal1"/>
        <w:spacing w:lineRule="atLeast" w:line="240" w:before="120" w:after="120"/>
        <w:ind w:left="57" w:right="57" w:firstLine="720"/>
        <w:jc w:val="both"/>
        <w:rPr>
          <w:rFonts w:ascii="Arial" w:hAnsi="Arial" w:cs="Arial"/>
          <w:b w:val="false"/>
          <w:b w:val="false"/>
          <w:i w:val="false"/>
          <w:i w:val="false"/>
          <w:color w:val="000000"/>
          <w:spacing w:val="0"/>
          <w:w w:val="100"/>
          <w:sz w:val="24"/>
          <w:lang w:val="en-US"/>
        </w:rPr>
      </w:pPr>
      <w:r>
        <w:rPr>
          <w:rFonts w:cs="Arial" w:ascii="Arial" w:hAnsi="Arial"/>
          <w:b w:val="false"/>
          <w:i w:val="false"/>
          <w:color w:val="000000"/>
          <w:spacing w:val="0"/>
          <w:w w:val="100"/>
          <w:sz w:val="24"/>
        </w:rPr>
        <w:t xml:space="preserve">К концу </w:t>
      </w:r>
      <w:r>
        <w:rPr>
          <w:rFonts w:cs="Arial" w:ascii="Arial" w:hAnsi="Arial"/>
          <w:b w:val="false"/>
          <w:i w:val="false"/>
          <w:color w:val="000000"/>
          <w:spacing w:val="0"/>
          <w:w w:val="100"/>
          <w:sz w:val="24"/>
          <w:lang w:val="en-US"/>
        </w:rPr>
        <w:t>4</w:t>
      </w:r>
      <w:r>
        <w:rPr>
          <w:rFonts w:cs="Arial" w:ascii="Arial" w:hAnsi="Arial"/>
          <w:b w:val="false"/>
          <w:i w:val="false"/>
          <w:color w:val="000000"/>
          <w:spacing w:val="0"/>
          <w:w w:val="100"/>
          <w:sz w:val="24"/>
        </w:rPr>
        <w:t xml:space="preserve"> — </w:t>
      </w:r>
      <w:r>
        <w:rPr>
          <w:rFonts w:cs="Arial" w:ascii="Arial" w:hAnsi="Arial"/>
          <w:b w:val="false"/>
          <w:i w:val="false"/>
          <w:color w:val="000000"/>
          <w:spacing w:val="0"/>
          <w:w w:val="100"/>
          <w:sz w:val="24"/>
          <w:lang w:val="en-US"/>
        </w:rPr>
        <w:t xml:space="preserve">6 </w:t>
      </w:r>
      <w:r>
        <w:rPr>
          <w:rFonts w:cs="Arial" w:ascii="Arial" w:hAnsi="Arial"/>
          <w:b w:val="false"/>
          <w:i w:val="false"/>
          <w:color w:val="000000"/>
          <w:spacing w:val="0"/>
          <w:w w:val="100"/>
          <w:sz w:val="24"/>
        </w:rPr>
        <w:t>вв. усилилась власть вождя союза племен, который все больше осущест</w:t>
        <w:softHyphen/>
        <w:t>влял функции царя. Его власть основывалась на присвоении значитель</w:t>
        <w:softHyphen/>
        <w:t>ных пространств земли, обложении общинников податями, захвате рабов, использовании труда земледельцев и ремесленников «бэ».</w:t>
      </w:r>
      <w:r>
        <w:rPr>
          <w:rFonts w:cs="Arial" w:ascii="Arial" w:hAnsi="Arial"/>
          <w:b w:val="false"/>
          <w:i w:val="false"/>
          <w:color w:val="000000"/>
          <w:spacing w:val="0"/>
          <w:w w:val="100"/>
          <w:sz w:val="24"/>
          <w:lang w:val="en-US"/>
        </w:rPr>
        <w:t xml:space="preserve"> </w:t>
      </w:r>
      <w:r>
        <w:rPr>
          <w:rFonts w:cs="Arial" w:ascii="Arial" w:hAnsi="Arial"/>
          <w:b w:val="false"/>
          <w:i w:val="false"/>
          <w:color w:val="000000"/>
          <w:spacing w:val="0"/>
          <w:w w:val="100"/>
          <w:sz w:val="24"/>
        </w:rPr>
        <w:t>В развивавшемся классовом обществе значительное место продол</w:t>
        <w:softHyphen/>
        <w:t>жала занимать земледельческая община. В ней на первый план выдви</w:t>
        <w:softHyphen/>
        <w:t>галась семья, владевшая усадьбой и полем на правах собственности. Отчуждение прибавочного продукта в пользу эксплуататорской вер</w:t>
        <w:softHyphen/>
        <w:t>хушки приняло форму подати зерном и продукцией ремесла. Трудовое население несло также отработочную повинность по поддержанию и расширению оросительной системы и по строительным работам.</w:t>
      </w:r>
      <w:r>
        <w:rPr>
          <w:rFonts w:cs="Arial" w:ascii="Arial" w:hAnsi="Arial"/>
          <w:b w:val="false"/>
          <w:i w:val="false"/>
          <w:color w:val="000000"/>
          <w:spacing w:val="0"/>
          <w:w w:val="100"/>
          <w:sz w:val="24"/>
          <w:lang w:val="en-US"/>
        </w:rPr>
        <w:t xml:space="preserve"> </w:t>
      </w:r>
      <w:r>
        <w:rPr>
          <w:rFonts w:cs="Arial" w:ascii="Arial" w:hAnsi="Arial"/>
          <w:b w:val="false"/>
          <w:i w:val="false"/>
          <w:color w:val="000000"/>
          <w:spacing w:val="0"/>
          <w:w w:val="100"/>
          <w:sz w:val="24"/>
        </w:rPr>
        <w:t>Вокруг царского дома группировались знатные семьи, которые постепенно закрепили за собой государственные и придворные долж</w:t>
        <w:softHyphen/>
        <w:t>ности: члены одной семейной группы являлись жрецами и считались посредниками между царями и богами, члены другой — воинами и хра</w:t>
        <w:softHyphen/>
        <w:t>нителями оружия, члены третьей выполняли функции дворцовой стра</w:t>
        <w:softHyphen/>
        <w:t>жи, а иные отвечали за сохранность царского имущества. Эти став</w:t>
        <w:softHyphen/>
        <w:t>шие наследственными должности аристократических семей приобрели значение титулов и с развитием феодальных отношений превращались в различные ранги и степени феодальной иерархической лестницы.</w:t>
      </w:r>
    </w:p>
    <w:p>
      <w:pPr>
        <w:pStyle w:val="Normal1"/>
        <w:spacing w:lineRule="atLeast" w:line="240" w:before="120" w:after="120"/>
        <w:ind w:left="57" w:right="57" w:firstLine="720"/>
        <w:jc w:val="both"/>
        <w:rPr>
          <w:rFonts w:ascii="Arial" w:hAnsi="Arial" w:cs="Arial"/>
          <w:b w:val="false"/>
          <w:b w:val="false"/>
          <w:i w:val="false"/>
          <w:i w:val="false"/>
          <w:color w:val="000000"/>
          <w:spacing w:val="0"/>
          <w:w w:val="100"/>
          <w:sz w:val="24"/>
          <w:lang w:val="en-US"/>
        </w:rPr>
      </w:pPr>
      <w:r>
        <w:rPr>
          <w:rFonts w:cs="Arial" w:ascii="Arial" w:hAnsi="Arial"/>
          <w:b w:val="false"/>
          <w:i w:val="false"/>
          <w:color w:val="000000"/>
          <w:spacing w:val="0"/>
          <w:w w:val="100"/>
          <w:sz w:val="24"/>
        </w:rPr>
        <w:t xml:space="preserve">В ходе борьбы за власть отдельных аристократических семейных групп представители одной из них — Сога — в 592 г. убили царя и заняли господствующее положение. Для укрепления своего влияния группа Сога использовала буддизм, который был занесен в страну корейскими и китайскими переселенцами и начал распространяться в Японии с </w:t>
      </w:r>
      <w:r>
        <w:rPr>
          <w:rFonts w:cs="Arial" w:ascii="Arial" w:hAnsi="Arial"/>
          <w:b w:val="false"/>
          <w:i w:val="false"/>
          <w:color w:val="000000"/>
          <w:spacing w:val="0"/>
          <w:w w:val="100"/>
          <w:sz w:val="24"/>
          <w:lang w:val="en-US"/>
        </w:rPr>
        <w:t>6</w:t>
      </w:r>
      <w:r>
        <w:rPr>
          <w:rFonts w:cs="Arial" w:ascii="Arial" w:hAnsi="Arial"/>
          <w:b w:val="false"/>
          <w:i w:val="false"/>
          <w:color w:val="000000"/>
          <w:spacing w:val="0"/>
          <w:w w:val="100"/>
          <w:sz w:val="24"/>
        </w:rPr>
        <w:t xml:space="preserve"> в. Тем самым наносился удар по древней языческой религии японских племен синто («путь богов»), основу которой со</w:t>
        <w:softHyphen/>
        <w:t>ставляли почитание сил природы и культ предков.</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Буддизм стал идеологическим оружием в борьбе формирующегося раннефеодального общества против пережитков первобытно-общинного строя.</w:t>
      </w:r>
      <w:r>
        <w:rPr>
          <w:rFonts w:cs="Arial" w:ascii="Arial" w:hAnsi="Arial"/>
          <w:b w:val="false"/>
          <w:i w:val="false"/>
          <w:color w:val="000000"/>
          <w:spacing w:val="0"/>
          <w:w w:val="100"/>
          <w:sz w:val="24"/>
          <w:lang w:val="en-US"/>
        </w:rPr>
        <w:t xml:space="preserve"> </w:t>
      </w:r>
      <w:r>
        <w:rPr>
          <w:rFonts w:cs="Arial" w:ascii="Arial" w:hAnsi="Arial"/>
          <w:b w:val="false"/>
          <w:i w:val="false"/>
          <w:color w:val="000000"/>
          <w:spacing w:val="0"/>
          <w:w w:val="100"/>
          <w:sz w:val="24"/>
        </w:rPr>
        <w:t>В разгоревшейся борьбе за власть один из членов свергнутого царского дома Сётоку-тайси опирался на придворных, которые пред</w:t>
        <w:softHyphen/>
        <w:t>почитали китайскую культуру. Многие из них успели побывать за мо</w:t>
        <w:softHyphen/>
        <w:t>рем, в Корее или Китае, и по возвращении выступали поборниками различных заимствований, стремились перенести на японскую почву государственные и социальные институты раннефеодального Китая. В 6-7 вв. Японское государство усилилось. Его возглавлял царь. Знатные войны- землевладельцы поддерживали его власть. В подчинении у знатных были крестьяне, обязанные работать на полях землевладельцев. Знать имела рабов, накапливала большие богатства. Японские цари совершали походы против слабых и беззащитных айнов, истребляли их, вытесняли все дальше на север. Знаменитым памятником деятельности Сётоку-тайси явился «За</w:t>
        <w:softHyphen/>
        <w:t>кон из 17 статей», обнародованный в 604 г. Однако сейчас высказы</w:t>
        <w:softHyphen/>
        <w:t xml:space="preserve">вается предположение, что этот свод был дополнен в начале </w:t>
      </w:r>
      <w:r>
        <w:rPr>
          <w:rFonts w:cs="Arial" w:ascii="Arial" w:hAnsi="Arial"/>
          <w:b w:val="false"/>
          <w:i w:val="false"/>
          <w:color w:val="000000"/>
          <w:spacing w:val="0"/>
          <w:w w:val="100"/>
          <w:sz w:val="24"/>
          <w:lang w:val="en-US"/>
        </w:rPr>
        <w:t>8</w:t>
      </w:r>
      <w:r>
        <w:rPr>
          <w:rFonts w:cs="Arial" w:ascii="Arial" w:hAnsi="Arial"/>
          <w:b w:val="false"/>
          <w:i w:val="false"/>
          <w:color w:val="000000"/>
          <w:spacing w:val="0"/>
          <w:w w:val="100"/>
          <w:sz w:val="24"/>
        </w:rPr>
        <w:t xml:space="preserve"> в. В этом памятнике отразились как буддийские, так и конфуцианские влияния. Здесь впервые были сформулированы положения того полити</w:t>
        <w:softHyphen/>
        <w:t>ческого строя, которого добивались многие представители японской знати. Реализовать свои намерения они не могли, поскольку реаль</w:t>
        <w:softHyphen/>
        <w:t>ная власть находилась в руках группы Сога. «Закон» подготовил усло</w:t>
        <w:softHyphen/>
        <w:t>вия для усиления царской власти.Сётоку-тайси стремился найти политическую опору за рубежом. С 607 г. в Китай направляются посольства. Их целью было установ</w:t>
        <w:softHyphen/>
        <w:t>ление прочных политических связей с китайским двором: правящий лагерь Японии стремился использовать опыт китайской государствен</w:t>
        <w:softHyphen/>
        <w:t>ной машины угнетения трудящихся масс. Наряду с этим Сётоку всяче</w:t>
        <w:softHyphen/>
        <w:t>ски развивал и культурные связи: при нем посылались в Китай для обучения молодые люди из знатных семей.</w:t>
      </w:r>
      <w:r>
        <w:rPr>
          <w:rFonts w:cs="Arial" w:ascii="Arial" w:hAnsi="Arial"/>
          <w:b w:val="false"/>
          <w:i w:val="false"/>
          <w:color w:val="000000"/>
          <w:spacing w:val="0"/>
          <w:w w:val="100"/>
          <w:sz w:val="24"/>
          <w:lang w:val="en-US"/>
        </w:rPr>
        <w:t xml:space="preserve"> </w:t>
      </w:r>
      <w:r>
        <w:rPr>
          <w:rFonts w:cs="Arial" w:ascii="Arial" w:hAnsi="Arial"/>
          <w:b w:val="false"/>
          <w:i w:val="false"/>
          <w:color w:val="000000"/>
          <w:spacing w:val="0"/>
          <w:w w:val="100"/>
          <w:sz w:val="24"/>
        </w:rPr>
        <w:t xml:space="preserve">Несколько изменились отношения с государствами Корейского-полуострова. Если до </w:t>
      </w:r>
      <w:r>
        <w:rPr>
          <w:rFonts w:cs="Arial" w:ascii="Arial" w:hAnsi="Arial"/>
          <w:b w:val="false"/>
          <w:i w:val="false"/>
          <w:color w:val="000000"/>
          <w:spacing w:val="0"/>
          <w:w w:val="100"/>
          <w:sz w:val="24"/>
          <w:lang w:val="en-US"/>
        </w:rPr>
        <w:t>6</w:t>
      </w:r>
      <w:r>
        <w:rPr>
          <w:rFonts w:cs="Arial" w:ascii="Arial" w:hAnsi="Arial"/>
          <w:b w:val="false"/>
          <w:i w:val="false"/>
          <w:color w:val="000000"/>
          <w:spacing w:val="0"/>
          <w:w w:val="100"/>
          <w:sz w:val="24"/>
        </w:rPr>
        <w:t xml:space="preserve"> в. японцы вмешивались в междоусобную войну трех государств на полуострове, то со второй половины </w:t>
      </w:r>
      <w:r>
        <w:rPr>
          <w:rFonts w:cs="Arial" w:ascii="Arial" w:hAnsi="Arial"/>
          <w:b w:val="false"/>
          <w:i w:val="false"/>
          <w:color w:val="000000"/>
          <w:spacing w:val="0"/>
          <w:w w:val="100"/>
          <w:sz w:val="24"/>
          <w:lang w:val="en-US"/>
        </w:rPr>
        <w:t>6</w:t>
      </w:r>
      <w:r>
        <w:rPr>
          <w:rFonts w:cs="Arial" w:ascii="Arial" w:hAnsi="Arial"/>
          <w:b w:val="false"/>
          <w:i w:val="false"/>
          <w:color w:val="000000"/>
          <w:spacing w:val="0"/>
          <w:w w:val="100"/>
          <w:sz w:val="24"/>
        </w:rPr>
        <w:t xml:space="preserve"> в., в связи с усилением восточиокорейского государства Силла, японское вмешательство ослабло. Обе стороны обменивались посольствами. В Японию приезжали корейские монахи, мастера-скульпторы, строители храмов и других зданий.Противники Сога объединились и организовали заговор. В 645 году во время приема корейских послов заговорщики напали на главу дома Сога, убили его, вырезали остальных Сога, а их дворец сожгли.На престоле водворился старейший представитель прежнего-царского дома, правление которого стало именоваться «временем великих перемен» (Тайка), а государственный переворот 645 г. — переворотом Тайка. С этого времени в Японии вводилась китайская система обозначения годов правления каждого императора особым девизом. По ним велось официальное летосчисление.</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Переворот Тайка был вызван стремлением японской аристократии создать крепкую государственную организацию, способную обеспечить эксплуатацию народных масс. Образец такой организации заимство</w:t>
        <w:softHyphen/>
        <w:t>вался извне. Под влиянием китайской надельной системы в Японии проходило оформление раннефеодальных отношений Японские корабли совершали пиратские набеги на Корею. Однако Японское государство оказалось слишком слабым для долгих и победоносных войн. Захваченные земли в Корее не удалось удержать.</w:t>
      </w:r>
    </w:p>
    <w:p>
      <w:pPr>
        <w:pStyle w:val="Normal1"/>
        <w:spacing w:lineRule="atLeast" w:line="240" w:before="120" w:after="120"/>
        <w:ind w:left="57" w:right="57" w:firstLine="720"/>
        <w:jc w:val="both"/>
        <w:rPr>
          <w:rFonts w:ascii="Arial" w:hAnsi="Arial" w:cs="Arial"/>
          <w:b w:val="false"/>
          <w:b w:val="false"/>
          <w:i w:val="false"/>
          <w:i w:val="false"/>
          <w:color w:val="000000"/>
          <w:spacing w:val="0"/>
          <w:w w:val="100"/>
          <w:sz w:val="24"/>
        </w:rPr>
      </w:pPr>
      <w:r>
        <w:rPr>
          <w:rFonts w:cs="Arial" w:ascii="Arial" w:hAnsi="Arial"/>
          <w:b w:val="false"/>
          <w:i w:val="false"/>
          <w:color w:val="000000"/>
          <w:spacing w:val="0"/>
          <w:w w:val="100"/>
          <w:sz w:val="24"/>
        </w:rPr>
      </w:r>
    </w:p>
    <w:p>
      <w:pPr>
        <w:pStyle w:val="Normal1"/>
        <w:spacing w:lineRule="atLeast" w:line="240" w:before="120" w:after="120"/>
        <w:ind w:left="57" w:right="57" w:firstLine="720"/>
        <w:jc w:val="both"/>
        <w:rPr>
          <w:rFonts w:ascii="Arial" w:hAnsi="Arial" w:cs="Arial"/>
          <w:b w:val="false"/>
          <w:b w:val="false"/>
          <w:i w:val="false"/>
          <w:i w:val="false"/>
          <w:color w:val="000000"/>
          <w:spacing w:val="0"/>
          <w:w w:val="100"/>
          <w:sz w:val="24"/>
          <w:lang w:val="en-US"/>
        </w:rPr>
      </w:pPr>
      <w:r>
        <w:rPr>
          <w:rFonts w:cs="Arial" w:ascii="Arial" w:hAnsi="Arial"/>
          <w:b w:val="false"/>
          <w:i w:val="false"/>
          <w:color w:val="000000"/>
          <w:spacing w:val="0"/>
          <w:w w:val="100"/>
          <w:sz w:val="24"/>
        </w:rPr>
        <w:t xml:space="preserve">Раздел 4. Парграфа 51 повествует о социально- экономическом развитии Японии в 6-8 вв. Японская знать хотела, чтобы государство было сильным  и удерживало в повиновении подневольных тружеников. Для этого требовалось укреплять царскую власть. </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Землевладение в период раннего средневековья развивалось в Японии в двух формах: государственной надельной системы и крупной частнофеодальной вотчины (сёэн).</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 xml:space="preserve">Официальное введение надельной системы относится к </w:t>
      </w:r>
      <w:r>
        <w:rPr>
          <w:rFonts w:cs="Arial" w:ascii="Arial" w:hAnsi="Arial"/>
          <w:b w:val="false"/>
          <w:i w:val="false"/>
          <w:color w:val="000000"/>
          <w:spacing w:val="0"/>
          <w:w w:val="100"/>
          <w:sz w:val="24"/>
          <w:lang w:val="en-US"/>
        </w:rPr>
        <w:t>8</w:t>
      </w:r>
      <w:r>
        <w:rPr>
          <w:rFonts w:cs="Arial" w:ascii="Arial" w:hAnsi="Arial"/>
          <w:b w:val="false"/>
          <w:i w:val="false"/>
          <w:color w:val="000000"/>
          <w:spacing w:val="0"/>
          <w:w w:val="100"/>
          <w:sz w:val="24"/>
        </w:rPr>
        <w:t xml:space="preserve"> в., когда основные принципы этого раннефеодального аграрного строя-были юридически зафиксированы в первом японском своде законов 702 г. — кодексе «Тайхорё». Согласно кодексу вся земля объявлялась принадлежащей государству. Каждый крестьянский двор получал во временное пользование пахотную землю соответственно числу членов, семьи, считая с шестилетнего возраста. Размер надела мужчины рав</w:t>
        <w:softHyphen/>
        <w:t>нялся двум танам (1 тан —около 0,12 га), женщина получала 2/3-этой площади. Каждые шесть лет должны были производиться переде</w:t>
        <w:softHyphen/>
        <w:t xml:space="preserve">лы земли в соответствии с изменением числа податных лиц в семье. За крестьянской семьей закреплялись на правах собственности садовый и усадебный участки. </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Надельное крестьянство должно было уплачивать государству зер</w:t>
        <w:softHyphen/>
        <w:t>новой налог и налог изделиями ремесла, главным образом тканями. Помимо продуктовой ренты крестьяне выполняли барщину — работа</w:t>
        <w:softHyphen/>
        <w:t>ли в пользу государства и его органов управления на местах до 100 и более дней в году, что отрывало их от сельскохозяйственных работ во</w:t>
        <w:softHyphen/>
        <w:t>время самой страды. Это были типично феодальные формы эксплуа</w:t>
        <w:softHyphen/>
        <w:t>тации крестьян. Уход крестьян с надела или отказ от него карался, поскольку это уменьшало получаемые с крестьян налоги и сборы.</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Согласно кодексу «Тайхорё», размер земельных держаний знати зависел от титула или занимаемой должности. Они во много раз пре</w:t>
        <w:softHyphen/>
        <w:t>вышали крестьянские наделы. В состав таких «привилегированных» наделов входили ранговые, должностные наделы, а также наделы, по</w:t>
        <w:softHyphen/>
        <w:t>лученные за «заслуги перед государством», т. е. за участие в перево</w:t>
        <w:softHyphen/>
        <w:t>роте Тайка, и жалованные императором земли — самые крупные на</w:t>
        <w:softHyphen/>
        <w:t>делы. Ранговые и должностные наделы давались на срок службы в том или ином ранге или должности. Жалованные наделы были пожиз</w:t>
        <w:softHyphen/>
        <w:t>ненными. Наделы за заслуги давались в зависимости от заслуг на одно, два, три поколения, а в отдельных случаях — навечно, т. е. такие наделы стали частнофеодальной собственностью. Все прочие наделы формально давались во временное пользование на разные сро</w:t>
        <w:softHyphen/>
        <w:t>ки, но поскольку владельцы привилегированных наделов принадлежали к аристократии и заполнили весь аппарат государственного управле</w:t>
        <w:softHyphen/>
        <w:t>ния, превращение права пользования наделами в право собственности было только вопросом времени.</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К наделам знати приписывались крестьянские дворы. Число при</w:t>
        <w:softHyphen/>
        <w:t>писанных дворов менялось соответственно рангам от 100 до 800 и в зависимости от должности — от 300 до 3000. Число дворов, приписы</w:t>
        <w:softHyphen/>
        <w:t>ваемых за заслуги перед государством, не регламентировалось. При</w:t>
        <w:softHyphen/>
        <w:t>писанные крестьяне должны были отдавать половину зернового налога в казну, другую половину — феодалу. Подать и рабочая повинность целиком шли феодалу.</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Императорский двор пользовался доходами не только со своих прямых владений, но и прибавочным продуктом, взимаемым с надель</w:t>
        <w:softHyphen/>
        <w:t>ного крестьянства по всей стране. Часть этих доходов в форме жало</w:t>
        <w:softHyphen/>
        <w:t>вания (шелковыми тканями, шелковой ватой, сельскохозяйственными орудиями и т. п.) двор распределял между представителями господст</w:t>
        <w:softHyphen/>
        <w:t>вующего класса соответственно иерархии рангов и чинов, а также принадлежности к лагерю победителей при перевороте 645 г. Вместо прежде существовавшего порядка передачи должностей и званий по наследственной линии все сановники и чиновники стали назначаться от имени императора соответственно табелю о рангах, хотя принцип наследования сохранил свое значение</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Другая форма раннефеодального землевладения — частнофеодальная вотчина (сёэн) сложилась одновременно с надельной системой. Первоначальный сёэн возник в результате поднятия нови или осушки земель, организованных придворной аристократией или церковью, а также на основе рисовых полей, созданных центральным правительст</w:t>
        <w:softHyphen/>
        <w:t>вом и переданных знати или церкви. Численный рост вотчин этого типа имел место во второй половине 8 в. В частнофеодальных вотчинах основной податной единицей была относительно состоятель</w:t>
        <w:softHyphen/>
        <w:t xml:space="preserve">ная крестьянская семья. В середине </w:t>
      </w:r>
      <w:r>
        <w:rPr>
          <w:rFonts w:cs="Arial" w:ascii="Arial" w:hAnsi="Arial"/>
          <w:b w:val="false"/>
          <w:i w:val="false"/>
          <w:color w:val="000000"/>
          <w:spacing w:val="0"/>
          <w:w w:val="100"/>
          <w:sz w:val="24"/>
          <w:lang w:val="en-US"/>
        </w:rPr>
        <w:t>9</w:t>
      </w:r>
      <w:r>
        <w:rPr>
          <w:rFonts w:cs="Arial" w:ascii="Arial" w:hAnsi="Arial"/>
          <w:b w:val="false"/>
          <w:i w:val="false"/>
          <w:color w:val="000000"/>
          <w:spacing w:val="0"/>
          <w:w w:val="100"/>
          <w:sz w:val="24"/>
        </w:rPr>
        <w:t>в. (859) впервые в документах появляется термин «тато», что означало огораживание участка при возделывании нови. Это подтверждается современным написанием «тато», где первый иероглиф обозначает рисовое поле, а второй — изгородь, забор. Впоследствии в источниках термином «тато» стали обозначать крестьян, возделывавших огороженные земли.</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Наиболее распространенной системой возделывания огороженной земли был подряд, когда заключалось обычно годичное соглашение на владение землей. «Тато» стремились превратить подрядную землю в свое собственное поле. Однако право на эту землю было неустойчи</w:t>
        <w:softHyphen/>
        <w:t>вым, поскольку подряд мог и не быть возобновлен. Но в результате сложившейся практики ежегодного возобновления подряда эта земля имела тенденцию превратиться в собственность подрядчика, в так на</w:t>
        <w:softHyphen/>
        <w:t>зываемое именное поле, а его владелец — в «именного хозяина».На протяжении 8 в. происходило постепенное размывание на</w:t>
        <w:softHyphen/>
        <w:t>дельного землепользования, что особенно проявилось в 70-е годы: по</w:t>
        <w:softHyphen/>
        <w:t>давляющее большинство надельных крестьян под тяготами барщины и непомерных поборов разорялось, пополняя ряды бедняков, а незна</w:t>
        <w:softHyphen/>
        <w:t>чительная часть превращалась в относительно более состоятельных крестьян. Этому способствовало наличие в крупных семьях большого количества сельскохозяйственных орудий и рабочей силы. Обедневшие крестьяне оставляли свои хозяйства, бежали в другие провинции и становились батраками у состоятельных крестьян. Помимо уплаты тя</w:t>
        <w:softHyphen/>
        <w:t>желого общегосударственного налога крестьяне эксплуатировались чи</w:t>
        <w:softHyphen/>
        <w:t>новниками. Последние хищнически стремились захватить подведомст</w:t>
        <w:softHyphen/>
        <w:t>венные им земли и превратить их в свою собственность либо собрать с подвластного им населения как можно больше доходов. Они беспоща</w:t>
        <w:softHyphen/>
        <w:t>дно облагали крестьян дополнительными поборами. Чрезвычайно тя</w:t>
        <w:softHyphen/>
        <w:t>желым бременем была ростовщическая ссуда. При провинциальном и уездном управлениях имелись особые зерновые фонды, оставшиеся по</w:t>
        <w:softHyphen/>
        <w:t>сле отправки основной массы натурального налога в столицу. Прави</w:t>
        <w:softHyphen/>
        <w:t>тельство разрешало выдавать часть этого фонда в качестве ссуды и получало после сбора урожая дополнительные средства в виде 30 — 50% надбавки на предоставленную ссуду. Местные администрато</w:t>
        <w:softHyphen/>
        <w:t>ры, в распоряжении которых находились эти фонды, стали предостав</w:t>
        <w:softHyphen/>
        <w:t>лять ссуду неофициально, присваивая себе весь доход. Они принужда</w:t>
        <w:softHyphen/>
        <w:t>ли население брать ссуду независимо от того, была она нужна или нет, значительно завышая официальный ссудный процент.</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Разорявшиеся крестьяне бросали свои земли, уходили в горы и леса, создавая отряды, именуемые в летописях как «шайки разбойни</w:t>
        <w:softHyphen/>
        <w:t xml:space="preserve">ков» на суше или «отряды пиратов» на море. К </w:t>
      </w:r>
      <w:r>
        <w:rPr>
          <w:rFonts w:cs="Arial" w:ascii="Arial" w:hAnsi="Arial"/>
          <w:b w:val="false"/>
          <w:i w:val="false"/>
          <w:color w:val="000000"/>
          <w:spacing w:val="0"/>
          <w:w w:val="100"/>
          <w:sz w:val="24"/>
          <w:lang w:val="en-US"/>
        </w:rPr>
        <w:t>9</w:t>
      </w:r>
      <w:r>
        <w:rPr>
          <w:rFonts w:cs="Arial" w:ascii="Arial" w:hAnsi="Arial"/>
          <w:b w:val="false"/>
          <w:i w:val="false"/>
          <w:color w:val="000000"/>
          <w:spacing w:val="0"/>
          <w:w w:val="100"/>
          <w:sz w:val="24"/>
        </w:rPr>
        <w:t xml:space="preserve"> в. относится первое крупное крестьянское выступление. Во второй половине </w:t>
      </w:r>
      <w:r>
        <w:rPr>
          <w:rFonts w:cs="Arial" w:ascii="Arial" w:hAnsi="Arial"/>
          <w:b w:val="false"/>
          <w:i w:val="false"/>
          <w:color w:val="000000"/>
          <w:spacing w:val="0"/>
          <w:w w:val="100"/>
          <w:sz w:val="24"/>
          <w:lang w:val="en-US"/>
        </w:rPr>
        <w:t>9</w:t>
      </w:r>
      <w:r>
        <w:rPr>
          <w:rFonts w:cs="Arial" w:ascii="Arial" w:hAnsi="Arial"/>
          <w:b w:val="false"/>
          <w:i w:val="false"/>
          <w:color w:val="000000"/>
          <w:spacing w:val="0"/>
          <w:w w:val="100"/>
          <w:sz w:val="24"/>
        </w:rPr>
        <w:t xml:space="preserve"> в. крестьяне о. Кюсю восстали, убили губернатора и разгромили провинциальные учреждения.</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Крестьяне прибегали еще к одному средству борьбы против государства: они тайно переходили в частновладельческие вотчины, получая у феодала «защиту» от местной правительственной админист</w:t>
        <w:softHyphen/>
        <w:t xml:space="preserve">рации. Подобный переход освобождал крестьян от всех установленных и незаконных поборов со стороны государства, от долгов и недоимок, но усиливал их личную зависимость от владельца сёэна </w:t>
      </w:r>
    </w:p>
    <w:p>
      <w:pPr>
        <w:pStyle w:val="Normal1"/>
        <w:spacing w:lineRule="atLeast" w:line="240" w:before="120" w:after="120"/>
        <w:ind w:left="57" w:right="57" w:firstLine="720"/>
        <w:jc w:val="both"/>
        <w:rPr>
          <w:rFonts w:ascii="Arial" w:hAnsi="Arial" w:cs="Arial"/>
          <w:b w:val="false"/>
          <w:b w:val="false"/>
          <w:i w:val="false"/>
          <w:i w:val="false"/>
          <w:color w:val="000000"/>
          <w:spacing w:val="0"/>
          <w:w w:val="100"/>
          <w:sz w:val="24"/>
          <w:lang w:val="en-US"/>
        </w:rPr>
      </w:pPr>
      <w:r>
        <w:rPr>
          <w:rFonts w:cs="Arial" w:ascii="Arial" w:hAnsi="Arial"/>
          <w:b w:val="false"/>
          <w:i w:val="false"/>
          <w:color w:val="000000"/>
          <w:spacing w:val="0"/>
          <w:w w:val="100"/>
          <w:sz w:val="24"/>
        </w:rPr>
        <w:t xml:space="preserve">В 645 году н.э. один из Японских царевичей издал указ. В указе говорилось, что земля Японии – не частная собственность, что она принадлежит государству. Крестьян обязали за использование земли платить налоги рисом, скотом и отрабатывать в пользу государства несколько дней в году. Крестьянам запрещалось самовольно покидать свои земельные наделы. Знать за пользование земельными владениями служила в царском войске. Все государство разделили на области. В каждую область направляли чиновников, обученных по китайскому образцу. В 701 году были записаны законы и розданы судьям. Так окончательно сложилось Японское государство- сила, при помощи которой класс эксплуататоров держал в подчинении класс эксплуатируемых тружеников. Знать была довольна. Она стала порабощать бедноту. Крестьян похищали и силой превращали в рабов. В рабство продавали за долги. В 7 веке каждый десятый японец был рабом. Поместья знати расширились. Владения знатного японца в тысячу раз превышали земельный надел подневольного простолюдина. </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Законодательные мероприятия раннефеодального государства после переворота Тайка юридически оформили власть новых феодальных хозяев. В подавляющем большинстве это были потомки глав состоятельных семейных групп в разлагавшейся земледельческой об</w:t>
        <w:softHyphen/>
        <w:t>щине. Они составили нарождавшуюся феодальную аристократию и закрепили за собой все экономические и политические привилегии.</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Переворот Тайка способствовал установлению системы государст</w:t>
        <w:softHyphen/>
        <w:t>венного закрепощения крестьян. Лично-свободные в прошлом общин</w:t>
        <w:softHyphen/>
        <w:t>ники и большинство «бэ» составили сословие надельного крестьянства, прикрепленного к земле и закабаленного феодалами. Термин «бэ» сохранился лишь в применении к ограниченной группе ремесленников обслуживающих двор.</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Надельное крестьянство, согласно кодексу «Тайхорё», именова</w:t>
        <w:softHyphen/>
        <w:t>лось «добрым людом» в отличие от рабов — «низкого люда». Таким образом, раннефеодальное законодательство признавало рабство, об</w:t>
        <w:softHyphen/>
        <w:t>ставляя рабовладение рядом юридических гарантий, определяло функции некоторых категорий рабов. Владение рабами давало возмож</w:t>
        <w:softHyphen/>
        <w:t>ность получить дополнительную землю: на каждого государственного раба выдавался такой же надел, как и на свободного, на каждого раба, принадлежащего частному лицу, — 1/3 надела свободного. От</w:t>
        <w:softHyphen/>
        <w:t>дельные семьи знати владели довольно большим числом рабов, и по</w:t>
        <w:softHyphen/>
        <w:t>этому феодал за счет рабов мог значительно приумножить свои земель</w:t>
        <w:softHyphen/>
        <w:t>ные владения. Больше всего рабов было у царского двора и буддий</w:t>
        <w:softHyphen/>
        <w:t>ской церкви.</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Господствующий класс стремился увеличить число имевшихся у него рабов. Основной источник получения рабов — пленные из мест</w:t>
        <w:softHyphen/>
        <w:t>ных «инородцев» — в то время исчерпал себя с прекращением завое</w:t>
        <w:softHyphen/>
        <w:t xml:space="preserve">вательных походов. Поэтому стали прибегать к другим средствам: насильственному уводу, похищению крестьян, особенно .детей, купле у глав семей их младших детей. В рабство можно было обратить за преступление, за неуплату долга. Практиковалась и самопродажа в рабство. Однако все эти источники рабства были ограничены и не имели массового характера. В </w:t>
      </w:r>
      <w:r>
        <w:rPr>
          <w:rFonts w:cs="Arial" w:ascii="Arial" w:hAnsi="Arial"/>
          <w:b w:val="false"/>
          <w:i w:val="false"/>
          <w:color w:val="000000"/>
          <w:spacing w:val="0"/>
          <w:w w:val="100"/>
          <w:sz w:val="24"/>
          <w:lang w:val="en-US"/>
        </w:rPr>
        <w:t>7</w:t>
      </w:r>
      <w:r>
        <w:rPr>
          <w:rFonts w:cs="Arial" w:ascii="Arial" w:hAnsi="Arial"/>
          <w:b w:val="false"/>
          <w:i w:val="false"/>
          <w:color w:val="000000"/>
          <w:spacing w:val="0"/>
          <w:w w:val="100"/>
          <w:sz w:val="24"/>
        </w:rPr>
        <w:t xml:space="preserve"> в. при общей численности населе</w:t>
        <w:softHyphen/>
        <w:t>ния около 6 млн. рабы составляли 10— 15% всех жителей, а в отдель</w:t>
        <w:softHyphen/>
        <w:t>ных деревнях и того меньше. Труд рабов применялся в основном на строительных работах. Руками рабов был построен г. Нара, отлита ко</w:t>
        <w:softHyphen/>
        <w:t xml:space="preserve">лоссальная статуя Будды. Однако к середине </w:t>
      </w:r>
      <w:r>
        <w:rPr>
          <w:rFonts w:cs="Arial" w:ascii="Arial" w:hAnsi="Arial"/>
          <w:b w:val="false"/>
          <w:i w:val="false"/>
          <w:color w:val="000000"/>
          <w:spacing w:val="0"/>
          <w:w w:val="100"/>
          <w:sz w:val="24"/>
          <w:lang w:val="en-US"/>
        </w:rPr>
        <w:t>9</w:t>
      </w:r>
      <w:r>
        <w:rPr>
          <w:rFonts w:cs="Arial" w:ascii="Arial" w:hAnsi="Arial"/>
          <w:b w:val="false"/>
          <w:i w:val="false"/>
          <w:color w:val="000000"/>
          <w:spacing w:val="0"/>
          <w:w w:val="100"/>
          <w:sz w:val="24"/>
        </w:rPr>
        <w:t xml:space="preserve"> в. рабский труд стал применяться все реже, а использование рабов в земледелии совершен</w:t>
        <w:softHyphen/>
        <w:t>но прекратилось.</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Административный порядок, складывавшийся на протяжении дли</w:t>
        <w:softHyphen/>
        <w:t>тельного времени, был юридически оформлен в своде законов «Тайхо-рё». С целью повышения престижа правителя страны ему был присво</w:t>
        <w:softHyphen/>
        <w:t>ен титул императора (тэнно, дословно «сын неба»), создана легенда о его божественном происхождении. Высшим правительственным ор</w:t>
        <w:softHyphen/>
        <w:t>ганом при императоре стал Государственный совет. В структуру цен</w:t>
        <w:softHyphen/>
        <w:t>трального правительства включалось восемь ведомств (двора, культа, складов и финансов, общегосударственных дел, гражданской админи</w:t>
        <w:softHyphen/>
        <w:t>страции, церемоний и чинов, военное и общественных дел).Страна была поделена на провинции, подразделявшиеся на уезды. В этих административных единицах были созданы органы управления с губернаторами и уездными начальниками во главе. Деятельность провинциальной администрации контролировалась центральной властью. Формирование раннефеодального государства сопровождалось соз</w:t>
        <w:softHyphen/>
        <w:t>данием административно-политических, ремесленно-торговых и рели</w:t>
        <w:softHyphen/>
        <w:t>гиозных центров. Еще корейско-китайские переселенцы в 320 г. осно</w:t>
        <w:softHyphen/>
        <w:t>вали г. Нанива (современный г. Осака). С 593 г. существовал г. Асу-ка, также, по-видимому, возникший при сильном влиянии северокорей</w:t>
        <w:softHyphen/>
        <w:t>ской культуры Когурё. Однако последующее градостроительство про</w:t>
        <w:softHyphen/>
        <w:t>ходило уже под определяющим влиянием Китая. В период 710 — 784 и 792—1192 гг., когда столицами государства были последовательно города Нара и Хэйан, планировка столиц повторяла китайскую модель г. Чанъань (современный г. Сиань). Согласно китайскому образцу эти города были ориентированы по странам света с обращенными на юг главными воротами. В центре города (как в Нара) или на севере, (как в Хэйан) располагался обширный дворцовый квартал, где помещались правительственные учреждения. Фасад дворца был обращен к югу, от</w:t>
        <w:softHyphen/>
        <w:t>куда для верующих буддистов исходил «предвечный свет Чистой зем</w:t>
        <w:softHyphen/>
        <w:t>ли» — обители Будды. В ограде дворцового квартала было несколько ворот. Главными были центральные — «Ворота красной птицы».</w:t>
      </w:r>
    </w:p>
    <w:p>
      <w:pPr>
        <w:pStyle w:val="Normal1"/>
        <w:spacing w:lineRule="atLeast" w:line="240" w:before="120" w:after="120"/>
        <w:ind w:left="57" w:right="57" w:firstLine="720"/>
        <w:jc w:val="both"/>
        <w:rPr>
          <w:rFonts w:ascii="Arial" w:hAnsi="Arial" w:cs="Arial"/>
          <w:b w:val="false"/>
          <w:b w:val="false"/>
          <w:i w:val="false"/>
          <w:i w:val="false"/>
          <w:color w:val="000000"/>
          <w:spacing w:val="0"/>
          <w:w w:val="100"/>
          <w:sz w:val="24"/>
        </w:rPr>
      </w:pPr>
      <w:r>
        <w:rPr>
          <w:rFonts w:cs="Arial" w:ascii="Arial" w:hAnsi="Arial"/>
          <w:b w:val="false"/>
          <w:i w:val="false"/>
          <w:color w:val="000000"/>
          <w:spacing w:val="0"/>
          <w:w w:val="100"/>
          <w:sz w:val="24"/>
        </w:rPr>
        <w:t>От этих ворот шла прямая магистраль, пересекавшая Хэйан с севера на юг, — «Проспект Красной птицы». Он заканчивался большими воро</w:t>
        <w:softHyphen/>
        <w:t>тами, служившими главным входом в город. Параллельно проспекту шли улицы. Проспект и улицы пересекались под прямым углом доро</w:t>
        <w:softHyphen/>
        <w:t>гами. Улицы и дороги образовывали кварталы, в пределах которых пролегали переулки.</w:t>
      </w:r>
    </w:p>
    <w:p>
      <w:pPr>
        <w:pStyle w:val="Normal1"/>
        <w:spacing w:lineRule="atLeast" w:line="240" w:before="120" w:after="120"/>
        <w:ind w:left="57" w:right="57" w:firstLine="720"/>
        <w:jc w:val="both"/>
        <w:rPr>
          <w:rFonts w:ascii="Arial" w:hAnsi="Arial" w:cs="Arial"/>
          <w:b w:val="false"/>
          <w:b w:val="false"/>
          <w:i w:val="false"/>
          <w:i w:val="false"/>
          <w:color w:val="000000"/>
          <w:spacing w:val="0"/>
          <w:w w:val="100"/>
          <w:sz w:val="24"/>
        </w:rPr>
      </w:pPr>
      <w:r>
        <w:rPr>
          <w:rFonts w:cs="Arial" w:ascii="Arial" w:hAnsi="Arial"/>
          <w:b w:val="false"/>
          <w:i w:val="false"/>
          <w:color w:val="000000"/>
          <w:spacing w:val="0"/>
          <w:w w:val="100"/>
          <w:sz w:val="24"/>
        </w:rPr>
        <w:t>Города Пара и Хэйан были относительно крупными ремесленно-торговыми центрами, где изготовлялись и продавались на городских рынках высококачественные предметы роскоши, парча, металлические изделия, сельскохозяйственные орудия и другие товары.</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Эксплуатация крестьян в 8 веке усилилась. После выплаты налогов у них не оставалось денег даже на семена. это привело ко всевозможным восстаниям и бунтам. Властям в ряде случаев приходилось идти на уступки.</w:t>
      </w:r>
    </w:p>
    <w:p>
      <w:pPr>
        <w:pStyle w:val="Normal1"/>
        <w:spacing w:lineRule="atLeast" w:line="240" w:before="120" w:after="120"/>
        <w:ind w:left="57" w:right="57" w:firstLine="720"/>
        <w:jc w:val="both"/>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В результате роста крупного феодального землевладения усилилась междоусобная война. Центральная власть приходила в упадок.</w:t>
      </w:r>
      <w:r>
        <w:rPr>
          <w:rFonts w:cs="Arial" w:ascii="Arial" w:hAnsi="Arial"/>
          <w:b w:val="false"/>
          <w:i w:val="false"/>
          <w:color w:val="000000"/>
          <w:spacing w:val="0"/>
          <w:w w:val="100"/>
          <w:sz w:val="24"/>
        </w:rPr>
        <w:t>Нестабильность внутриполитического положения — характерная черта раннефеодальной Японии. Помимо классовой борьбы крестьян против феодалов она определялась непрекращавшимся соперничеством в правящем лагере.</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Внутри господствующего класса все отчетливее скадывались три группы. Первую составляли феодалы, входившие в число столичной служилой и придворной знати. Ко второй принадлежали феодалы, зани</w:t>
        <w:softHyphen/>
        <w:t>мавшие высокие должности в провин</w:t>
        <w:softHyphen/>
        <w:t>циальном государственном аппарате. Будучи выходцами из столицы, они постепенно оседали в местах своего назначения. Третья группа состояла из низшей знати, никогда не покидав</w:t>
        <w:softHyphen/>
        <w:t>шей провинции.</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Среди придворной аристократии на первом месте находилась группа Накатоми, с древнейших времен свя</w:t>
        <w:softHyphen/>
        <w:t>занная с синтоистским религиозным культом и поэтому пользовавшаяся большим влиянием. Глава этой груп</w:t>
        <w:softHyphen/>
        <w:t>пы Каматари участвовал в перевороте Тайка и сделался фактически наибо</w:t>
        <w:softHyphen/>
        <w:t>лее влиятельным лицом в стране. В 669 г. ему была присвоена фамилия Фудзивара. Его потомки закрепили за собой руководящее положение, со</w:t>
        <w:softHyphen/>
        <w:t>средоточивая- в своих руках наиболее</w:t>
      </w:r>
      <w:r>
        <w:rPr>
          <w:rFonts w:cs="Arial" w:ascii="Arial" w:hAnsi="Arial"/>
          <w:b w:val="false"/>
          <w:i w:val="false"/>
          <w:color w:val="000000"/>
          <w:spacing w:val="0"/>
          <w:w w:val="100"/>
          <w:sz w:val="24"/>
          <w:vertAlign w:val="superscript"/>
        </w:rPr>
        <w:t xml:space="preserve">  </w:t>
      </w:r>
      <w:r>
        <w:rPr>
          <w:rFonts w:cs="Arial" w:ascii="Arial" w:hAnsi="Arial"/>
          <w:b w:val="false"/>
          <w:i w:val="false"/>
          <w:color w:val="000000"/>
          <w:spacing w:val="0"/>
          <w:w w:val="100"/>
          <w:sz w:val="24"/>
        </w:rPr>
        <w:t>важные должности. К 729 г. Фудзива</w:t>
        <w:softHyphen/>
        <w:t>ра возвысились настолько, что обяза</w:t>
        <w:softHyphen/>
        <w:t>ли императора брать себе жен только из их семейной группы. Стремясь ос</w:t>
        <w:softHyphen/>
        <w:t>лабить императорский дом, Фудзива</w:t>
        <w:softHyphen/>
        <w:t>ра победили телохранителей импера</w:t>
        <w:softHyphen/>
        <w:t>тора и увезли его на север, в провин</w:t>
        <w:softHyphen/>
        <w:t>цию Ямасиро, где в 784 г. началось сооружение новой столицы «мира и покоя» — Хэйан.</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В 858 г. Фудзивара    добились места    регента    при    малолетнем императоре, а в 887 г. захватили пост канцлера при подросшем прави</w:t>
        <w:softHyphen/>
        <w:t>теле.  Установилось  правление  регентов-канцлеров   (сокращенно  «сэк-кан»). Первые 40 лет характеризуются относительной самостоятельно-, стью императора, не всегда еще находившегося в отношениях свойствас Фудзивара и определенной политической несостоятельностью самих регентов и канцлеров, что являлось следствием их экономической слабости. Фудзивара ориентировались на государственные должности, замещавшиеся их родственниками, на ранговые и должностные наде</w:t>
        <w:softHyphen/>
        <w:t xml:space="preserve">лы с приписными крестьянскими дворами, т. е. на надельную систему. В связи с экономической и военной слабостью режима в 895 г. Япония прервала отношения с Китаем и Кореей, въезд и выезд был запрещен под угрозой смертной казни. </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Создание свода законов «Тайхорё» способствовало внедрению в сознание японского общества идеи законности сложившегося в стране порядка.Укреплению императорской власти способствовали первые летопи</w:t>
        <w:softHyphen/>
        <w:t>си: «Запись древних дел» («Кодзики» — 712 г.) и «Анналы Японии» («Нихонги» — 720 г.), в которых были зафиксированы древние мифы, старинные легенды и сказания. Здесь имелись также хронологические записи. Составители этих первых письменных памятников действовали по прямому указанию двора и потому изображали императоров потом</w:t>
        <w:softHyphen/>
        <w:t>ками богов, в особенности богини Солнца Аматэрасу — главного бо</w:t>
        <w:softHyphen/>
        <w:t>жества синтоистского пантеона, относя происхождение императорской династии к 660 г. до н. э. Поскольку история страны в то время не давала достаточного материала для построения такой длительной ге</w:t>
        <w:softHyphen/>
        <w:t>неалогии императорского дома, составители хроник прибегали к заим</w:t>
        <w:softHyphen/>
        <w:t>ствованиям из китайских династийных историй и к нагромождению всевозможных небылиц. Хроники содержат более достоверный ма</w:t>
        <w:softHyphen/>
        <w:t xml:space="preserve">териал о </w:t>
      </w:r>
      <w:r>
        <w:rPr>
          <w:rFonts w:cs="Arial" w:ascii="Arial" w:hAnsi="Arial"/>
          <w:b w:val="false"/>
          <w:i w:val="false"/>
          <w:color w:val="000000"/>
          <w:spacing w:val="0"/>
          <w:w w:val="100"/>
          <w:sz w:val="24"/>
          <w:lang w:val="en-US"/>
        </w:rPr>
        <w:t>5</w:t>
      </w:r>
      <w:r>
        <w:rPr>
          <w:rFonts w:cs="Arial" w:ascii="Arial" w:hAnsi="Arial"/>
          <w:b w:val="false"/>
          <w:i w:val="false"/>
          <w:color w:val="000000"/>
          <w:spacing w:val="0"/>
          <w:w w:val="100"/>
          <w:sz w:val="24"/>
        </w:rPr>
        <w:t xml:space="preserve"> —</w:t>
      </w:r>
      <w:r>
        <w:rPr>
          <w:rFonts w:cs="Arial" w:ascii="Arial" w:hAnsi="Arial"/>
          <w:b w:val="false"/>
          <w:i w:val="false"/>
          <w:color w:val="000000"/>
          <w:spacing w:val="0"/>
          <w:w w:val="100"/>
          <w:sz w:val="24"/>
          <w:lang w:val="en-US"/>
        </w:rPr>
        <w:t>7</w:t>
      </w:r>
      <w:r>
        <w:rPr>
          <w:rFonts w:cs="Arial" w:ascii="Arial" w:hAnsi="Arial"/>
          <w:b w:val="false"/>
          <w:i w:val="false"/>
          <w:color w:val="000000"/>
          <w:spacing w:val="0"/>
          <w:w w:val="100"/>
          <w:sz w:val="24"/>
        </w:rPr>
        <w:t xml:space="preserve"> вв., освещая, однако, лишь события придворной жизни.</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 xml:space="preserve">В начале </w:t>
      </w:r>
      <w:r>
        <w:rPr>
          <w:rFonts w:cs="Arial" w:ascii="Arial" w:hAnsi="Arial"/>
          <w:b w:val="false"/>
          <w:i w:val="false"/>
          <w:color w:val="000000"/>
          <w:spacing w:val="0"/>
          <w:w w:val="100"/>
          <w:sz w:val="24"/>
          <w:lang w:val="en-US"/>
        </w:rPr>
        <w:t>8</w:t>
      </w:r>
      <w:r>
        <w:rPr>
          <w:rFonts w:cs="Arial" w:ascii="Arial" w:hAnsi="Arial"/>
          <w:b w:val="false"/>
          <w:i w:val="false"/>
          <w:color w:val="000000"/>
          <w:spacing w:val="0"/>
          <w:w w:val="100"/>
          <w:sz w:val="24"/>
        </w:rPr>
        <w:t xml:space="preserve"> столетия были составлены наиболее полные опи</w:t>
        <w:softHyphen/>
        <w:t>сания провинций — «Записи обычаев и земель» («Фудоки»), где да</w:t>
        <w:softHyphen/>
        <w:t>валось подробное административное деление провинции, перечислялись и объяснялись географические названия, приводились данные о произ</w:t>
        <w:softHyphen/>
        <w:t>водившихся в провинции продуктах, о флоре и фауне, сообщались местные старинные сказания и легенды, отмечались достопримечатель</w:t>
        <w:softHyphen/>
        <w:t xml:space="preserve">ности.Во второй половине </w:t>
      </w:r>
      <w:r>
        <w:rPr>
          <w:rFonts w:cs="Arial" w:ascii="Arial" w:hAnsi="Arial"/>
          <w:b w:val="false"/>
          <w:i w:val="false"/>
          <w:color w:val="000000"/>
          <w:spacing w:val="0"/>
          <w:w w:val="100"/>
          <w:sz w:val="24"/>
          <w:lang w:val="en-US"/>
        </w:rPr>
        <w:t>8</w:t>
      </w:r>
      <w:r>
        <w:rPr>
          <w:rFonts w:cs="Arial" w:ascii="Arial" w:hAnsi="Arial"/>
          <w:b w:val="false"/>
          <w:i w:val="false"/>
          <w:color w:val="000000"/>
          <w:spacing w:val="0"/>
          <w:w w:val="100"/>
          <w:sz w:val="24"/>
        </w:rPr>
        <w:t xml:space="preserve"> в. составляется первый свод японской поэзии — «Собрание мириад листьев» («Манъёсю»), где наряду с ли</w:t>
        <w:softHyphen/>
        <w:t>рикой природы и человеческих отношений имелись образцы зарожде</w:t>
        <w:softHyphen/>
        <w:t>ния социальной темы (Яманоэ Окура), сатиры (Отомо Табито), прав</w:t>
        <w:softHyphen/>
        <w:t>диво отражались тяготы рекрутской службы, своеобразие семейно-брачных отношений.</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При храмах и дворцах во время синтоистских и буддийских празд</w:t>
        <w:softHyphen/>
        <w:t>ников исполнялись священные пляски, сопровождаемые инструменталь</w:t>
        <w:softHyphen/>
        <w:t>ной музыкой и пением. Эти представления имели магическое или обрядовое назначение. В праздник «Умиротворения душ» танцовщица плясала на опрокинутом чане с веткой бамбука и копьем в руках, имитируя миф об удалении Аматэрасу в Небесный грот и ее после</w:t>
        <w:softHyphen/>
        <w:t>дующем появлении.</w:t>
      </w:r>
    </w:p>
    <w:p>
      <w:pPr>
        <w:pStyle w:val="Normal1"/>
        <w:spacing w:lineRule="atLeast" w:line="240" w:before="120" w:after="120"/>
        <w:ind w:left="57" w:right="57" w:firstLine="720"/>
        <w:jc w:val="both"/>
        <w:rPr>
          <w:rFonts w:ascii="Arial" w:hAnsi="Arial" w:cs="Arial"/>
          <w:b w:val="false"/>
          <w:b w:val="false"/>
          <w:i w:val="false"/>
          <w:i w:val="false"/>
          <w:color w:val="000000"/>
          <w:spacing w:val="0"/>
          <w:w w:val="100"/>
          <w:sz w:val="24"/>
        </w:rPr>
      </w:pPr>
      <w:r>
        <w:rPr>
          <w:rFonts w:cs="Arial" w:ascii="Arial" w:hAnsi="Arial"/>
          <w:b w:val="false"/>
          <w:i w:val="false"/>
          <w:color w:val="000000"/>
          <w:spacing w:val="0"/>
          <w:w w:val="100"/>
          <w:sz w:val="24"/>
        </w:rPr>
        <w:t>Дворцовые телохранители исполняли воинские пляски с мечами. Бродячие скоморохи выступали с песнями и танцами, посвященными посевам или посадке рисовой рассады, новому урожаю и прочее.</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Одним из важных политических орудий укрепления власти раннефеодального государства было дальнейшее внедрение буддизма: строились монастыри, росли ряды монахов. К 624 г. в Японии уже насчитывалось 46'буддийских храмов и 1385 монахов. Монахи в своем большинстве были наиболее образованными людьми и часто ездили в другие страны, как правило в Китай.</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Монастыри имели значительные земельные угодья, к ним припи</w:t>
        <w:softHyphen/>
        <w:t>сывались крестьяне. Монастырское хозяйство стало типичным частнофеодальным владением.</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Первые города возникли вокруг монастырей. В г. Нара находи</w:t>
        <w:softHyphen/>
        <w:t>лось семь буддийских монастырей, главным среди которых был Храм торжества Закона (Хорюдзи) — первый монастырь в Японии, основан</w:t>
        <w:softHyphen/>
        <w:t>ный в 608 г. Это древнейший образец деревянного храмового зодче</w:t>
        <w:softHyphen/>
        <w:t>ства. Монастырь стал памятником японского национального искусства. Другим знаменитым монастырем был Великий храм Востока (Тодай-дзи), сооружение которого было закончено в 759 г. Само название монастыря говорит о том значении, которое ему хотели придать осно</w:t>
        <w:softHyphen/>
        <w:t>ватели: они мечтали превратить его в оплот буддизма на всем Востоке. Поэтому главный храм монастыря был посвящен важнейшему боже</w:t>
        <w:softHyphen/>
        <w:t>ству буддийского пантеона — Вайрочане (Будде, «всеозаряющему свет»). В храме и по сей день высится отлитая из бронзы позолочен</w:t>
        <w:softHyphen/>
        <w:t>ная статуя сидящего Вайрочаны. Высота самой фигуры около 16 м. Для той эпохи это было чудом литейной техники. В храме находились многочисленные предметы искусства, особенно скульптура, изделия художественных промыслов из бронзы, золота и лака.</w:t>
      </w:r>
    </w:p>
    <w:p>
      <w:pPr>
        <w:pStyle w:val="Normal1"/>
        <w:spacing w:lineRule="atLeast" w:line="240" w:before="120" w:after="120"/>
        <w:ind w:left="57" w:right="57" w:firstLine="720"/>
        <w:jc w:val="both"/>
        <w:rPr/>
      </w:pPr>
      <w:r>
        <w:rPr>
          <w:rFonts w:cs="Arial" w:ascii="Arial" w:hAnsi="Arial"/>
          <w:b w:val="false"/>
          <w:i w:val="false"/>
          <w:color w:val="000000"/>
          <w:spacing w:val="0"/>
          <w:w w:val="100"/>
          <w:sz w:val="24"/>
        </w:rPr>
        <w:t>Ранний японский буддизм основывался на принципе «служения государству» и его условно можно назвать «придворным буддизмом». Но по мере утраты двором политического влияния идеологические установки этого буддизма перестали отвечать запросам времени. Назрела необходимость в обновлении религиозной доктрины. Новые секты отвечали этим требованиям. Своим кредо они считали «служе</w:t>
        <w:softHyphen/>
        <w:t>ние вере», сторонников объединяли в буддийские общины, которые по замыслу их организаторов должны были быть организационно и эко</w:t>
        <w:softHyphen/>
        <w:t>номически самостоятельны.</w:t>
      </w:r>
    </w:p>
    <w:p>
      <w:pPr>
        <w:pStyle w:val="Normal1"/>
        <w:spacing w:lineRule="atLeast" w:line="240"/>
        <w:ind w:firstLine="567"/>
        <w:jc w:val="both"/>
        <w:rPr>
          <w:rFonts w:ascii="Arial" w:hAnsi="Arial" w:cs="Arial"/>
          <w:b w:val="false"/>
          <w:b w:val="false"/>
          <w:i w:val="false"/>
          <w:i w:val="false"/>
          <w:spacing w:val="0"/>
          <w:w w:val="100"/>
          <w:sz w:val="24"/>
        </w:rPr>
      </w:pPr>
      <w:r>
        <w:rPr>
          <w:rFonts w:cs="Arial" w:ascii="Arial" w:hAnsi="Arial"/>
          <w:b w:val="false"/>
          <w:i w:val="false"/>
          <w:color w:val="000000"/>
          <w:spacing w:val="0"/>
          <w:w w:val="100"/>
          <w:sz w:val="24"/>
        </w:rPr>
        <w:t>Секты первоначально имели успех лишь среди фрондирующих слоев эксплуататорского сословия. Однако возникновение сект знаме</w:t>
        <w:softHyphen/>
        <w:t>новало новую тенденцию к широкому распространению буддизма. Он стал отражать в религиозной форме назревавшие в обществе социальные противоречия.</w:t>
      </w:r>
      <w:r>
        <w:rPr>
          <w:rFonts w:cs="Arial" w:ascii="Arial" w:hAnsi="Arial"/>
          <w:b w:val="false"/>
          <w:i w:val="false"/>
          <w:spacing w:val="0"/>
          <w:w w:val="100"/>
          <w:sz w:val="24"/>
        </w:rPr>
        <w:t xml:space="preserve"> Эта религия проникла, как уже отмечалось, в Японию в VI в., когда на Японские острова начали проникать буддийские монахи. Буддийские священные книги, написанные на китайском языке, были первыми, появившимися в Японии. Традиционные формы японизированного буддизма имеют свои некоторые особенности.</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Как уже указывалось, основатель буддизма (Будда) родился в VI в. до н.э. в княжеском роде Шакиев (Могущественных), его назвали Сиддхартха, а когда он достиг совершеннолетия, ему дали имя Гаутама. То есть японцы легенду о Гаутаме принимают полностью. Так же как и то, что отец Гаутамы держал сына-наследника вдали от мирских дел, возил его на золоченой колеснице, скрывая от глаз посторонних. Молодой князь не знал забот, купался в роскоши и не ведал настоящей жизни. Однажды он все же увидел нищего старика, в другой раз — калеку, в третий покойника и в четвертый — бродячего отшельника. Увиденное потрясло Гаутаму и переменило его судьбу. Он отказался от богатого наследства, оставил жену и сына и в 29 лет стал странствующим аскетом.</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Шесть лет Гаутама, согласно японской интерпретации, провел в скитаниях, живя подаянием. Как-то ночью, сидя под деревом Бо (Бодхи, что значит “познание”) в глубокой задумчивости, он понял смысл бытия — на него снизошло просветление. Гаутама познал четыре святые истины: жизнь в своей основе есть страдание; причиной страдания являются страсти, потребности, желания людей; чтобы избавиться от страданий, надо пресечь все желания; сделать это можно только путем ухода от действительности и достижения “высшего просветления” — нирваны.</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С того времени как Гаутама стал Буддой (будда на санскрите означает “просветленный”, “достигший прозрения”, и японцы также заимствовали это понятие), его стали именовать Шакья-Муни (святой из рода Шакиев).</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Дальнейшую жизнь Будда посвятил проповеди своего учения. Умер он в 80 лет. Последователи, в том числе и в Японии, стали наделять его различными сверхъестественными способностями: он мог быть невидимым, летать по воздуху, ходить по воде, держать в руках солнце и луну и т. д. Постепенно Будда приобрел в представлениях людей и другие божественные качества.</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Главным в японизированном буддизме является уход от житейской действительности. Буддизм проповедует отречение от страстей, провозглашает тщетность мирских забот, призывает к душевному покою.</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Буддисту, как вытекает из канонов, следует бежать из сансары (материального, чувственного мира), чтобы перейти в мир нирваны. Согласно учению Будды, сансара — это иллюзорный мир, а нирвана — мир подлинный. Реальность, как следует из догматов буддизма, это движение специфических частиц — дхарм. Все в мире образуется из комбинации дхарм. Буддийские схоласты насчитывают от 70 до 100 разновидностей дхарм. Выделяют также определенные группы дхарм: дхармы бытия и небытия (то, что рождается и исчезает, и то, что существует вечно); дхармы волнения и покоя (то, что подвержено страстности и суете, и то, что стремится к успокоению); дхармы психических состояний (ощущение благоприятного, неблагоприятного и безразличного отношения к окружающему); познавательные дхармы (ощущение, восприятие, представление); дхармы сознания и подсознания (подконтрольные сознанию абстракции и то, что неподконтрольно сознанию).</w:t>
      </w:r>
    </w:p>
    <w:p>
      <w:pPr>
        <w:pStyle w:val="NormalWeb"/>
        <w:spacing w:lineRule="atLeast" w:line="240"/>
        <w:ind w:firstLine="567"/>
        <w:jc w:val="both"/>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Дхармы, согласно буддизму, никогда не исчезают, а лишь соединяются в различные структуры. В связи с этим и человеческая смерть понимается как распад одной структуры дхарм и появление другой в образе человека, животного, насекомого, растения и т. д. Жизнь, по буддизму, это цепь бесконечных перерождений. Чтобы обеспечить себе “хорошее перерождение”, не переродиться, скажем, в змею или насекомое, человек должен соблюдать предписания буддизма. Представление о месте человека в мире изложено в многочисленных посланиях Будды. Суть их хорошо видна в обращении Будды к своим ученикам перед смертью.</w:t>
      </w:r>
    </w:p>
    <w:p>
      <w:pPr>
        <w:pStyle w:val="NormalWeb"/>
        <w:spacing w:lineRule="atLeast" w:line="240"/>
        <w:ind w:firstLine="567"/>
        <w:jc w:val="both"/>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w:t>
      </w:r>
      <w:r>
        <w:rPr>
          <w:rFonts w:cs="Arial" w:ascii="Arial" w:hAnsi="Arial"/>
          <w:b w:val="false"/>
          <w:i w:val="false"/>
          <w:spacing w:val="0"/>
          <w:w w:val="100"/>
          <w:sz w:val="24"/>
        </w:rPr>
        <w:t>Пусть мое учение освещает вам путь жизни! Положитесь на него; не верьте ничему другому. Будьте сами светом себе. Надейтесь только на себя; не надейтесь на других. Блюдите свое тело, заботьтесь о чистоте его; не поддавайтесь искушениям; разве вы не знаете, что искушения принесут вам страдания? Заботьтесь о душе своей; знайте; что она вечна; разве вы не убеждены в том, что забвение ее, ваша гордыня и себялюбие принесут вам неисчислимые страдания? Будьте внимательны ко всему, что окружает вас; разве вы не видите, что все это извечная “самость”? Разве вы не знаете, что все это со временем распадется на части и будет развеяно? Не пугайтесь страданий, следуйте моим заветам и вы избавитесь от них. Делайте все с душою — и вы будете моими верными учениками.</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Друзья мои... Не забывайте, что смерть — это только распадение тела. Тело нам дали родители. Оно вскормлено пищей, поэтому болезни и смерть неизбежны. Но вы знаете, что Будда — это не тело, это Просветление. Тело исчезнет, а мудрость просветления останется навечно. Просветление будет жить с вами в виде Дхармы. Тот, кто видел мое тело, еще не видел меня. Меня видел тот, кто познал мое учение. После моей смерти вашим учителем будет моя Дхарма. Следуйте этой Дхарме — и вы будете верны мне”.</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Разумеется, что ранний буддизм несколько отличался от того, который проник в Японию. Так, в раннем буддизме упор делался не на мировоззренческие вопросы, а на нормы поведения человека. Эти нормы не отрицали того, что содержалось в приемлемых для того или иного этноса уже испытанных кодексах жизни. В результате буддизм быстро завоевал многочисленных сторонников. Его победное шествие из Индии по Южной и Восточной Азии началось в III в. до н. э. На рубеже новой эры буддизм распространился в Китае, в IV в. в Корее и в VI — VII вв. утвердился в Японии.</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Естественно, такая громадная по числу адептов религия не могла сохранить единство и довольно скоро стала дробиться на секты. Самый существенный раскол произошел в I в., когда в рамках буддизма определились два направления: хинаяна и махаяна.</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В Японии многие китайские и корейские монахи, принесшие буддизм, создавали свои секты. Между сектами развернулась борьба на почве доктрин хинаяны и махаяны. Последняя воспринималась японцами как более приемлемая, поэтому повсюду стали возникать махаянистские храмы.</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Махаяна (букв. — большая колесница) означает в противоположность хинаяне (букв. — малая колесница) “широкий путь спасения”. По учению махаяны, спастись может не только монах, как в хинаяне, но всякий, кто будет соблюдать определенные заповеди и предписания. Будда рассматривается не как учитель, а как бог. Считается, что было бесчисленное количество Будд, что следующий Будда сменит ныне существующего через восемь с лишним миллионов лет. В пантеоне махаяны насчитывается более тысячи Будд, которые придут к людям в будущем. Еще больше насчитывается бодхисаттв.</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Согласно буддийским канонам, бодхисаттва — это просветленный человек, который отказывается от нирваны, чтобы помочь всем людям достичь просветления. Бодхисаттвы “сближают” людей с Буддой, приходят к ним на помощь по их зову. Бодхисаттвам помогают архаты, т. е. святые, которые достигли познания основополагающих истин бытия и распространяют учение буддизма среди масс населения.</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Количество приверженцев буддизма в конце VI — VII в. н.э. возросло такими стремительными темпами, что император Камму, опасаясь монашеского “нашествия”, в 794 г. перенес свою столицу из Нары в уезд Уда.</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Разумеется свою дальнейшую и более глубокую трансформацию буддизм в Японии претерпел значительно позже. Но уже в начале этой трансформации японский буддизм, сосредоточивая внимание на внутренних проблемах человека, рекомендовал национальный подход к переживаниям действительности. В отличие от классического буддизма, проповедующего отказ от желаний, японский пропагандирует разумное к ним отношение. По канонам японского буддизма, только нереальные желания являются причиной тревог и беспокойства. “Просветление” (по-японски сатори) не связано с отказом от прелестей жизни. Достигнув просветления, как уже следует из практики современных сект, японец должен наслаждаться жизнью.</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Буддизм для японского этноса, таким образом, еще с глубокой древности был жизнеутверждающей религией.</w:t>
      </w:r>
    </w:p>
    <w:p>
      <w:pPr>
        <w:pStyle w:val="NormalWeb"/>
        <w:spacing w:lineRule="atLeast" w:line="240"/>
        <w:ind w:firstLine="567"/>
        <w:jc w:val="both"/>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Web"/>
        <w:spacing w:lineRule="atLeast" w:line="240"/>
        <w:ind w:firstLine="567"/>
        <w:jc w:val="both"/>
        <w:rPr>
          <w:rFonts w:ascii="Arial" w:hAnsi="Arial" w:cs="Arial"/>
          <w:b w:val="false"/>
          <w:b w:val="false"/>
          <w:i w:val="false"/>
          <w:i w:val="false"/>
          <w:spacing w:val="0"/>
          <w:w w:val="100"/>
          <w:sz w:val="24"/>
        </w:rPr>
      </w:pPr>
      <w:r>
        <w:rPr>
          <w:rFonts w:cs="Arial" w:ascii="Arial" w:hAnsi="Arial"/>
          <w:b w:val="false"/>
          <w:i w:val="false"/>
          <w:spacing w:val="0"/>
          <w:w w:val="100"/>
          <w:sz w:val="24"/>
        </w:rPr>
        <w:t>Эта религия проникла, как уже отмечалось, в Японию в VI в., когда на Японские острова начали проникать буддийские монахи. Буддийские священные книги, написанные на китайском языке, были первыми, появившимися в Японии. Традиционные формы японизированного буддизма имеют свои некоторые особенности.</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Как уже указывалось, основатель буддизма (Будда) родился в VI в. до н.э. в княжеском роде Шакиев (Могущественных), его назвали Сиддхартха, а когда он достиг совершеннолетия, ему дали имя Гаутама. То есть японцы легенду о Гаутаме принимают полностью. Так же как и то, что отец Гаутамы держал сына-наследника вдали от мирских дел, возил его на золоченой колеснице, скрывая от глаз посторонних. Молодой князь не знал забот, купался в роскоши и не ведал настоящей жизни. Однажды он все же увидел нищего старика, в другой раз — калеку, в третий покойника и в четвертый — бродячего отшельника. Увиденное потрясло Гаутаму и переменило его судьбу. Он отказался от богатого наследства, оставил жену и сына и в 29 лет стал странствующим аскетом.</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Шесть лет Гаутама, согласно японской интерпретации, провел в скитаниях, живя подаянием. Как-то ночью, сидя под деревом Бо (Бодхи, что значит “познание”) в глубокой задумчивости, он понял смысл бытия — на него снизошло просветление. Гаутама познал четыре святые истины: жизнь в своей основе есть страдание; причиной страдания являются страсти, потребности, желания людей; чтобы избавиться от страданий, надо пресечь все желания; сделать это можно только путем ухода от действительности и достижения “высшего просветления” — нирваны.</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С того времени как Гаутама стал Буддой (будда на санскрите означает “просветленный”, “достигший прозрения”, и японцы также заимствовали это понятие), его стали именовать Шакья-Муни (святой из рода Шакиев).</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Дальнейшую жизнь Будда посвятил проповеди своего учения. Умер он в 80 лет. Последователи, в том числе и в Японии, стали наделять его различными сверхъестественными способностями: он мог быть невидимым, летать по воздуху, ходить по воде, держать в руках солнце и луну и т. д. Постепенно Будда приобрел в представлениях людей и другие божественные качества.</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Главным в японизированном буддизме является уход от житейской действительности. Буддизм проповедует отречение от страстей, провозглашает тщетность мирских забот, призывает к душевному покою.</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Буддисту, как вытекает из канонов, следует бежать из сансары (материального, чувственного мира), чтобы перейти в мир нирваны. Согласно учению Будды, сансара — это иллюзорный мир, а нирвана — мир подлинный. Реальность, как следует из догматов буддизма, это движение специфических частиц — дхарм. Все в мире образуется из комбинации дхарм. Буддийские схоласты насчитывают от 70 до 100 разновидностей дхарм. Выделяют также определенные группы дхарм: дхармы бытия и небытия (то, что рождается и исчезает, и то, что существует вечно); дхармы волнения и покоя (то, что подвержено страстности и суете, и то, что стремится к успокоению); дхармы психических состояний (ощущение благоприятного, неблагоприятного и безразличного отношения к окружающему); познавательные дхармы (ощущение, восприятие, представление); дхармы сознания и подсознания (подконтрольные сознанию абстракции и то, что неподконтрольно сознанию).</w:t>
      </w:r>
    </w:p>
    <w:p>
      <w:pPr>
        <w:pStyle w:val="NormalWeb"/>
        <w:spacing w:lineRule="atLeast" w:line="240"/>
        <w:ind w:firstLine="567"/>
        <w:jc w:val="both"/>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Дхармы, согласно буддизму, никогда не исчезают, а лишь соединяются в различные структуры. В связи с этим и человеческая смерть понимается как распад одной структуры дхарм и появление другой в образе человека, животного, насекомого, растения и т. д. Жизнь, по буддизму, это цепь бесконечных перерождений. Чтобы обеспечить себе “хорошее перерождение”, не переродиться, скажем, в змею или насекомое, человек должен соблюдать предписания буддизма. Представление о месте человека в мире изложено в многочисленных посланиях Будды. Суть их хорошо видна в обращении Будды к своим ученикам перед смертью.</w:t>
      </w:r>
    </w:p>
    <w:p>
      <w:pPr>
        <w:pStyle w:val="NormalWeb"/>
        <w:spacing w:lineRule="atLeast" w:line="240"/>
        <w:ind w:firstLine="567"/>
        <w:jc w:val="both"/>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w:t>
      </w:r>
      <w:r>
        <w:rPr>
          <w:rFonts w:cs="Arial" w:ascii="Arial" w:hAnsi="Arial"/>
          <w:b w:val="false"/>
          <w:i w:val="false"/>
          <w:spacing w:val="0"/>
          <w:w w:val="100"/>
          <w:sz w:val="24"/>
        </w:rPr>
        <w:t>Пусть мое учение освещает вам путь жизни! Положитесь на него; не верьте ничему другому. Будьте сами светом себе. Надейтесь только на себя; не надейтесь на других. Блюдите свое тело, заботьтесь о чистоте его; не поддавайтесь искушениям; разве вы не знаете, что искушения принесут вам страдания? Заботьтесь о душе своей; знайте; что она вечна; разве вы не убеждены в том, что забвение ее, ваша гордыня и себялюбие принесут вам неисчислимые страдания? Будьте внимательны ко всему, что окружает вас; разве вы не видите, что все это извечная “самость”? Разве вы не знаете, что все это со временем распадется на части и будет развеяно? Не пугайтесь страданий, следуйте моим заветам и вы избавитесь от них. Делайте все с душою — и вы будете моими верными учениками.</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Друзья мои... Не забывайте, что смерть — это только распадение тела. Тело нам дали родители. Оно вскормлено пищей, поэтому болезни и смерть неизбежны. Но вы знаете, что Будда — это не тело, это Просветление. Тело исчезнет, а мудрость просветления останется навечно. Просветление будет жить с вами в виде Дхармы. Тот, кто видел мое тело, еще не видел меня. Меня видел тот, кто познал мое учение. После моей смерти вашим учителем будет моя Дхарма. Следуйте этой Дхарме — и вы будете верны мне”.</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Разумеется, что ранний буддизм несколько отличался от того, который проник в Японию. Так, в раннем буддизме упор делался не на мировоззренческие вопросы, а на нормы поведения человека. Эти нормы не отрицали того, что содержалось в приемлемых для того или иного этноса уже испытанных кодексах жизни. В результате буддизм быстро завоевал многочисленных сторонников. Его победное шествие из Индии по Южной и Восточной Азии началось в III в. до н. э. На рубеже новой эры буддизм распространился в Китае, в IV в. в Корее и в VI — VII вв. утвердился в Японии.</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Естественно, такая громадная по числу адептов религия не могла сохранить единство и довольно скоро стала дробиться на секты. Самый существенный раскол произошел в I в., когда в рамках буддизма определились два направления: хинаяна и махаяна.</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В Японии многие китайские и корейские монахи, принесшие буддизм, создавали свои секты. Между сектами развернулась борьба на почве доктрин хинаяны и махаяны. Последняя воспринималась японцами как более приемлемая, поэтому повсюду стали возникать махаянистские храмы.</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Махаяна (букв. — большая колесница) означает в противоположность хинаяне (букв. — малая колесница) “широкий путь спасения”. По учению махаяны, спастись может не только монах, как в хинаяне, но всякий, кто будет соблюдать определенные заповеди и предписания. Будда рассматривается не как учитель, а как бог. Считается, что было бесчисленное количество Будд, что следующий Будда сменит ныне существующего через восемь с лишним миллионов лет. В пантеоне махаяны насчитывается более тысячи Будд, которые придут к людям в будущем. Еще больше насчитывается бодхисаттв.</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Согласно буддийским канонам, бодхисаттва — это просветленный человек, который отказывается от нирваны, чтобы помочь всем людям достичь просветления. Бодхисаттвы “сближают” людей с Буддой, приходят к ним на помощь по их зову. Бодхисаттвам помогают архаты, т. е. святые, которые достигли познания основополагающих истин бытия и распространяют учение буддизма среди масс населения.</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Количество приверженцев буддизма в конце VI — VII в. н.э. возросло такими стремительными темпами, что император Камму, опасаясь монашеского “нашествия”, в 794 г. перенес свою столицу из Нары в уезд Уда.</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Разумеется свою дальнейшую и более глубокую трансформацию буддизм в Японии претерпел значительно позже. Но уже в начале этой трансформации японский буддизм, сосредоточивая внимание на внутренних проблемах человека, рекомендовал национальный подход к переживаниям действительности. В отличие от классического буддизма, проповедующего отказ от желаний, японский пропагандирует разумное к ним отношение. По канонам японского буддизма, только нереальные желания являются причиной тревог и беспокойства. “Просветление” (по-японски сатори) не связано с отказом от прелестей жизни. Достигнув просветления, как уже следует из практики современных сект, японец должен наслаждаться жизнью.</w:t>
      </w:r>
    </w:p>
    <w:p>
      <w:pPr>
        <w:pStyle w:val="NormalWeb"/>
        <w:spacing w:lineRule="atLeast" w:line="240"/>
        <w:ind w:firstLine="567"/>
        <w:jc w:val="both"/>
        <w:rPr>
          <w:rFonts w:ascii="Arial" w:hAnsi="Arial" w:cs="Arial"/>
          <w:b w:val="false"/>
          <w:b w:val="false"/>
          <w:i w:val="false"/>
          <w:i w:val="false"/>
          <w:spacing w:val="0"/>
          <w:w w:val="100"/>
          <w:sz w:val="24"/>
        </w:rPr>
      </w:pPr>
      <w:r>
        <w:rPr>
          <w:rFonts w:eastAsia="Arial" w:cs="Arial" w:ascii="Arial" w:hAnsi="Arial"/>
          <w:b w:val="false"/>
          <w:i w:val="false"/>
          <w:spacing w:val="0"/>
          <w:w w:val="100"/>
          <w:sz w:val="24"/>
        </w:rPr>
        <w:t xml:space="preserve">     </w:t>
      </w:r>
      <w:r>
        <w:rPr>
          <w:rFonts w:cs="Arial" w:ascii="Arial" w:hAnsi="Arial"/>
          <w:b w:val="false"/>
          <w:i w:val="false"/>
          <w:spacing w:val="0"/>
          <w:w w:val="100"/>
          <w:sz w:val="24"/>
        </w:rPr>
        <w:t>Буддизм для японского этноса, таким образом, еще с глубокой древности был жизнеутверждающей религией.</w:t>
      </w:r>
    </w:p>
    <w:p>
      <w:pPr>
        <w:pStyle w:val="Normal1"/>
        <w:spacing w:lineRule="atLeast" w:line="240"/>
        <w:rPr>
          <w:rFonts w:ascii="Arial" w:hAnsi="Arial" w:cs="Arial"/>
          <w:b w:val="false"/>
          <w:b w:val="false"/>
          <w:i w:val="false"/>
          <w:i w:val="false"/>
          <w:spacing w:val="0"/>
          <w:w w:val="100"/>
          <w:sz w:val="24"/>
        </w:rPr>
      </w:pPr>
      <w:r>
        <w:rPr>
          <w:rFonts w:cs="Arial" w:ascii="Arial" w:hAnsi="Arial"/>
          <w:b w:val="false"/>
          <w:i w:val="false"/>
          <w:spacing w:val="0"/>
          <w:w w:val="100"/>
          <w:sz w:val="24"/>
        </w:rPr>
        <w:t>Японская культура во многих отношения уникальна и удивительна. Здесь изумительная вежливость уживается со смелостью, отвагой и готовность. самопожертвования самураев.</w:t>
      </w:r>
    </w:p>
    <w:p>
      <w:pPr>
        <w:pStyle w:val="Normal1"/>
        <w:spacing w:lineRule="atLeast" w:line="240"/>
        <w:rPr/>
      </w:pPr>
      <w:r>
        <w:rPr>
          <w:rFonts w:cs="Arial" w:ascii="Arial" w:hAnsi="Arial"/>
          <w:b w:val="false"/>
          <w:i w:val="false"/>
          <w:spacing w:val="0"/>
          <w:w w:val="100"/>
          <w:sz w:val="24"/>
        </w:rPr>
        <w:t>Именно в эпоху средневековья Япония заимствовала и усваивала достижения и традиции других народов чаще, чем какое-либо другое время, но это нисколько не помешало свое национальное, японское. Именно поэтому Япония до сих пор считается удивительной страной со множеством интересных традиций и вещей. Именно поэтому путь развития Японии так непохож на развитие других стран в эпоху средневековья. Значительная удаленность Японии от других развитых стран средневековья, привело к совершенно своеобразному развитию и течению событий во всех сферах жизни японцев.</w:t>
      </w:r>
    </w:p>
    <w:p>
      <w:pPr>
        <w:pStyle w:val="Normal1"/>
        <w:spacing w:lineRule="atLeast" w:line="240" w:before="120" w:after="120"/>
        <w:ind w:left="57" w:right="57" w:firstLine="720"/>
        <w:jc w:val="both"/>
        <w:rPr>
          <w:rFonts w:ascii="Arial" w:hAnsi="Arial" w:cs="Arial"/>
          <w:b w:val="false"/>
          <w:b w:val="false"/>
          <w:i w:val="false"/>
          <w:i w:val="false"/>
          <w:color w:val="000000"/>
          <w:spacing w:val="0"/>
          <w:w w:val="100"/>
          <w:sz w:val="24"/>
        </w:rPr>
      </w:pPr>
      <w:r>
        <w:rPr>
          <w:rFonts w:cs="Arial" w:ascii="Arial" w:hAnsi="Arial"/>
          <w:b w:val="false"/>
          <w:i w:val="false"/>
          <w:color w:val="000000"/>
          <w:spacing w:val="0"/>
          <w:w w:val="100"/>
          <w:sz w:val="24"/>
        </w:rPr>
      </w:r>
    </w:p>
    <w:p>
      <w:pPr>
        <w:pStyle w:val="Normal1"/>
        <w:spacing w:lineRule="atLeast" w:line="240" w:before="120" w:after="120"/>
        <w:ind w:left="57" w:right="57" w:firstLine="720"/>
        <w:rPr>
          <w:rFonts w:ascii="Arial" w:hAnsi="Arial" w:cs="Arial"/>
          <w:b w:val="false"/>
          <w:b w:val="false"/>
          <w:i w:val="false"/>
          <w:i w:val="false"/>
          <w:spacing w:val="0"/>
          <w:w w:val="100"/>
          <w:sz w:val="24"/>
        </w:rPr>
      </w:pPr>
      <w:r>
        <w:rPr>
          <w:rFonts w:cs="Arial" w:ascii="Arial" w:hAnsi="Arial"/>
          <w:b w:val="false"/>
          <w:i w:val="false"/>
          <w:spacing w:val="0"/>
          <w:w w:val="100"/>
          <w:sz w:val="24"/>
        </w:rPr>
        <w:t>К настоящему времени учёными собран, систематизирован,  изложен и оценён значительный фактический материал о средневековой Японии. Собраны  и переведены сведения древних авторов, найдены и описаны археологические памятники.. Литературное наследие несмотря на удалённость событий от нас весьма значительно. Казалось бы, что тут можно добавить значительного и что сказать нового? Действительно, если речь идёт о фактической стороне дела, то сенсационных сообщений ожидать не приходится: новые публикации либо уточняют подробности, детали, либо освещают частные вопросы, ранее остававшиеся в тени. Но главная проблема при рассмотрении историографической литературы не в указании на появление нового, ранее неизвестного факта, но в правильной интерпретации рассматриваемых событий. При поиске литературы важно увидеть именно объективную оценку данного периода истории японского государства. Данная работа преследует именно эту цель, цель достижения объективности, учёта всех положительных и отрицательных сторон феномена японского государства и японской культуры, которая несомненно уникальна. Поставленная цель достигается путём тщательного отбора литературы и источников, в данном случае автор опирается на сообщения древних Японских текстов Кодзики и Нихонги (Нихон-Секи), а так же на труды японоведов Мещерякова А.Н., Пеликана А.А., Светлова Г.Е., Сила-Новицкой Т.Г. Однако автор ни в коей мере не берёт на себя смелость утверждать всесторонность рассмотрения данной темы в этой работе, он лишь намечает ориентиры, даёт основной материал, используя который,  учитель, определенным образом переработав его, сможет составить план- конспект урока по теме: «Япония в 3-8 вв.».</w:t>
      </w:r>
    </w:p>
    <w:p>
      <w:pPr>
        <w:pStyle w:val="Normal1"/>
        <w:spacing w:lineRule="atLeast" w:line="240" w:before="120" w:after="120"/>
        <w:ind w:left="57" w:right="57" w:firstLine="720"/>
        <w:rPr>
          <w:rFonts w:ascii="Arial" w:hAnsi="Arial" w:cs="Arial"/>
          <w:b w:val="false"/>
          <w:b w:val="false"/>
          <w:i w:val="false"/>
          <w:i w:val="false"/>
          <w:spacing w:val="0"/>
          <w:w w:val="100"/>
          <w:sz w:val="24"/>
        </w:rPr>
      </w:pPr>
      <w:r>
        <w:rPr>
          <w:rFonts w:cs="Arial" w:ascii="Arial" w:hAnsi="Arial"/>
          <w:b w:val="false"/>
          <w:i w:val="false"/>
          <w:spacing w:val="0"/>
          <w:w w:val="100"/>
          <w:sz w:val="24"/>
        </w:rPr>
        <w:t>Определенную сложность представляет вопрос о подходах  к изучению такого яркого и масштабного периода истории и культуры полной тайн и загадок Японии, на выбор учителю предлагается несколько подходов: акцент на самом феномене культуры Японии, ориентация на социально-экономические условия либо наиболее удачный и приемлемый вариант – это сочетание двух вышеуказанных подходов.</w:t>
      </w:r>
    </w:p>
    <w:p>
      <w:pPr>
        <w:pStyle w:val="Normal1"/>
        <w:spacing w:lineRule="atLeast" w:line="240" w:before="120" w:after="120"/>
        <w:ind w:left="57" w:right="57" w:firstLine="72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before="120" w:after="120"/>
        <w:ind w:left="57" w:right="57" w:firstLine="720"/>
        <w:rPr>
          <w:rFonts w:ascii="Arial" w:hAnsi="Arial" w:cs="Arial"/>
          <w:b w:val="false"/>
          <w:b w:val="false"/>
          <w:i w:val="false"/>
          <w:i w:val="false"/>
          <w:spacing w:val="0"/>
          <w:w w:val="100"/>
          <w:sz w:val="24"/>
        </w:rPr>
      </w:pPr>
      <w:r>
        <w:rPr>
          <w:rFonts w:cs="Arial" w:ascii="Arial" w:hAnsi="Arial"/>
          <w:b w:val="false"/>
          <w:i w:val="false"/>
          <w:spacing w:val="0"/>
          <w:w w:val="100"/>
          <w:sz w:val="24"/>
        </w:rPr>
      </w:r>
    </w:p>
    <w:p>
      <w:pPr>
        <w:pStyle w:val="Normal1"/>
        <w:spacing w:lineRule="atLeast" w:line="240" w:before="120" w:after="120"/>
        <w:ind w:left="57" w:right="57" w:firstLine="720"/>
        <w:rPr>
          <w:rFonts w:ascii="Arial" w:hAnsi="Arial" w:cs="Arial"/>
          <w:b w:val="false"/>
          <w:b w:val="false"/>
          <w:i w:val="false"/>
          <w:i w:val="false"/>
          <w:spacing w:val="0"/>
          <w:w w:val="100"/>
          <w:sz w:val="24"/>
        </w:rPr>
      </w:pPr>
      <w:r>
        <w:rPr>
          <w:rFonts w:cs="Arial" w:ascii="Arial" w:hAnsi="Arial"/>
          <w:b w:val="false"/>
          <w:i w:val="false"/>
          <w:spacing w:val="0"/>
          <w:w w:val="100"/>
          <w:sz w:val="24"/>
        </w:rPr>
        <w:t>Говоря о литературе целесообразно порекомендовать учителю следующие издания:</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1.История Азии и Африки-М.:наука,1989.</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2.Мещеряков А.Н.Древняя Япония :Буддизм и синтоизм-М.:наука,1987.-192с.</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3.Светлов Г.Е.Путь богов:синто в истории Японии-М.:Мысль,1985.-238 с.</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4.Сила-Новицкая Т.Г. Культ императора в Японии: мифы, исория, доктрины.-М.: наука, 1989.-197с.</w:t>
      </w:r>
    </w:p>
    <w:p>
      <w:pPr>
        <w:pStyle w:val="Normal1"/>
        <w:spacing w:lineRule="atLeast" w:line="240" w:before="120" w:after="120"/>
        <w:ind w:left="57" w:right="57" w:firstLine="720"/>
        <w:jc w:val="both"/>
        <w:rPr>
          <w:rFonts w:ascii="Arial" w:hAnsi="Arial" w:cs="Arial"/>
          <w:b w:val="false"/>
          <w:b w:val="false"/>
          <w:i w:val="false"/>
          <w:i w:val="false"/>
          <w:spacing w:val="0"/>
          <w:w w:val="100"/>
          <w:sz w:val="24"/>
        </w:rPr>
      </w:pPr>
      <w:r>
        <w:rPr>
          <w:rFonts w:cs="Arial" w:ascii="Arial" w:hAnsi="Arial"/>
          <w:b w:val="false"/>
          <w:i w:val="false"/>
          <w:spacing w:val="0"/>
          <w:w w:val="100"/>
          <w:sz w:val="24"/>
        </w:rPr>
        <w:t xml:space="preserve">5.Нихон Секи. Анналы Японии: пер. со старояп.:В 2 Т.-СПб.:Империон,1997.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293"/>
      <w:ind w:left="1757" w:right="1848" w:hanging="0"/>
      <w:jc w:val="center"/>
    </w:pPr>
    <w:rPr>
      <w:rFonts w:ascii="Arial" w:hAnsi="Arial" w:cs="Arial"/>
      <w:b/>
      <w:color w:val="000000"/>
      <w:w w:val="107"/>
      <w:sz w:val="24"/>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16"/>
      <w:szCs w:val="20"/>
      <w:lang w:val="ru-RU" w:bidi="ar-SA" w:eastAsia="zh-CN"/>
    </w:rPr>
  </w:style>
  <w:style w:type="paragraph" w:styleId="NormalWeb">
    <w:name w:val="Normal (Web)"/>
    <w:basedOn w:val="Normal1"/>
    <w:qFormat/>
    <w:pPr>
      <w:widowControl/>
      <w:spacing w:lineRule="auto" w:line="240" w:before="100" w:after="100"/>
      <w:jc w:val="left"/>
    </w:pPr>
    <w:rPr>
      <w:sz w:val="24"/>
    </w:rPr>
  </w:style>
  <w:style w:type="paragraph" w:styleId="TextBodyIndent">
    <w:name w:val="Body Text Indent"/>
    <w:basedOn w:val="Normal"/>
    <w:pPr>
      <w:spacing w:lineRule="auto" w:line="360"/>
      <w:ind w:firstLine="851"/>
      <w:jc w:val="both"/>
    </w:pPr>
    <w:rPr>
      <w:rFonts w:ascii="TimesDL;Times New Roman" w:hAnsi="TimesDL;Times New Roman" w:cs="TimesDL;Times New Roman"/>
      <w:spacing w:val="2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5:42:00Z</dcterms:created>
  <dc:creator>Reanimator Me User</dc:creator>
  <dc:description/>
  <dc:language>en-US</dc:language>
  <cp:lastModifiedBy>Reanimator Me User</cp:lastModifiedBy>
  <dcterms:modified xsi:type="dcterms:W3CDTF">2003-05-31T17:32:00Z</dcterms:modified>
  <cp:revision>7</cp:revision>
  <dc:subject/>
  <dc:title>СТАНОВЛЕНИЕ ФЕОДАЛЬНЫХ ОТНОШЕНИЙ В ЯПОНИИ</dc:title>
</cp:coreProperties>
</file>