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Ф</w:t>
      </w:r>
    </w:p>
    <w:p>
      <w:pPr>
        <w:pStyle w:val="Heading"/>
        <w:rPr>
          <w:sz w:val="28"/>
        </w:rPr>
      </w:pPr>
      <w:r>
        <w:rPr>
          <w:sz w:val="28"/>
        </w:rPr>
        <w:t>Омский государственный университет</w:t>
      </w:r>
    </w:p>
    <w:p>
      <w:pPr>
        <w:pStyle w:val="Heading"/>
        <w:rPr>
          <w:sz w:val="28"/>
        </w:rPr>
      </w:pPr>
      <w:r>
        <w:rPr>
          <w:sz w:val="28"/>
        </w:rPr>
        <w:t xml:space="preserve">Кафедра истории первобытного общества </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Э.Р. Кадиков</w:t>
      </w:r>
    </w:p>
    <w:p>
      <w:pPr>
        <w:pStyle w:val="Heading"/>
        <w:rPr/>
      </w:pPr>
      <w:r>
        <w:rPr/>
      </w:r>
    </w:p>
    <w:p>
      <w:pPr>
        <w:pStyle w:val="Heading"/>
        <w:rPr/>
      </w:pPr>
      <w:r>
        <w:rPr/>
      </w:r>
    </w:p>
    <w:p>
      <w:pPr>
        <w:pStyle w:val="Heading"/>
        <w:rPr>
          <w:sz w:val="36"/>
        </w:rPr>
      </w:pPr>
      <w:r>
        <w:rPr>
          <w:sz w:val="36"/>
        </w:rPr>
        <w:t>Методическая разработка содержания темы</w:t>
      </w:r>
    </w:p>
    <w:p>
      <w:pPr>
        <w:pStyle w:val="Heading"/>
        <w:rPr>
          <w:sz w:val="36"/>
        </w:rPr>
      </w:pPr>
      <w:r>
        <w:rPr>
          <w:sz w:val="36"/>
        </w:rPr>
        <w:t>«Походы монголов в Европу. Золотая Орда»</w:t>
      </w:r>
    </w:p>
    <w:p>
      <w:pPr>
        <w:pStyle w:val="Heading"/>
        <w:rPr>
          <w:sz w:val="36"/>
        </w:rPr>
      </w:pPr>
      <w:r>
        <w:rPr>
          <w:sz w:val="36"/>
        </w:rPr>
        <w:t>учебного курса</w:t>
      </w:r>
    </w:p>
    <w:p>
      <w:pPr>
        <w:pStyle w:val="Heading"/>
        <w:rPr>
          <w:sz w:val="36"/>
        </w:rPr>
      </w:pPr>
      <w:r>
        <w:rPr>
          <w:sz w:val="36"/>
        </w:rPr>
        <w:t>«История стран Востока»</w:t>
      </w:r>
    </w:p>
    <w:p>
      <w:pPr>
        <w:pStyle w:val="Heading"/>
        <w:rPr>
          <w:sz w:val="36"/>
        </w:rPr>
      </w:pPr>
      <w:r>
        <w:rPr>
          <w:sz w:val="36"/>
        </w:rPr>
        <w:t>(6 класс)</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sz w:val="32"/>
        </w:rPr>
      </w:pPr>
      <w:r>
        <w:rPr>
          <w:sz w:val="32"/>
        </w:rPr>
      </w:r>
    </w:p>
    <w:p>
      <w:pPr>
        <w:pStyle w:val="Heading"/>
        <w:jc w:val="left"/>
        <w:rPr>
          <w:sz w:val="32"/>
        </w:rPr>
      </w:pPr>
      <w:r>
        <w:rPr>
          <w:sz w:val="32"/>
        </w:rPr>
        <w:t xml:space="preserve">                                                            </w:t>
      </w:r>
      <w:r>
        <w:rPr>
          <w:sz w:val="32"/>
        </w:rPr>
        <w:t xml:space="preserve">Научный руководитель        </w:t>
      </w:r>
    </w:p>
    <w:p>
      <w:pPr>
        <w:pStyle w:val="Heading"/>
        <w:jc w:val="left"/>
        <w:rPr>
          <w:sz w:val="32"/>
        </w:rPr>
      </w:pPr>
      <w:r>
        <w:rPr>
          <w:sz w:val="32"/>
        </w:rPr>
        <w:t xml:space="preserve">                                                              </w:t>
      </w:r>
      <w:r>
        <w:rPr>
          <w:sz w:val="32"/>
        </w:rPr>
        <w:t>Доцент А.Н. Лукьянов</w:t>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sz w:val="28"/>
        </w:rPr>
      </w:pPr>
      <w:r>
        <w:rPr>
          <w:sz w:val="28"/>
        </w:rPr>
        <w:t>Омск,  2003 г.</w:t>
      </w:r>
    </w:p>
    <w:p>
      <w:pPr>
        <w:pStyle w:val="Normal"/>
        <w:jc w:val="center"/>
        <w:rPr>
          <w:sz w:val="24"/>
        </w:rPr>
      </w:pPr>
      <w:r>
        <w:rPr>
          <w:sz w:val="24"/>
        </w:rPr>
      </w:r>
    </w:p>
    <w:p>
      <w:pPr>
        <w:pStyle w:val="Subtitle"/>
        <w:spacing w:lineRule="auto" w:line="360"/>
        <w:rPr>
          <w:b w:val="false"/>
          <w:b w:val="false"/>
        </w:rPr>
      </w:pPr>
      <w:r>
        <w:rPr>
          <w:b w:val="false"/>
        </w:rPr>
        <w:t>ВВЕДЕНИЕ</w:t>
      </w:r>
    </w:p>
    <w:p>
      <w:pPr>
        <w:pStyle w:val="TextBody"/>
        <w:spacing w:lineRule="auto" w:line="360"/>
        <w:rPr/>
      </w:pPr>
      <w:r>
        <w:rPr/>
        <w:t xml:space="preserve">    </w:t>
      </w:r>
      <w:r>
        <w:rPr/>
        <w:t>Данная методическая работа позволяет помочь учителю использовать обобщенную, необходимую информацию для качественной подготовки и квалифицированного проведения урока или иного занятия по всемирной истории, ориентироваться в материале и в сложных вопросах темы. Исходя из общей задачи частные цели состоят в том, чтобы выработать у учащихся навыки логического мышления, умения работать с картой, с дополнительными и вспомогательными материалами, литературой; отвечать на вопросы и выполнять учебные задания; дать учителям дополнительную информацию по теме (различные взгляды на проблему, подробный набор фактов); предоставить учителю такие дидактические средства формирования у учащихся знаний, умений и навыков, как карты, атласы, методические пособия.</w:t>
      </w:r>
    </w:p>
    <w:p>
      <w:pPr>
        <w:pStyle w:val="Normal"/>
        <w:spacing w:lineRule="auto" w:line="360"/>
        <w:rPr/>
      </w:pPr>
      <w:r>
        <w:rPr>
          <w:sz w:val="24"/>
        </w:rPr>
        <w:t xml:space="preserve">    </w:t>
      </w:r>
      <w:r>
        <w:rPr>
          <w:sz w:val="24"/>
        </w:rPr>
        <w:t xml:space="preserve">Разработка рассматриваемой темы идет по учебнику А.Н. Лукьянова «Всемирная история. История стран Востока». Концепцией учебника является теория системного анализа. Учебник поддерживается следующими пособиями и вспомогательными материалами: видеокурс по истории стран Востока, </w:t>
      </w:r>
      <w:r>
        <w:rPr>
          <w:sz w:val="24"/>
          <w:lang w:val="en-US"/>
        </w:rPr>
        <w:t>CD</w:t>
      </w:r>
      <w:r>
        <w:rPr>
          <w:sz w:val="24"/>
        </w:rPr>
        <w:t xml:space="preserve"> аналогичного содержания, Рабочая тетрадь для выполнения домашнего задания. Тема урока предназначена для 6-го года обучения, </w:t>
      </w:r>
      <w:r>
        <w:rPr>
          <w:sz w:val="24"/>
          <w:lang w:val="en-US"/>
        </w:rPr>
        <w:t>III</w:t>
      </w:r>
      <w:r>
        <w:rPr>
          <w:sz w:val="24"/>
        </w:rPr>
        <w:t xml:space="preserve"> четверти, второго урока (23 учебная неделя) – параграф 47 учебника.</w:t>
      </w:r>
    </w:p>
    <w:p>
      <w:pPr>
        <w:pStyle w:val="Normal"/>
        <w:spacing w:lineRule="auto" w:line="360"/>
        <w:rPr>
          <w:sz w:val="24"/>
        </w:rPr>
      </w:pPr>
      <w:r>
        <w:rPr>
          <w:sz w:val="24"/>
        </w:rPr>
        <w:t xml:space="preserve">    </w:t>
      </w:r>
      <w:r>
        <w:rPr>
          <w:sz w:val="24"/>
        </w:rPr>
        <w:t>Изучаемая тема по Истории стран Востока имеется во многих аналогичных учебниках. Учебник рассчитан на линейно-ветвленную схему.</w:t>
      </w:r>
    </w:p>
    <w:p>
      <w:pPr>
        <w:pStyle w:val="Normal"/>
        <w:spacing w:lineRule="auto" w:line="360"/>
        <w:rPr/>
      </w:pPr>
      <w:r>
        <w:rPr>
          <w:sz w:val="24"/>
        </w:rPr>
        <w:t xml:space="preserve">    </w:t>
      </w:r>
      <w:r>
        <w:rPr>
          <w:sz w:val="24"/>
        </w:rPr>
        <w:t xml:space="preserve">Данная тема рассказывает о походах монголов в Европу: нашествие их на Волжскую Бугларию и Русь, поход в Центральную Европу; о татаро-монгольском государстве Золотая Орда. Сложность темы состоит в том, что ученикам необходимо будет запомнить и выучить большое количество фактов: географических и исторических названий, дат, имен, событий. Учащиеся должны будут хорошо ориентироваться в географических картах. Основной идеей темы является представление о пагубности политической и экономической раздробленности территорий, о паразитическом характере государственного образования Золотой Орды, о негативных последствиях походов монголов в Европу (особенно на примере Руси). По указанной теме существует довольно большой пласт источников, научной и художественной литературы, учебников. Много информации содержится в сети </w:t>
      </w:r>
      <w:r>
        <w:rPr>
          <w:sz w:val="24"/>
          <w:lang w:val="en-US"/>
        </w:rPr>
        <w:t>Internet</w:t>
      </w:r>
      <w:r>
        <w:rPr>
          <w:sz w:val="24"/>
        </w:rPr>
        <w:t xml:space="preserve">, на </w:t>
      </w:r>
      <w:r>
        <w:rPr>
          <w:sz w:val="24"/>
          <w:lang w:val="en-US"/>
        </w:rPr>
        <w:t>CD</w:t>
      </w:r>
      <w:r>
        <w:rPr>
          <w:sz w:val="24"/>
        </w:rPr>
        <w:t>-носителях.</w:t>
      </w:r>
    </w:p>
    <w:p>
      <w:pPr>
        <w:pStyle w:val="Normal"/>
        <w:spacing w:lineRule="auto" w:line="360"/>
        <w:rPr>
          <w:sz w:val="24"/>
        </w:rPr>
      </w:pPr>
      <w:r>
        <w:rPr>
          <w:sz w:val="24"/>
        </w:rPr>
        <w:t xml:space="preserve">    </w:t>
      </w:r>
      <w:r>
        <w:rPr>
          <w:sz w:val="24"/>
        </w:rPr>
        <w:t>Рассматриваемая тема является важнейшей составной частью истории средневекового Востока, истории Монгольской державы, сыгравшей значительную роль в развитии многих стран мира того времени. Поэтому тема урока является основной и не подлежит исключению из общего курса «Истории стран Востока». Данная тема связана логически напрямую или косвенно с другими темами:</w:t>
      </w:r>
    </w:p>
    <w:p>
      <w:pPr>
        <w:pStyle w:val="Normal"/>
        <w:numPr>
          <w:ilvl w:val="0"/>
          <w:numId w:val="2"/>
        </w:numPr>
        <w:spacing w:lineRule="auto" w:line="360"/>
        <w:rPr>
          <w:sz w:val="24"/>
        </w:rPr>
      </w:pPr>
      <w:r>
        <w:rPr>
          <w:sz w:val="24"/>
        </w:rPr>
        <w:t>в данном учебнике: с параграфами 45, 46 и 48 «Возникновение монгольского государства», «Народы Азии в борьбе с монгольским нашествием», «Державы наследников Чингисхана» - по истории Монголии, а также по истории Китая, Средней Азии и Ближнего Востока.</w:t>
      </w:r>
    </w:p>
    <w:p>
      <w:pPr>
        <w:pStyle w:val="Normal"/>
        <w:numPr>
          <w:ilvl w:val="0"/>
          <w:numId w:val="2"/>
        </w:numPr>
        <w:spacing w:lineRule="auto" w:line="360"/>
        <w:rPr>
          <w:sz w:val="24"/>
          <w:lang w:val="en-US"/>
        </w:rPr>
      </w:pPr>
      <w:r>
        <w:rPr>
          <w:sz w:val="24"/>
        </w:rPr>
        <w:t>в других курсах и учебниках по истории стран Востока в средние века, по истории России, истории средневековой Европы. Тесную связь тема имеет с историей России: Монголо-татарское нашествие на Русь, татаро-монгольское иго, становление Золотой Орды и ее взаимоотношения с русскими княжествами.</w:t>
      </w:r>
    </w:p>
    <w:p>
      <w:pPr>
        <w:pStyle w:val="Normal"/>
        <w:spacing w:lineRule="auto" w:line="360"/>
        <w:rPr/>
      </w:pPr>
      <w:r>
        <w:rPr>
          <w:sz w:val="24"/>
          <w:lang w:val="en-US"/>
        </w:rPr>
        <w:t xml:space="preserve">    </w:t>
      </w:r>
      <w:r>
        <w:rPr>
          <w:sz w:val="24"/>
        </w:rPr>
        <w:t>Тема урока: «Походы монголов в Европу. Золотая Орда». Тип урока – комбинированный – опрос-объяснение. Опрос домашнего задания – материала параграфа 46 и объяснение новой темы – параграфа 47.</w:t>
      </w:r>
    </w:p>
    <w:p>
      <w:pPr>
        <w:pStyle w:val="Normal"/>
        <w:spacing w:lineRule="auto" w:line="360"/>
        <w:rPr>
          <w:sz w:val="24"/>
        </w:rPr>
      </w:pPr>
      <w:r>
        <w:rPr>
          <w:sz w:val="24"/>
        </w:rPr>
        <w:t xml:space="preserve">    </w:t>
      </w:r>
      <w:r>
        <w:rPr>
          <w:sz w:val="24"/>
        </w:rPr>
        <w:t>Оснащение урока: исторические карты, атласы, контурные карты, методические пособия, Рабочая тетрадь. По структуре урок можно разбить:</w:t>
      </w:r>
    </w:p>
    <w:p>
      <w:pPr>
        <w:pStyle w:val="Normal"/>
        <w:numPr>
          <w:ilvl w:val="0"/>
          <w:numId w:val="2"/>
        </w:numPr>
        <w:spacing w:lineRule="auto" w:line="360"/>
        <w:rPr>
          <w:sz w:val="24"/>
        </w:rPr>
      </w:pPr>
      <w:r>
        <w:rPr>
          <w:sz w:val="24"/>
        </w:rPr>
        <w:t>2 минуты – организационная часть;</w:t>
      </w:r>
    </w:p>
    <w:p>
      <w:pPr>
        <w:pStyle w:val="Normal"/>
        <w:numPr>
          <w:ilvl w:val="0"/>
          <w:numId w:val="2"/>
        </w:numPr>
        <w:spacing w:lineRule="auto" w:line="360"/>
        <w:rPr>
          <w:sz w:val="24"/>
          <w:lang w:val="en-US"/>
        </w:rPr>
      </w:pPr>
      <w:r>
        <w:rPr>
          <w:sz w:val="24"/>
        </w:rPr>
        <w:t>15 минут – опрос домашнего задания, проверка контурных карт;</w:t>
      </w:r>
    </w:p>
    <w:p>
      <w:pPr>
        <w:pStyle w:val="Normal"/>
        <w:numPr>
          <w:ilvl w:val="0"/>
          <w:numId w:val="2"/>
        </w:numPr>
        <w:spacing w:lineRule="auto" w:line="360"/>
        <w:rPr>
          <w:sz w:val="24"/>
          <w:lang w:val="en-US"/>
        </w:rPr>
      </w:pPr>
      <w:r>
        <w:rPr>
          <w:sz w:val="24"/>
        </w:rPr>
        <w:t>20 минут – объяснение нового материала по данной теме;</w:t>
      </w:r>
    </w:p>
    <w:p>
      <w:pPr>
        <w:pStyle w:val="Normal"/>
        <w:numPr>
          <w:ilvl w:val="0"/>
          <w:numId w:val="2"/>
        </w:numPr>
        <w:spacing w:lineRule="auto" w:line="360"/>
        <w:rPr>
          <w:sz w:val="24"/>
          <w:lang w:val="en-US"/>
        </w:rPr>
      </w:pPr>
      <w:r>
        <w:rPr>
          <w:sz w:val="24"/>
        </w:rPr>
        <w:t>3 минуты – объяснение домашнего задания;</w:t>
      </w:r>
    </w:p>
    <w:p>
      <w:pPr>
        <w:pStyle w:val="Normal"/>
        <w:spacing w:lineRule="auto" w:line="360"/>
        <w:rPr>
          <w:sz w:val="24"/>
          <w:lang w:val="en-US"/>
        </w:rPr>
      </w:pPr>
      <w:r>
        <w:rPr>
          <w:sz w:val="24"/>
          <w:lang w:val="en-US"/>
        </w:rPr>
        <w:t xml:space="preserve">    </w:t>
      </w:r>
      <w:r>
        <w:rPr>
          <w:sz w:val="24"/>
        </w:rPr>
        <w:t>Объяснение домашнего задания сводится к характеристике материала параграфа 47 учебника с указанием аспектов, на которые следует обратить особое внимание учащимся при подготовке домашнего задания. За оставшееся время рекомендуется выполнить задания, данные к параграфу (устно).</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Heading1"/>
        <w:spacing w:lineRule="auto" w:line="360"/>
        <w:rPr/>
      </w:pPr>
      <w:r>
        <w:rPr/>
        <w:t>ОСНОВНАЯ  ЧАСТЬ</w:t>
      </w:r>
    </w:p>
    <w:p>
      <w:pPr>
        <w:pStyle w:val="Normal"/>
        <w:spacing w:lineRule="auto" w:line="360"/>
        <w:rPr/>
      </w:pPr>
      <w:r>
        <w:rPr>
          <w:sz w:val="24"/>
          <w:lang w:val="en-US"/>
        </w:rPr>
        <w:t xml:space="preserve">    </w:t>
      </w:r>
      <w:r>
        <w:rPr>
          <w:sz w:val="24"/>
        </w:rPr>
        <w:t>Начать урок рекомендуется с проверки домашнего задания в форме опроса материала 46 параграфа. Наиболее целесообразно задать учащимся следующие вопросы:</w:t>
      </w:r>
    </w:p>
    <w:p>
      <w:pPr>
        <w:pStyle w:val="Normal"/>
        <w:numPr>
          <w:ilvl w:val="0"/>
          <w:numId w:val="2"/>
        </w:numPr>
        <w:spacing w:lineRule="auto" w:line="360"/>
        <w:rPr>
          <w:sz w:val="24"/>
        </w:rPr>
      </w:pPr>
      <w:r>
        <w:rPr>
          <w:sz w:val="24"/>
        </w:rPr>
        <w:t>В чем причины побед монгольских орд? Назвать ученики должны минимум две. В ответе на этот вопрос учащиеся должны продемонстрировать навыки анализа пройденного материала, понимание причинно-следственных связей, объяснить принципы действия основных причин побед монголов.</w:t>
      </w:r>
    </w:p>
    <w:p>
      <w:pPr>
        <w:pStyle w:val="Normal"/>
        <w:numPr>
          <w:ilvl w:val="0"/>
          <w:numId w:val="2"/>
        </w:numPr>
        <w:spacing w:lineRule="auto" w:line="360"/>
        <w:rPr>
          <w:sz w:val="24"/>
        </w:rPr>
      </w:pPr>
      <w:r>
        <w:rPr>
          <w:sz w:val="24"/>
        </w:rPr>
        <w:t>Что принесли монгольские нашествия покоренным странам и самой Монголии? Ответ на данный вопрос рекомендуется спросить выборочно у 5-6 учащихся.</w:t>
      </w:r>
    </w:p>
    <w:p>
      <w:pPr>
        <w:pStyle w:val="TextBody"/>
        <w:spacing w:lineRule="auto" w:line="360"/>
        <w:rPr/>
      </w:pPr>
      <w:r>
        <w:rPr/>
        <w:t xml:space="preserve">    </w:t>
      </w:r>
      <w:r>
        <w:rPr/>
        <w:t>После устного опроса необходимо проверить вместе с учениками контурные карты на предмет выполнения задания: На контурной карте стрелками обозначьте направление завоевательных походов монголов и надпишите даты завоевания стран. Красным цветом выделите города, наиболее упорно сопротивлявшиеся монголам. Серым цветом закрасьте державу Чингисхана. В работе над этим заданием ученики должны показать не только знание фактического материала, но и умение ориентироваться в карте, знать историческую географию.</w:t>
      </w:r>
    </w:p>
    <w:p>
      <w:pPr>
        <w:pStyle w:val="Normal"/>
        <w:spacing w:lineRule="auto" w:line="360"/>
        <w:rPr>
          <w:sz w:val="24"/>
        </w:rPr>
      </w:pPr>
      <w:r>
        <w:rPr>
          <w:sz w:val="24"/>
        </w:rPr>
      </w:r>
    </w:p>
    <w:p>
      <w:pPr>
        <w:pStyle w:val="Normal"/>
        <w:spacing w:lineRule="auto" w:line="360"/>
        <w:jc w:val="center"/>
        <w:rPr>
          <w:sz w:val="24"/>
        </w:rPr>
      </w:pPr>
      <w:r>
        <w:rPr>
          <w:sz w:val="24"/>
        </w:rPr>
        <w:t>Объяснение нового материала – 47 параграф.</w:t>
      </w:r>
    </w:p>
    <w:p>
      <w:pPr>
        <w:pStyle w:val="Normal"/>
        <w:spacing w:lineRule="auto" w:line="360"/>
        <w:jc w:val="center"/>
        <w:rPr>
          <w:sz w:val="24"/>
        </w:rPr>
      </w:pPr>
      <w:r>
        <w:rPr>
          <w:sz w:val="24"/>
        </w:rPr>
        <w:t>Походы монголов в Европу. Золотая Орда.</w:t>
      </w:r>
    </w:p>
    <w:p>
      <w:pPr>
        <w:pStyle w:val="TextBody"/>
        <w:spacing w:lineRule="auto" w:line="360"/>
        <w:rPr>
          <w:u w:val="single"/>
        </w:rPr>
      </w:pPr>
      <w:r>
        <w:rPr>
          <w:u w:val="single"/>
        </w:rPr>
        <w:t>1. Нашествия монголов на Волжскую Булгарию и Русь.</w:t>
      </w:r>
    </w:p>
    <w:p>
      <w:pPr>
        <w:pStyle w:val="TextBody"/>
        <w:spacing w:lineRule="auto" w:line="360"/>
        <w:rPr/>
      </w:pPr>
      <w:r>
        <w:rPr/>
        <w:t xml:space="preserve">    </w:t>
      </w:r>
      <w:r>
        <w:rPr/>
        <w:t xml:space="preserve">В начале рекомендуется задать учащимся вопрос на знание ситуации, связанной с разведывательным походом весной 1223 г. отряда Джебе и Субедея в Восточную Европу. В конце 20-х – начале 30-х годов </w:t>
      </w:r>
      <w:r>
        <w:rPr>
          <w:lang w:val="en-US"/>
        </w:rPr>
        <w:t>XIII</w:t>
      </w:r>
      <w:r>
        <w:rPr/>
        <w:t xml:space="preserve"> века монголы предприняли неудачную попытку овладеть землями половцев, алан, башкир и волжских булгар силами одного улуса Джучи. Тогда в 1235 г. на курултае в Каракоруме было принято решение об общемонгольском походе на запад для завоевания стран Европы. Во главе похода был поставлен сын Джучи, внук Чингисхана хан Бату (Батый), советником которого стал Субедей, как уже побывавший в Восточной Европе, а потому хорошо знавший местные условия, кроме того, содействие Батыю в осуществлении его похода оказали главные монгольские силы под руководством четырнадцати «царевичей», потомков Чингисхана</w:t>
      </w:r>
      <w:r>
        <w:rPr>
          <w:lang w:val="en-US"/>
        </w:rPr>
        <w:t>:</w:t>
      </w:r>
      <w:r>
        <w:rPr/>
        <w:t xml:space="preserve"> Менгу-хана, Гуюк-хана, Монкэ и других.</w:t>
      </w:r>
    </w:p>
    <w:p>
      <w:pPr>
        <w:pStyle w:val="TextBody"/>
        <w:spacing w:lineRule="auto" w:line="360"/>
        <w:rPr/>
      </w:pPr>
      <w:r>
        <w:rPr/>
        <w:t xml:space="preserve">    </w:t>
      </w:r>
      <w:r>
        <w:rPr/>
        <w:t>В 1236 г. началось нашествие монгольских орд на запад. К тому времени монголы понесли страшные потери, поэтому они стали набирать воинов среди покоренных тюркских племен. Многие тюрки покорно шли на службу к недавним разорителям их земли, надеясь, что монголы уделят им часть награбленной добычи.</w:t>
      </w:r>
    </w:p>
    <w:p>
      <w:pPr>
        <w:pStyle w:val="TextBody"/>
        <w:spacing w:lineRule="auto" w:line="360"/>
        <w:rPr/>
      </w:pPr>
      <w:r>
        <w:rPr/>
        <w:t xml:space="preserve">    </w:t>
      </w:r>
      <w:r>
        <w:rPr/>
        <w:t>Целесообразно будет кратко осветить особенности тактики и стратегии монгольского войска, что поможет ученикам определиться с некоторыми причинами побед монголо-татар. Тактика ведения боя, применяемая монгольскими военачальниками, была незнакома местным народам и потому она являлась опасной. Перед началом проведения активных боевых действий монгольские военачальники проводили детальнейшую разведку. Например, «...в войну против государства Цзинь монгольские вожди проявляли лучшие знания местных географических условий, чем их противники, действовавшие в своей собственной стране». В основу военной системы Чингисхан положил начала территориальности и родового  быта. Во главе войсковых подразделений ставились начальники из того племени и того рода, которые комплектовали данную единицу, но выбирались они из числа испытанных в боях людей. Монгольские воины отличались силой и выносливостью. Каждый воин обязан был иметь при себе пилку для заточки стрел, шило, иголки, нитки, глиняный сосуд для варки пищи, запаса молока или воды вместимостью до двух литров.</w:t>
      </w:r>
    </w:p>
    <w:p>
      <w:pPr>
        <w:pStyle w:val="TextBody"/>
        <w:spacing w:lineRule="auto" w:line="360"/>
        <w:rPr/>
      </w:pPr>
      <w:r>
        <w:rPr/>
        <w:t xml:space="preserve">    </w:t>
      </w:r>
      <w:r>
        <w:rPr/>
        <w:t>В составе монгольских войск можно выделить три вида вооруженных сил</w:t>
      </w:r>
      <w:r>
        <w:rPr>
          <w:lang w:val="en-US"/>
        </w:rPr>
        <w:t>:</w:t>
      </w:r>
      <w:r>
        <w:rPr/>
        <w:t xml:space="preserve"> воины, обслуживающие осадные орудия, легковооруженные конники и тяжеловооруженная конница. Конница на поле сражения маневрировала обыкновенно «в немую», то есть не по командам, а по условным знакам, подаваемым флагом начальника. В ночных боях они заменялись цветными фонарями. В атаку монгольские воины бросались с диким, пронзительным криком. В задачу легковооруженного воина входило умение осыпать противника стрелами, завязать бой. Из таких всадников обычно формировался авангард. Воины авангарда  имели по два лука и по два колчана стрел да еще 30 железных наконечников в запасе. Все воины авангарда и другие подразделения имели кривой меч, боевой топор, кожаные доспехи и арканы. Вслед за авангардом следовали правое и левое крылья войска. Они тоже имели свои авангарды. Крылья обычно строились в несколько линий. Последние линии, как правило, состояли из тяжеловооруженных воинов. Тяжеловооруженный всадник имел два лука</w:t>
      </w:r>
      <w:r>
        <w:rPr>
          <w:lang w:val="en-US"/>
        </w:rPr>
        <w:t>:</w:t>
      </w:r>
      <w:r>
        <w:rPr/>
        <w:t xml:space="preserve"> для дальнобойной стрельбы и для стрельбы на короткую дистанцию. Кроме того, прилагались два колчана стрел, запасные наконечники, два меча, прямой и кривой, длинное копье, боевой топор, кольчуга, железный шлем, иногда и пластинчатые доспехи, кожаные доспехи для коня. Оба крыла стягивались сзади главными силами войска. Таким образом, получалось что-то похожее на полумесяц, со сравнительно слабым полукружием и непробойным основанием.</w:t>
      </w:r>
    </w:p>
    <w:p>
      <w:pPr>
        <w:pStyle w:val="TextBody"/>
        <w:spacing w:lineRule="auto" w:line="360"/>
        <w:rPr/>
      </w:pPr>
      <w:r>
        <w:rPr/>
        <w:t xml:space="preserve">    </w:t>
      </w:r>
      <w:r>
        <w:rPr/>
        <w:t>Завязывание боя поручалось авангарду. Он должен был засыпать противника стрелами, изранить коней, постараться расстроить строй врага и быстро обратиться в бегство. Противник устремлялся за авангардом и как бы проваливался в пустоту, крылья монголо-татарского войска смыкались, и противник уничтожался. Если противник не поддавался заманиванию авангарда, в атаку переходили правое и левое крылья. Левое крыло засыпало противника сотнями тысяч стрел, держась на расстоянии и вступая в непродолжительные рукопашные схватки. Крылом атаки считалось правое крыло. Оно вступало в бой, когда левое крыло обрушивало на врага град стрел. Правое крыло должно было пробить или обойти центр обороны противника, постараться подрубить его знамя. После того, как центр прорывался, в бой вступали главные силы.</w:t>
      </w:r>
    </w:p>
    <w:p>
      <w:pPr>
        <w:pStyle w:val="TextBody"/>
        <w:spacing w:lineRule="auto" w:line="360"/>
        <w:rPr/>
      </w:pPr>
      <w:r>
        <w:rPr/>
        <w:t xml:space="preserve">    </w:t>
      </w:r>
      <w:r>
        <w:rPr/>
        <w:t>К такой тактике монголы прибегали в столкновениях на открытой местности, однако нередко им приходилось также осаждать и штурмовать укрепленные города, с чем тумены неплохо справлялись, имея численное превосходство и специальные технические устройства.</w:t>
      </w:r>
    </w:p>
    <w:p>
      <w:pPr>
        <w:pStyle w:val="TextBody"/>
        <w:spacing w:lineRule="auto" w:line="360"/>
        <w:rPr/>
      </w:pPr>
      <w:r>
        <w:rPr/>
        <w:t xml:space="preserve">    </w:t>
      </w:r>
      <w:r>
        <w:rPr/>
        <w:t>Монгольская армия выступила ранней весной 1236 г. с Верхнего Иртыша и с Западного Алтая. В июне она была уже на Волге. Одновременно можно показать направления войска на географической карте. Здесь с частью войск для наказания волжских булгар, с которыми монголы имели счеты еще со времени набега 1223 г., был отделен Субедей. Булгары подверглись почти полному уничтожению, и лишь небольшому числу специально оставленных в живых была предоставлена возможность бежать впереди татаро-монголов, распространяя весть об участи волжских булгар. В 1236 г. Волжская Булгария была разгромлена, а ее города разрушены.</w:t>
      </w:r>
    </w:p>
    <w:p>
      <w:pPr>
        <w:pStyle w:val="TextBody"/>
        <w:spacing w:lineRule="auto" w:line="360"/>
        <w:rPr/>
      </w:pPr>
      <w:r>
        <w:rPr/>
        <w:t xml:space="preserve">    </w:t>
      </w:r>
      <w:r>
        <w:rPr/>
        <w:t>Весной 1237 года монгольские войска двинулись в прикаспийские степи и столкнулись с половцами. В дельте Волги погиб «храбрейший» из половецких вождей – Бачман, а войска хана Котяна отступили за Дон. Левый фланг монголо-татар прошел по побережью Каспия, по северокавказским степям, по устью Дона. Правый фланг очищал степи от половцев. К осени 1237 года войска монголов соединились в нижнем течении Дона, разгромив народы (буртасов и мордву на Средней Волге) на юго-востоке от русских земель. Осенью 1237 г. основные силы Бату-хана сосредоточились в верховьях реки Воронеж для вторжения в Северо-Восточную Русь. Здесь рекомендуется показать учащимся на карте основные направления походов монгольской орды и главные места происходящих событий.</w:t>
      </w:r>
    </w:p>
    <w:p>
      <w:pPr>
        <w:pStyle w:val="TextBody"/>
        <w:spacing w:lineRule="auto" w:line="360"/>
        <w:rPr/>
      </w:pPr>
      <w:r>
        <w:rPr/>
        <w:t xml:space="preserve">    </w:t>
      </w:r>
      <w:r>
        <w:rPr/>
        <w:t>На Руси не могли не знать о готовившемся вторжении. Грозным предостережением о страшной опасности была участь городов Средней Азии, о которой на Руси узнавали от русских и булгарских купцов, торговавших с Ургенчем, а также захват монголами соседних с Русью земель, особенно Волжской Булгарии. Но занятые своими усобицами князья ничего не сделали для объединения сил перед лицом общего врага.</w:t>
      </w:r>
    </w:p>
    <w:p>
      <w:pPr>
        <w:pStyle w:val="TextBody"/>
        <w:spacing w:lineRule="auto" w:line="360"/>
        <w:rPr/>
      </w:pPr>
      <w:r>
        <w:rPr/>
        <w:t xml:space="preserve">    </w:t>
      </w:r>
      <w:r>
        <w:rPr/>
        <w:t>Численное превосходство стало одним из решающих факторов успеха завоевательных походов монголов. Бату-хан двинул на Русь 120-140 тысяч своих воинов (эта цифра подтверждается косвенными данными</w:t>
      </w:r>
      <w:r>
        <w:rPr>
          <w:lang w:val="en-US"/>
        </w:rPr>
        <w:t>:</w:t>
      </w:r>
      <w:r>
        <w:rPr/>
        <w:t xml:space="preserve"> в походе участвовало четырнадцать «царевичей», каждому из которых по статусу было положено командовать одним туменом, то есть десятью тысячами человек; таким образом, четырнадцать туменов насчитывали до ста сорока тысяч воинов), из которых монголо-татар насчитывалось всего лишь 40-50 тысяч. Русь, как и другие феодально раздробленные страны Европы и Азии того времени, не могла противопоставить полчищам монголо-татарской конницы, спаянным железной дисциплиной и единым командованием, равноценные по численности военные силы. Вся Русь могла выставить свыше 100 тысяч воинов, но объединение сил страны оказалось неосуществимым в условиях княжеских распрей и усобиц. Княжеские конные дружины по вооружению и боевым качествам превосходили монгольскую конницу, но они были сравнительно немногочисленны. Основная же масса вооруженных сил княжеств, состоявшая из ратников городских и сельских ополчений, уступала монголам и в вооружении, и в боевых навыках. Численное превосходство, дававшее преимущество маневренной монгольской коннице в условиях полевых военных действий, вынудило русских князей придерживаться в основном оборонительной тактики, рассчитанной на истощение врага. Но деревянные крепости русских городов с их немногочисленными защитниками были пригодны для продолжительного «сидения» в осаде во время феодальных усобиц и обороны от столь же немногочисленных отрядов противника, ведшего пассивную, рассчитанную на измор осаду. Противостоять же долго многотысячным полчищам монголо-татар, применявших сложную осадную технику и использовавших тактику беспрерывного штурма для изматывания сил защитников городов, они не могли.</w:t>
      </w:r>
    </w:p>
    <w:p>
      <w:pPr>
        <w:pStyle w:val="TextBody"/>
        <w:spacing w:lineRule="auto" w:line="360"/>
        <w:rPr/>
      </w:pPr>
      <w:r>
        <w:rPr/>
      </w:r>
    </w:p>
    <w:p>
      <w:pPr>
        <w:pStyle w:val="TextBody"/>
        <w:spacing w:lineRule="auto" w:line="360"/>
        <w:rPr/>
      </w:pPr>
      <w:r>
        <w:rPr/>
        <w:t xml:space="preserve">    </w:t>
      </w:r>
      <w:r>
        <w:rPr/>
        <w:t>Перед началом освещения темы похода монгольского войска на Северо-Восточную и Южную Русь, целесообразно спросить у учащихся, что они знают об этом из курса Отечественной истории, какие помнят события. В декабре 1237 г. замерзли реки. Зима открывала дорогу многочисленному монгольскому войску вместе с обозами и осадными орудиями-пороками по льду рек в сердце Северо-Восточной Руси. На Суре, на Воронеже появились войска Бату-хана. Перед захватчиками на пути к центру Северо-Восточной Руси лежало Рязанское княжество. Однако «легко завоевать Русь» монголо-татарам не удалось. Русский народ оказал ордынцам упорное сопротивление.</w:t>
      </w:r>
    </w:p>
    <w:p>
      <w:pPr>
        <w:pStyle w:val="TextBody"/>
        <w:spacing w:lineRule="auto" w:line="360"/>
        <w:rPr/>
      </w:pPr>
      <w:r>
        <w:rPr/>
        <w:t xml:space="preserve">    </w:t>
      </w:r>
      <w:r>
        <w:rPr/>
        <w:t>Зимой 1237 г. полчища Бату вторглись в пределы Рязанского княжества. Для рязанских князей, привыкших к летне-осенним набегам половцев, зимнее наступление монголов явилось неожиданным. Княжеские дружины были рассредоточены в стольных удельных городах. Обращение рязанских князей за помощью к соседним владимирским и черниговским князьям осталось без ответа, что не поколебало, однако, решимости рязанцев стоять за свою землю насмерть. Послам Бату-хана, прибывшим в Рязань с ультимативным требованием покорности и уплаты унизительной и тяжелой дани («во всем десятое»), было гордо заявлено: «Аще нас всех не будет, то все ваше будет!» Пришлось брать Рязань штурмом.</w:t>
      </w:r>
    </w:p>
    <w:p>
      <w:pPr>
        <w:pStyle w:val="TextBody"/>
        <w:spacing w:lineRule="auto" w:line="360"/>
        <w:rPr/>
      </w:pPr>
      <w:r>
        <w:rPr/>
        <w:t xml:space="preserve">    </w:t>
      </w:r>
      <w:r>
        <w:rPr/>
        <w:t xml:space="preserve">Предпринятая до этого попытка рязанских князей преградить захватчикам путь близ границ княжества посредством наспех собранных полков окончилась поражением. Остатки разбитых рязанских полков были вынуждены укрыться за стенами Рязани. 16 декабря 1237 г. ордынские рати подошли к Рязани. Войска в городе осталось немного, но все горожане взялись за оружие с твердым намерением не допустить взятия монголами города. Пять дней ордынские тысячи, сменяя друг друга, ожесточенно штурмовали город. Силы защитников все ослабевали, и их не чем было подкрепить. 21 декабря Рязань пала. Монголы ворвались в город, истребили жителей. </w:t>
      </w:r>
    </w:p>
    <w:p>
      <w:pPr>
        <w:pStyle w:val="TextBody"/>
        <w:spacing w:lineRule="auto" w:line="360"/>
        <w:rPr/>
      </w:pPr>
      <w:r>
        <w:rPr/>
        <w:t xml:space="preserve">    </w:t>
      </w:r>
      <w:r>
        <w:rPr/>
        <w:t>После взятия Рязани перед Бату лежало несколько дорог в глубину Северо- Восточной Руси. Неподалеку от Рязани протекала извилистая река Пра, которая впадала в Оку. Пра брала начало недалеко от Владимира, протекая через Мещерские леса. Подойти к Владимиру можно было и другим путем</w:t>
      </w:r>
      <w:r>
        <w:rPr>
          <w:lang w:val="en-US"/>
        </w:rPr>
        <w:t>:</w:t>
      </w:r>
      <w:r>
        <w:rPr/>
        <w:t xml:space="preserve"> подняться по реке Гусь. В то время здесь были малозаселенные территории. Если бы поход Бату был просто набегом, то, возможно, внук Чингисхана и воспользовался бы этими путями, но его задачей было покорить всю Русь. Идя Прой и Гусем хан Бату намного быстрее дошел бы до Владимира, чем через Коломну и Москву, но Бату по-прежнему хотел покорять Русь в открытом поле.</w:t>
      </w:r>
    </w:p>
    <w:p>
      <w:pPr>
        <w:pStyle w:val="TextBody"/>
        <w:spacing w:lineRule="auto" w:line="360"/>
        <w:rPr/>
      </w:pPr>
      <w:r>
        <w:rPr/>
        <w:t xml:space="preserve">    </w:t>
      </w:r>
      <w:r>
        <w:rPr/>
        <w:t>Бату-хан знал, что возможное соединение черниговских и владимирских дружин состоится либо под Коломной, либо под Москвой, так как эти места по ряду причин были выгодны с военно-стратегической точки зрения для русских князей. Потому-то он и отправился к Коломне, разоряя по пути города и селения. Белогород, Ижеславль, Борисов-Глебов с того времени исчезли навсегда. «Задержка под Рязанью, встреча только с рязанскими полками не устраивала Батыя, спешившего к решительному сражению. Не мешать соединению владимирских и черниговских дружин шел он на Коломну, а искал объединенных противников, чтобы разом покончить с ними в поле, дабы брать города незащищенными».</w:t>
      </w:r>
    </w:p>
    <w:p>
      <w:pPr>
        <w:pStyle w:val="TextBody"/>
        <w:spacing w:lineRule="auto" w:line="360"/>
        <w:rPr/>
      </w:pPr>
      <w:r>
        <w:rPr/>
        <w:t xml:space="preserve">    </w:t>
      </w:r>
      <w:r>
        <w:rPr/>
        <w:t>По пути в Коломну монгольские отряды почувствовали сильнейшие удары, наносимые небольшим отрядом Евпатия Коловрата. Еще в Чернигове рязанский боярин Евпатий Коловрат узнал о судьбе своей земли и решил отомстить врагу. Евпатий собрал дружину около тысячи семисот человек. Дружинники погнались вслед за Батыем. Используя тактику внезапных ударов по отставшим  врагам, отрезая небольшие отряды от основных сил, дружинники Евпатия наносили серьезный урон монголо-татарским войскам. Бату серьезно был обеспокоен таким положением дел. Обученные битвам в степях, в открытой местности монголо-татарские войска не могли столь же умело сражаться в лесистой местности.</w:t>
      </w:r>
    </w:p>
    <w:p>
      <w:pPr>
        <w:pStyle w:val="TextBody"/>
        <w:spacing w:lineRule="auto" w:line="360"/>
        <w:rPr/>
      </w:pPr>
      <w:r>
        <w:rPr/>
        <w:t xml:space="preserve">    </w:t>
      </w:r>
      <w:r>
        <w:rPr/>
        <w:t>Против дружины Евпатия был выделен целый тумен. Руководил им ближайший родственник Батыя Хостоврул. Но долгое время монголы не могли уничтожить отряд храбрецов, в одном из боев Евпатий сразил самого Хостоврула. Батыевы воины не смогли одолеть русские дружины при помощи обычного оружия и, лишь выставив против них метательные орудия и забросав их камнями, монголо-татары смогли разбить дружину Евпатия. Уцелевших и израненных воинов татары отпустили, поражаясь их отваге.</w:t>
      </w:r>
    </w:p>
    <w:p>
      <w:pPr>
        <w:pStyle w:val="TextBody"/>
        <w:spacing w:lineRule="auto" w:line="360"/>
        <w:rPr/>
      </w:pPr>
      <w:r>
        <w:rPr/>
        <w:t xml:space="preserve">    </w:t>
      </w:r>
      <w:r>
        <w:rPr/>
        <w:t>От Рязани и до самого Владимира монголы шли по льду рек Ока и Москва. Не имея известий от черниговского князя, великий князь Юрий Всеволодович владимирский совершает грубую ошибку</w:t>
      </w:r>
      <w:r>
        <w:rPr>
          <w:lang w:val="en-US"/>
        </w:rPr>
        <w:t>:</w:t>
      </w:r>
      <w:r>
        <w:rPr/>
        <w:t xml:space="preserve"> он посылает свои войска навстречу Бату-хану под Коломну, а сам ждет исхода битвы во Владимире. Ему и в голову не пришло беречь живую силу, используя ее для защиты городов, нанося быстрые внезапные удары и уклоняясь от крупных сражений.</w:t>
      </w:r>
    </w:p>
    <w:p>
      <w:pPr>
        <w:pStyle w:val="TextBody"/>
        <w:spacing w:lineRule="auto" w:line="360"/>
        <w:rPr/>
      </w:pPr>
      <w:r>
        <w:rPr/>
        <w:t xml:space="preserve">    </w:t>
      </w:r>
      <w:r>
        <w:rPr/>
        <w:t>Но как бы то ни было, под Коломной с русскими дружинами произошло то, что и должно было произойти. В начале января 1238 года в жестоком сражении, в «сече великой», владимирское войско было разгромлено. По количеству сражающихся и упорству сражения битву под Коломной можно считать одним из центральных событий похода хана Бату на Северо-Восточную Русь. Сопротивление русских полков нанесло противнику значительные потери, но погибло почти все русское войско. Примерно в это же время Юрий Всеволодович выехал из Владимира в Ярославскую область с тремя племянниками и небольшой дружиной и расположился на реке Сить (приток Мологи), ожидая прихода братьев, чтобы сразиться с завоевателями.</w:t>
      </w:r>
    </w:p>
    <w:p>
      <w:pPr>
        <w:pStyle w:val="TextBody"/>
        <w:spacing w:lineRule="auto" w:line="360"/>
        <w:rPr/>
      </w:pPr>
      <w:r>
        <w:rPr/>
        <w:t xml:space="preserve">    </w:t>
      </w:r>
      <w:r>
        <w:rPr/>
        <w:t>По пути во Владимир ханские тумены штурмом овладели упорно сопротивлявшуюся Москву. 3 февраля 1238 г. Бату подошел к Владимиру. Несколько дней отражали владимирцы штурм его туменов. 7 февраля монголы ворвались через проломы в крепостной стене в город. Его последние защитники погибли в огне подожженного захватчиками Успенского собора. Богатый город был разграблен и опустошен, в огне пожарищ погибли ценнейшие памятники литературы, искусства и архитектуры. Больше некому было защищать города, в решении тактических и стратегических задач Бату переиграл великого князя Юрия Всеволодовича.</w:t>
      </w:r>
    </w:p>
    <w:p>
      <w:pPr>
        <w:pStyle w:val="TextBody"/>
        <w:spacing w:lineRule="auto" w:line="360"/>
        <w:rPr/>
      </w:pPr>
      <w:r>
        <w:rPr/>
        <w:t xml:space="preserve">    </w:t>
      </w:r>
      <w:r>
        <w:rPr/>
        <w:t>Взяв Владимир, монгольское войско разделилось на несколько крупных ратей, которые пошли по основным речным и торговым путям, стирая с лица земли сопротивлявшиеся города, разоряя и сжигая села и деревни. Часть из них пошла к волжскому Городцу, другая часть направилась к Ростову и Ярославлю, не встречая уже почти никакого сопротивления. В феврале, не считая погостов и слобод, ордынцы опустошили четырнадцать городов в междуречье Клязьмы и Волги</w:t>
      </w:r>
      <w:r>
        <w:rPr>
          <w:lang w:val="en-US"/>
        </w:rPr>
        <w:t>: Ростов, Суздаль, Ярославль, Кострома, Галич, Углич,</w:t>
      </w:r>
      <w:r>
        <w:rPr/>
        <w:t xml:space="preserve"> Переяславль, Дмитров, Тверь, Юрьев и прочие. В начале марта татарские отряды во главе с полководцем Бурундаем подошли к тому месту, где находился великий князь Юрий Всеволодович и 4 марта 1238 года сразились с ополчением владимирского князя, спешно собранного из жителей северных городов и остатков разбитых ранее дружин. Русское трехтысячное войско потерпело поражение, в бою пал и великий князь. После победы на реке Сити хан Бату устремился к Новгороду.</w:t>
      </w:r>
    </w:p>
    <w:p>
      <w:pPr>
        <w:pStyle w:val="TextBody"/>
        <w:spacing w:lineRule="auto" w:line="360"/>
        <w:rPr/>
      </w:pPr>
      <w:r>
        <w:rPr/>
        <w:t xml:space="preserve">    </w:t>
      </w:r>
      <w:r>
        <w:rPr/>
        <w:t>На пути монгольских завоевателей встал небольшой город-крепость на границе Новгородской земли Торжок. 22 февраля началась его осада. В Торжке не оказалось ни князя, ни княжеской дружины. Оборону возглавили руководители посадского населения. Город, защищавшийся в основном силами городского населения, продержался две недели. Татары пробили стены, ворвались в город и уничтожили его жителей. После взятия Торжка монголы продолжили движение по направлению к Новгороду, но не дойдя около ста верст до города, Бату неожиданно повернул и направился к Козельску.</w:t>
      </w:r>
    </w:p>
    <w:p>
      <w:pPr>
        <w:pStyle w:val="TextBody"/>
        <w:spacing w:lineRule="auto" w:line="360"/>
        <w:rPr/>
      </w:pPr>
      <w:r>
        <w:rPr/>
        <w:t xml:space="preserve">    </w:t>
      </w:r>
      <w:r>
        <w:rPr/>
        <w:t>Наступившая весна превратила новгородские леса и болота в топи, непроходимые для ханской конницы, обремененной бесчисленными обозами с награбленной добычей и пленными. В кровопролитных битвах и штурмах русских городов монголы понесли огромные потери, оказались разбросанными на огромном пространстве от Твери до Костромы, их боевая мощь ослабла. Бату начал отход в южные степи для приведения в порядок своих туменов. К тому же было еще одно обстоятельство поворота сил на юг – поход на северо-запад не укладывался в сроки. Рухнул замысел разгромить соединенные силы Северо-Восточной Руси в открытом поле в одном-двух больших сражениях, используя свое численное и тактическое превосходство.</w:t>
      </w:r>
    </w:p>
    <w:p>
      <w:pPr>
        <w:pStyle w:val="TextBody"/>
        <w:spacing w:lineRule="auto" w:line="360"/>
        <w:rPr/>
      </w:pPr>
      <w:r>
        <w:rPr/>
        <w:t xml:space="preserve">    </w:t>
      </w:r>
      <w:r>
        <w:rPr/>
        <w:t>Отходя на юг, монголо-татары широким фронтом «облавы» еще раз прошли по Северо-Восточной Руси, уничтожая уцелевшие города, оставляя позади себя залитую кровью, выжженную и опустошенную землю. Правый фланг «облавы» захватил восточные окраины Смоленского и Черниговского княжеств. Бату направился, было, к Смоленску, но затем обошел его стороной. Очевидно, богатый торговый город, украшенный десятками великолепных зданий и обнесенный крепкими стенами, представлял непреодолимую преграду для войска, измотанного сопротивлением русских городов, и кровожадный завоеватель не посмел показаться под его стенами. Обогнув Смоленск, Бату вышел к Козельску.</w:t>
      </w:r>
    </w:p>
    <w:p>
      <w:pPr>
        <w:pStyle w:val="TextBody"/>
        <w:spacing w:lineRule="auto" w:line="360"/>
        <w:rPr/>
      </w:pPr>
      <w:r>
        <w:rPr/>
        <w:t xml:space="preserve">    </w:t>
      </w:r>
      <w:r>
        <w:rPr/>
        <w:t>Семь недель Козельск не сдавался. Семь недель монголы стояли под стенами крепости и не могли ее взять. Лишь после того, как были разрушены стены, ордынцы взошли на вал. Горожане ринулись на них, разрушили много стенобитных орудий, уничтожили около четырех тысяч неприятелей и сами героически погибли. Монголы овладели городом ценой невиданных для них потерь и только тогда, когда в рукопашных схватках погибли почти все его защитники. Бату велел умертвить в городе всех оставшихся жителей, включая женщин, детей и стариков. «Злой город», как назвали Козельск ордынцы, был по приказу хана стерт с лица земли, после чего орды Бату покинули Русь.</w:t>
      </w:r>
    </w:p>
    <w:p>
      <w:pPr>
        <w:pStyle w:val="TextBody"/>
        <w:spacing w:lineRule="auto" w:line="360"/>
        <w:rPr/>
      </w:pPr>
      <w:r>
        <w:rPr/>
        <w:t xml:space="preserve">    </w:t>
      </w:r>
      <w:r>
        <w:rPr/>
        <w:t xml:space="preserve">Рекомендуется дать учащимся под запись в строгой последовательности все главные события, названия городов, что облегчит им усвоение и изучение данного материала. </w:t>
      </w:r>
    </w:p>
    <w:p>
      <w:pPr>
        <w:pStyle w:val="TextBody"/>
        <w:spacing w:lineRule="auto" w:line="360"/>
        <w:rPr/>
      </w:pPr>
      <w:r>
        <w:rPr/>
      </w:r>
    </w:p>
    <w:p>
      <w:pPr>
        <w:pStyle w:val="TextBody"/>
        <w:spacing w:lineRule="auto" w:line="360"/>
        <w:rPr/>
      </w:pPr>
      <w:r>
        <w:rPr/>
        <w:t xml:space="preserve">    </w:t>
      </w:r>
      <w:r>
        <w:rPr/>
        <w:t>Такого разорения, какое принесло нашествие хана Бату, Северо-Восточная Русь еще не знала. И все же Русь не была уничтожена, не была покорена. Русские уже научились прятаться в лесных дебрях от разорительных набегов кочевников. На пепелища возвращались люди, заново отстраивались деревни и города, жизнь постепенно приходила в норму. Бату-хан не дошел ни до Вологды, ни до Белоозера, ни до Великого Устюга. В то время эти места были довольно густо населены, оттуда- то и шли лесорубы, ремесленники, плотники восстанавливать разрушенные нашествием монголо-татар территории.</w:t>
      </w:r>
    </w:p>
    <w:p>
      <w:pPr>
        <w:pStyle w:val="TextBody"/>
        <w:spacing w:lineRule="auto" w:line="360"/>
        <w:rPr/>
      </w:pPr>
      <w:r>
        <w:rPr/>
        <w:t xml:space="preserve">    </w:t>
      </w:r>
      <w:r>
        <w:rPr/>
        <w:t>В то время как население северных территорий Руси возвращалось на пепелища, восстанавливало жизнь и тешило себя надеждой, что все теперь ограничится грабительским набегом татаро-монголов, Бату и собранные им «принцы крови» готовили новые завоевательные походы на Южную Русь и в Европу.</w:t>
      </w:r>
    </w:p>
    <w:p>
      <w:pPr>
        <w:pStyle w:val="TextBody"/>
        <w:spacing w:lineRule="auto" w:line="360"/>
        <w:rPr/>
      </w:pPr>
      <w:r>
        <w:rPr/>
        <w:t xml:space="preserve">    </w:t>
      </w:r>
      <w:r>
        <w:rPr/>
        <w:t>Лето 1238 г. Бату провел в придонских степях, но уже осенью татаро-монгольские войска развернули активное наступление на половцев, аланов, ясов. Каждый тумен, насчитывавший десять тысяч человек, не перебивая друг другу дороги, лишь тесно прикасаясь крыльями, чтобы никто не смог ускользнуть в прорывах между ними, уничтожал степных кочевников.</w:t>
      </w:r>
    </w:p>
    <w:p>
      <w:pPr>
        <w:pStyle w:val="TextBody"/>
        <w:spacing w:lineRule="auto" w:line="360"/>
        <w:rPr/>
      </w:pPr>
      <w:r>
        <w:rPr/>
        <w:t xml:space="preserve">    </w:t>
      </w:r>
      <w:r>
        <w:rPr/>
        <w:t>Огромное количество половцев было захвачено татарами в плен и продано на востоке в рабство. Значительная часть половцев была истреблена, но все же существенная часть их успела бежать на запад и проникла через Галицко-Волынскую землю в Венгрию, где их поселилось около сорока тысяч человек между Трансильванскими горами и Тисою. Приблизительно к середине 1239 года сопротивление степных народов было подавлено. В это время монгольские войска почти не сталкивались с русскими дружинами, довольно редко происходили рукопашные схватки, но это затишье продолжалось недолго.</w:t>
      </w:r>
    </w:p>
    <w:p>
      <w:pPr>
        <w:pStyle w:val="TextBody"/>
        <w:spacing w:lineRule="auto" w:line="360"/>
        <w:rPr/>
      </w:pPr>
      <w:r>
        <w:rPr/>
        <w:t xml:space="preserve">    </w:t>
      </w:r>
      <w:r>
        <w:rPr/>
        <w:t>Осенью 1239 г. войска монголов под предводительством Менгу-хана подошли к Чернигову, другие отряды вступили в мордовскую землю, разорив Муром, Гороховец. Целью этих двух походов являлось создание всех условий для безопасного продвижения правого крыла подготавливаемого нашествия на Южную Русь и в Европу.</w:t>
      </w:r>
    </w:p>
    <w:p>
      <w:pPr>
        <w:pStyle w:val="TextBody"/>
        <w:spacing w:lineRule="auto" w:line="360"/>
        <w:rPr/>
      </w:pPr>
      <w:r>
        <w:rPr/>
        <w:t xml:space="preserve">    </w:t>
      </w:r>
      <w:r>
        <w:rPr/>
        <w:t>Согласно монгольским правилам войны, те города, которые подчинялись добровольно, получали название «гобалык» – добрый город</w:t>
      </w:r>
      <w:r>
        <w:rPr>
          <w:lang w:val="en-US"/>
        </w:rPr>
        <w:t>;</w:t>
      </w:r>
      <w:r>
        <w:rPr/>
        <w:t xml:space="preserve"> монголы с таких городов взимали умеренную контрибуцию... Но по монгольскому закону, после того как была выпущена первая стрела, переговоры прекращались и город считался обреченным. Жители Чернигова не захотели сложить оружия. Судьба города была предрешена. Чернигов был осажден 18 октября 1239 г. войсками Менгу-хана. В то время в городе правил князь Михаил из рода Ольговичей. Он не стал ждать начала осады и бежал в Киев. После того, как Менгу-хан сжег Чернигов и подошел к Киеву, Михаил сбежал и оттуда в Венгрию. Горожане, посадское население, земледельцы из ближних волостей обороняли Чернигов до последнего. С высокого вала люди метали в неприятеля огромные камни, отчаянно бились на стенах, в поле. Жителями Чернигова руководил двоюродный брат Михаила князь Мстислав Глебович. Но силы осажденных иссякали, и монголы взяли и сожгли город. Так же при натисках орды пал Переяслявль-Южный. Все названные объекты следует показывать на карте, чтобы ученики могли хорошо ориентироваться в ней.</w:t>
      </w:r>
    </w:p>
    <w:p>
      <w:pPr>
        <w:pStyle w:val="TextBody"/>
        <w:spacing w:lineRule="auto" w:line="360"/>
        <w:rPr/>
      </w:pPr>
      <w:r>
        <w:rPr/>
        <w:t xml:space="preserve">    </w:t>
      </w:r>
      <w:r>
        <w:rPr/>
        <w:t>После сожжения Чернигова отряды Менгу-хана направились к Киеву. После некоторых раздумий предводитель монгольского войска отказался от попытки штурма прекрасного города. Менгу-хан взвесил свои силы, существенно потрепанные в боях за Чернигов, силы защитников города, возможности его обороны, подивился великолепию Киева и через Глухов ушел в степи. Время покорения Южной Руси еще не пришло, тем более у монголов довольно много проблем оставалось на Северном Кавказе и по побережью Каспийского моря. Но время относительного спокойствия после ухода войск Менгу-хана от стен Киева продолжалось недолго. Хан Бату уже собирал силы для похода на запад.</w:t>
      </w:r>
    </w:p>
    <w:p>
      <w:pPr>
        <w:pStyle w:val="TextBody"/>
        <w:spacing w:lineRule="auto" w:line="360"/>
        <w:rPr/>
      </w:pPr>
      <w:r>
        <w:rPr/>
        <w:t xml:space="preserve">    </w:t>
      </w:r>
      <w:r>
        <w:rPr/>
        <w:t>Свое нашествие на Южную Русь и Восточную Европу Батый начал осенью 1240 г., снова собрав под своим руководством «принцев крови». Удар предполагалось нанести на Киев. После долгих молений, заклинаний и колдовских плясок шаманы указали наиболее благоприятный для начала похода день, и орды Бату двинулись с Волги на запад.</w:t>
      </w:r>
    </w:p>
    <w:p>
      <w:pPr>
        <w:pStyle w:val="TextBody"/>
        <w:spacing w:lineRule="auto" w:line="360"/>
        <w:rPr/>
      </w:pPr>
      <w:r>
        <w:rPr/>
        <w:t xml:space="preserve">    </w:t>
      </w:r>
      <w:r>
        <w:rPr/>
        <w:t>Прошло горячее засушливое лето 1240 г., приближалась осень, и все это время жители Киева наблюдали за длинной вереницей всадников, пеших людей различных кочевых племен Дикого поля</w:t>
      </w:r>
      <w:r>
        <w:rPr>
          <w:lang w:val="en-US"/>
        </w:rPr>
        <w:t>:</w:t>
      </w:r>
      <w:r>
        <w:rPr/>
        <w:t xml:space="preserve"> половцы, «черные клобуки» и прочие степняки уходили прочь из Дикого поля. С тревогой киевляне смотрели на это движение, готовясь к нападению сильного врага – полчищ монголов. 5 сентября 1240 г. Бату-хан начал осаду одного из самых красивых городов всей Руси, известного своим величием далеко за ее пределами.</w:t>
      </w:r>
    </w:p>
    <w:p>
      <w:pPr>
        <w:pStyle w:val="TextBody"/>
        <w:spacing w:lineRule="auto" w:line="360"/>
        <w:rPr/>
      </w:pPr>
      <w:r>
        <w:rPr/>
        <w:t xml:space="preserve">    </w:t>
      </w:r>
      <w:r>
        <w:rPr/>
        <w:t>Южнорусские князья не извлекли уроков из разгрома Северо-Восточной Руси, Переяславльского и Черниговского княжеств. Никаких шагов по объединению своих сил князья, занятые усобицами, не предприняли. Борьба с монголами свелась к самоотверженной, но изолированной, не связанной с активными полевыми действиями, а потому обреченной на поражение, обороне городов. Подавляющее численное превосходство и мощная техника позволили ордынцам, не считаясь с потерями, подавлять эти разрозненные очаги сопротивления. Лишь немногим городам (Холм, Кременец, Данилов) удалось отбиться от туменов Бату-хана. Взятые монголами города подвергались такому опустошению, что некоторые навсегда исчезли с лица земли, другие долго не могли оправиться и вернуть свое прежнее значение. Еще большему разорению подвергались беззащитные сельские местности, где после нашествия орды оставались одни пепелища.</w:t>
      </w:r>
    </w:p>
    <w:p>
      <w:pPr>
        <w:pStyle w:val="TextBody"/>
        <w:spacing w:lineRule="auto" w:line="360"/>
        <w:rPr/>
      </w:pPr>
      <w:r>
        <w:rPr/>
        <w:t xml:space="preserve">    </w:t>
      </w:r>
      <w:r>
        <w:rPr/>
        <w:t>Некоторое время хан Бату, поставив свой походный шатер на левом берегу Днепра, выжидал, пока лед не скует реку, после чего можно было бы приступить к полновесной осаде Киева. Наконец, долгожданный день наступил.  Оборону города возглавил присланный князем Даниилом Романовичем с небольшой дружиной воевода Дмитр, но вся тяжесть борьбы легла на плечи простого киевского люда. Восемь дней мужественно отбивались жители Киева от численно превосходящего врага. На девятый день монголам удалось ворваться в город через проломы в стене. Первыми, обойдя лесистый холм и проломив ворота, в город ворвались «буйные» хана Нохая, после чего там начались пожары. Но перед второй линией обороны «буйные» были задержаны отчаянно сражавшимися русскими, и Бату приходилось посылать туда подкрепления, которые уже не возвращались. С большим трудом татары смогли пробиться к Десятинной церкви, где начался ожесточенный бой. Церковь была переполнена женщинами, детьми, здесь же находились ценные вещи, меха, одежды. Люди, запершиеся в церкви, твердо решили не отворять двери татарам. Бату-хан приказал проломить стену. Вскоре стена была пробита железным тараном, Десятинная церковь рухнула, похоронив под своими сводами всех тех, кто пытался спастись внутри нее, вместе с многочисленными богатствами. Монголам так и не удалось ничем воспользоваться.</w:t>
      </w:r>
    </w:p>
    <w:p>
      <w:pPr>
        <w:pStyle w:val="TextBody"/>
        <w:spacing w:lineRule="auto" w:line="360"/>
        <w:rPr/>
      </w:pPr>
      <w:r>
        <w:rPr/>
        <w:t xml:space="preserve">    </w:t>
      </w:r>
      <w:r>
        <w:rPr/>
        <w:t>Так как пламя полностью охватило город, монголы были вынуждены спешно покинуть город. Запасенные русскими стога сена и прочие запасы были уничтожены пламенем, так что средств для прокорма людей и лошадей больше не оставалось. Бату велел войску двинуться дальше – на «вечерние страны». Пожары в Киеве продолжались еще несколько дней после того, как монголы ушли на запад. Богатый, прекрасный город превратился в обугленное дымящееся пожарище, заваленное бесчисленными телами убитых. Разграбленный и сожженный, обезлюдевший Киев надолго утратил значение крупного политического центра Южной Руси.</w:t>
      </w:r>
    </w:p>
    <w:p>
      <w:pPr>
        <w:pStyle w:val="TextBody"/>
        <w:spacing w:lineRule="auto" w:line="360"/>
        <w:rPr/>
      </w:pPr>
      <w:r>
        <w:rPr/>
        <w:t xml:space="preserve">    </w:t>
      </w:r>
      <w:r>
        <w:rPr/>
        <w:t>От Киева, где монголы понесли значительные потери, они двинулись на запад через Галицко-Волынскую землю. Бату узнал, что южнорусские князья находятся в Венгрии и стремился покорить Южную Русь в отсутствии могущественных князей. Города Галицко-Волынской земли – Галич, Владимир, Перемышль и др. – были богатыми и многолюдными, красивыми. Они были окружены крепкими стенами, застроены изящными зданиями. Через южнорусские земли проходили важнейшие пути общеевропейского значения, выводившие на развитые города Европы, выход к Дунаю и Черному морю связывал с византийским миром. Неудивительно, что покорению этих территорий Бату придавал исключительное значение. Покорение городов Волынской Руси было поручено брату Бату – Гуюк-хану. В помощь ему был дан опытный военачальник Бурундай со своим войском.</w:t>
      </w:r>
    </w:p>
    <w:p>
      <w:pPr>
        <w:pStyle w:val="TextBody"/>
        <w:spacing w:lineRule="auto" w:line="360"/>
        <w:rPr/>
      </w:pPr>
      <w:r>
        <w:rPr/>
        <w:t xml:space="preserve">    </w:t>
      </w:r>
      <w:r>
        <w:rPr/>
        <w:t xml:space="preserve">Передовые отряды монголов подходили к стенам встречных городов, требовали сдачи, и если жители впускали их, то сразу же растекались по улицам, грабя и насилуя, и, подобно саранче, истребив все на своем пути, убив всех, кто пытался оказать сопротивление, двигались дальше. Если город добровольно не сдавался – начиналась его осада. Чрезвычайно любопытны способы осады городов. Татары пускали впереди себя отряды, набранные в покоренных странах, а когда защитники города уставали, появлялись новые свежие полки, которые обрушивались на осажденный город. Так, где обманом, где силой, татары взяли Колодяжин, Каменец и другие города. От Данилова, мужественно защищавшегося, захватчикам пришлось отступить. Точно так же не удалось взять и Кременец. </w:t>
      </w:r>
    </w:p>
    <w:p>
      <w:pPr>
        <w:pStyle w:val="TextBody"/>
        <w:spacing w:lineRule="auto" w:line="360"/>
        <w:rPr/>
      </w:pPr>
      <w:r>
        <w:rPr/>
        <w:t xml:space="preserve">    </w:t>
      </w:r>
      <w:r>
        <w:rPr/>
        <w:t>Гуюк-хан, дойдя до Кременца, рассчитывал быстро овладеть городом, но здесь произошло неожиданное</w:t>
      </w:r>
      <w:r>
        <w:rPr>
          <w:lang w:val="en-US"/>
        </w:rPr>
        <w:t>:</w:t>
      </w:r>
      <w:r>
        <w:rPr/>
        <w:t xml:space="preserve"> перед ним оказался город – неприступная крепость на горе. И дорога, ведущая к городу, и боковые склоны холма, на котором находилась крепость, блестели как стекло – это жители, услышав о приближении монголов, полили гору водой, и теперь она обледенела. Втащить камнемет на гору оказалось невозможным, из-за этого его пришлось оставить внизу. Но камни, брошенные камнеметом, не давали монголам положительного результата</w:t>
      </w:r>
      <w:r>
        <w:rPr>
          <w:lang w:val="en-US"/>
        </w:rPr>
        <w:t>:</w:t>
      </w:r>
      <w:r>
        <w:rPr/>
        <w:t xml:space="preserve"> одни не долетали, другие, долетев, из-за дальности расстояния не могли сломать прочных ворот. Все попытки взять Кременец монголам не удались. Простояв у стен Кременца несколько дней, Гуюк-хан приказал своему войску двинуться дальше на запад. Пришла очередь западных стран столкнуться с монгольской ордой.</w:t>
      </w:r>
    </w:p>
    <w:p>
      <w:pPr>
        <w:pStyle w:val="TextBody"/>
        <w:spacing w:lineRule="auto" w:line="360"/>
        <w:rPr/>
      </w:pPr>
      <w:r>
        <w:rPr/>
        <w:t xml:space="preserve">    </w:t>
      </w:r>
      <w:r>
        <w:rPr/>
        <w:t>Весной 1241 г., оставив за собой лежащую в развалинах и обескровленную Южную Русь, полчища хана Бату двинулись на запад, разделившись на две части. Одна направилась в Польшу, другая – Венгрию.</w:t>
      </w:r>
    </w:p>
    <w:p>
      <w:pPr>
        <w:pStyle w:val="TextBody"/>
        <w:spacing w:lineRule="auto" w:line="360"/>
        <w:rPr/>
      </w:pPr>
      <w:r>
        <w:rPr/>
      </w:r>
    </w:p>
    <w:p>
      <w:pPr>
        <w:pStyle w:val="TextBody"/>
        <w:spacing w:lineRule="auto" w:line="360"/>
        <w:rPr>
          <w:u w:val="single"/>
        </w:rPr>
      </w:pPr>
      <w:r>
        <w:rPr>
          <w:u w:val="single"/>
        </w:rPr>
        <w:t>2. Монголы в Центральной Европе.</w:t>
      </w:r>
    </w:p>
    <w:p>
      <w:pPr>
        <w:pStyle w:val="TextBody"/>
        <w:spacing w:lineRule="auto" w:line="360"/>
        <w:rPr/>
      </w:pPr>
      <w:r>
        <w:rPr/>
        <w:t xml:space="preserve">    </w:t>
      </w:r>
      <w:r>
        <w:rPr/>
        <w:t xml:space="preserve">Со времени памятного Европе нашествия гуннов над ней не нависала столь реальная угроза завоевания со стороны степных кочевников. Ни одна европейская страна не могла противопоставить монголам равных по численности воинских сил, особенно конницы, игравшей в боевых действиях того времени решающую роль. Феодально-раздробленная Европа, подобно Руси, раздираемая соперничеством между правителями больших и малых государств и внутренними усобицами, не могла противостоять монголам как единое целое. Несмотря на мужественное сопротивление подвергшихся монгольской агрессии народов европейских стран, полчища хана Бату в течение года опустошили земли Молдавии и Валахии, Польши и Венгрии, Чехии и Трансильвании, страны Балканского полуострова (территории Хорватии и Далмации) и к лету 1242 г. вышли на берега Адриатического моря, к границам Северной Италии, а в центре Европы, достигнув Вены в Австрии и Оломоуца в Чехии, оказались близ границ Германии. Вся Европа была в ужасе. Правители больших и малых государств боялись, что монголы продолжат поход. Французский король и глава христианской церкви Запада (римский папа) готовились к бегству. </w:t>
      </w:r>
    </w:p>
    <w:p>
      <w:pPr>
        <w:pStyle w:val="TextBody"/>
        <w:spacing w:lineRule="auto" w:line="360"/>
        <w:rPr/>
      </w:pPr>
      <w:r>
        <w:rPr/>
        <w:t xml:space="preserve">    </w:t>
      </w:r>
      <w:r>
        <w:rPr/>
        <w:t>Однако в конце 1242 г., в самый критический для Западной Европы момент, Бату, получив ряд чувствительных ударов, вынужден был повернуть свои ослабленные и уставшие войска на восток и возвратиться в степные низовья Волги. На обратном пути они разорили дунайские страны Болгарию и Молдавию. Названия стран, опустошенных монгольским войском, рекомендуется дать ученикам под запись в тетрадь.</w:t>
      </w:r>
    </w:p>
    <w:p>
      <w:pPr>
        <w:pStyle w:val="TextBody"/>
        <w:spacing w:lineRule="auto" w:line="360"/>
        <w:rPr/>
      </w:pPr>
      <w:r>
        <w:rPr/>
        <w:t xml:space="preserve">    </w:t>
      </w:r>
      <w:r>
        <w:rPr/>
        <w:t>В срыве монгольских планов завоевания Европы, в спасении европейской цивилизации решающую всемирно-историческую роль сыграла героическая борьба русского народа и других народов нашей страны против завоевателей. Страшной для себя ценой Русь прикрыла Европу и от монголов. В кровопролитных битвах на русских полях и в яростных штурмах русских городов полегла значительная часть отборной монгольской конницы. Эту утрату не могли восполнить насильно включаемые в состав туменов воины из завоеванных монголами стран. В глубь Европы орда Бату двинулась ослабленной, утратив во многом свою наступательную мощь. Растерзанная Русь избавила другие страны Европы от той участи, которая выпала на ее собственную долю. Страны Центральной и Восточной Европы были избавлены от многолетнего ига и получили возможность дальнейшего экономического и культурного развития.</w:t>
      </w:r>
    </w:p>
    <w:p>
      <w:pPr>
        <w:pStyle w:val="TextBody"/>
        <w:spacing w:lineRule="auto" w:line="360"/>
        <w:rPr/>
      </w:pPr>
      <w:r>
        <w:rPr/>
      </w:r>
    </w:p>
    <w:p>
      <w:pPr>
        <w:pStyle w:val="TextBody"/>
        <w:spacing w:lineRule="auto" w:line="360"/>
        <w:rPr>
          <w:u w:val="single"/>
        </w:rPr>
      </w:pPr>
      <w:r>
        <w:rPr>
          <w:u w:val="single"/>
        </w:rPr>
        <w:t>3. Золотая Орда.</w:t>
      </w:r>
    </w:p>
    <w:p>
      <w:pPr>
        <w:pStyle w:val="TextBody"/>
        <w:spacing w:lineRule="auto" w:line="360"/>
        <w:rPr/>
      </w:pPr>
      <w:r>
        <w:rPr/>
        <w:t xml:space="preserve">    </w:t>
      </w:r>
      <w:r>
        <w:rPr/>
        <w:t>Образование нового западно-монгольского государства – Золотой Орды – напрямую следует связывать с завоевательными походами Чингисхана и его внука Бату. Именно благодаря этим походам в сферу политического влияния чингизидов попала огромная территория, значительная часть которой и вошла в состав Золотой Орды. Завоевательные походы Бату-хана смогли сформировать ядро будущего государства, земли которого протянулись от Иртыша до Дуная, от Северного океана до Кавказа. Именно Золотая Орда явилась той силой, которая на многие годы определила действия не только русских, но европейских политиков.</w:t>
      </w:r>
    </w:p>
    <w:p>
      <w:pPr>
        <w:pStyle w:val="TextBody"/>
        <w:spacing w:lineRule="auto" w:line="360"/>
        <w:rPr/>
      </w:pPr>
      <w:r>
        <w:rPr/>
        <w:t xml:space="preserve">    </w:t>
      </w:r>
      <w:r>
        <w:rPr/>
        <w:t xml:space="preserve">К концу 1242 г. монгольские войска, возвратившиеся из западного похода, расположились на зимовку в причерноморских и прикаспийских степях, известных у восточных летописцев под названием Дешт-и-Кыпчак. Именно эта территория и стала ядром будущего государства, известного нам под названием Золотая Орда. Отсчет его политической истории можно начинать с самого начала 1243 г., когда Ипатьевская летопись сообщила, что Бату «воротился есть изо Оугорь» (Венгрии) и когда великий князь Ярослав Всеволодович первым из русских правителей прибыл в ставку монгольского хана «про свою отчину» – за ярлыком на княжение. Однако при этом в летописях не указывается место нахождения ставки Бату. Лишь в Казанской летописи, составленной гораздо позднее, имеются некоторые указания, которые дают право предполагать, что первоначальная ставка Бату находилась не в районе будущего Сарая, а где-то в пределах волжских булгар. </w:t>
      </w:r>
    </w:p>
    <w:p>
      <w:pPr>
        <w:pStyle w:val="TextBody"/>
        <w:spacing w:lineRule="auto" w:line="360"/>
        <w:rPr/>
      </w:pPr>
      <w:r>
        <w:rPr/>
        <w:t xml:space="preserve">    </w:t>
      </w:r>
      <w:r>
        <w:rPr/>
        <w:t>Русские летописи, говоря о прибытии великого князя Ярослава в ставку</w:t>
      </w:r>
    </w:p>
    <w:p>
      <w:pPr>
        <w:pStyle w:val="TextBody"/>
        <w:spacing w:lineRule="auto" w:line="360"/>
        <w:rPr/>
      </w:pPr>
      <w:r>
        <w:rPr/>
        <w:t xml:space="preserve">Бату-хана, не сообщают, сколько времени он пребывал у Бату, и лишь отмечают, что Ярослав был отпущен по истечении сентября 1243 г. Если так, то можно предположительно датировать начало складывания Золотой Орды 1242 годом, когда хан Бату в качестве главы нового государства стал принимать к себе русских князей и стал давать им ярлыки на княжение. Летописи, описывая приемы ханом русских князей, рассматривают его как главу вполне оформленного государства уже в 1243-44 гг. В территориальном отношении Золотая Орда обычно ассоциируется со степными просторами, сплошь населенными кочевниками, а где-то посреди бесконечных степей находится столица государства – город Сарай. Такое представление справедливо лишь отчасти и для определенного времени. </w:t>
      </w:r>
    </w:p>
    <w:p>
      <w:pPr>
        <w:pStyle w:val="TextBody"/>
        <w:spacing w:lineRule="auto" w:line="360"/>
        <w:rPr/>
      </w:pPr>
      <w:r>
        <w:rPr/>
        <w:t xml:space="preserve">    </w:t>
      </w:r>
      <w:r>
        <w:rPr/>
        <w:t>Как бы конкурируя с Каракорумом, официальной резиденцией великих ханов,</w:t>
      </w:r>
    </w:p>
    <w:p>
      <w:pPr>
        <w:pStyle w:val="TextBody"/>
        <w:spacing w:lineRule="auto" w:line="360"/>
        <w:rPr/>
      </w:pPr>
      <w:r>
        <w:rPr/>
        <w:t xml:space="preserve">Бату начал строить на Волге свой город – Сарай. Имеются географические описания Золотой Орды, составленные арабскими и персидскими историками </w:t>
      </w:r>
      <w:r>
        <w:rPr>
          <w:lang w:val="en-US"/>
        </w:rPr>
        <w:t xml:space="preserve">XIV–XV </w:t>
      </w:r>
      <w:r>
        <w:rPr/>
        <w:t xml:space="preserve">вв.; сохранилась также китайская карта монгольских государств, составленная в </w:t>
      </w:r>
      <w:r>
        <w:rPr>
          <w:lang w:val="en-US"/>
        </w:rPr>
        <w:t xml:space="preserve">XIV </w:t>
      </w:r>
      <w:r>
        <w:rPr/>
        <w:t>веке, но все же нет достаточных данных о государственных границах Золотой Орды в момент ее образования.</w:t>
      </w:r>
    </w:p>
    <w:p>
      <w:pPr>
        <w:pStyle w:val="TextBody"/>
        <w:spacing w:lineRule="auto" w:line="360"/>
        <w:rPr/>
      </w:pPr>
      <w:r>
        <w:rPr/>
        <w:t xml:space="preserve">    </w:t>
      </w:r>
      <w:r>
        <w:rPr/>
        <w:t xml:space="preserve">На основании имеющихся материалов </w:t>
      </w:r>
      <w:r>
        <w:rPr>
          <w:lang w:val="en-US"/>
        </w:rPr>
        <w:t>XIV</w:t>
      </w:r>
      <w:r>
        <w:rPr/>
        <w:t xml:space="preserve"> века территорию Золотой Орды для этого периода можно определить лишь суммарно. С небольшими изменениями эти же границы можно принять и для </w:t>
      </w:r>
      <w:r>
        <w:rPr>
          <w:lang w:val="en-US"/>
        </w:rPr>
        <w:t xml:space="preserve">XIII </w:t>
      </w:r>
      <w:r>
        <w:rPr/>
        <w:t xml:space="preserve">века. Если оценивать общую площадь, то Золотая Орда, несомненно, была крупнейшим государством средневековья. Арабские историки XIV—XV вв. суммарно сообщали о примерных размерах Джучиева улуса в цифрах, поражавших воображение современников: эта страна лежит на северо-востоке и простирается «от моря Константинопольского до реки Иртыш, в длину на 800 фарсахов, а в ширину от Бабелебваба (Дербента) до города Булгара, то есть приблизительно на 600 фарсахов». По китайской карте 1331 года в состав Улуса Узбека входили: часть нынешнего Казахстана с городами Джендом, Барчакендом, Сайрамом и Хорезмом, Поволжье с городом Булгар, Русь, Крым с городом Солхат, Северный Кавказ, населенный аланами и черкесами. </w:t>
      </w:r>
    </w:p>
    <w:p>
      <w:pPr>
        <w:pStyle w:val="TextBody"/>
        <w:spacing w:lineRule="auto" w:line="360"/>
        <w:rPr/>
      </w:pPr>
      <w:r>
        <w:rPr/>
        <w:t xml:space="preserve">    </w:t>
      </w:r>
      <w:r>
        <w:rPr/>
        <w:t xml:space="preserve">Данные эти хотя и впечатляют, но дают лишь самое общее представление, охватывая как раз пояс европейско-азиатских степей и подтверждая сложившийся стереотип. Детализация границ Золотой Орды связана с явной недостаточностью сведений в письменных источниках и поэтому нужные сведения приходится собирать буквально по крупицам, привлекая также материалы археологии. Но сначала необходимо отметить два существенных момента. Во-первых, территория государства не оставалась стабильной, изменяясь на протяжении всего периода его существования; она то сокращалась, то вновь увеличивалась. Во-вторых,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п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ордынцы пасли здесь скот, то зимой русские занимались охотой. 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w:t>
      </w:r>
    </w:p>
    <w:p>
      <w:pPr>
        <w:pStyle w:val="TextBody"/>
        <w:spacing w:lineRule="auto" w:line="360"/>
        <w:rPr/>
      </w:pPr>
      <w:r>
        <w:rPr/>
        <w:t xml:space="preserve">    </w:t>
      </w:r>
      <w:r>
        <w:rPr/>
        <w:t>Общая территория государства в XIII в. обрисовывается следующими пограничными линиями. Целесообразно будет, говоря о географических границах Золотой Орды, показывать основные территории, входящие в ее состав на карте. Восточные пределы Золотой Орды включали области Сибири с пограничными реками Иртыш и Чулыман, отделявшими владения потомков Джучи от метрополии. Окраинными районами здесь являлись Барабинские и Кулундинские степи. Северная граница на просторах Сибири находилась в среднем течении реки Оби. О конкретных опорных точках этой линии источники не сообщают, и можно лишь предполагать, что она совпадала с природной растительной зоной, позволявшей пасти скот. Южная граница государства начиналась в предгорьях Алтая и проходила севернее озера Балхаш, затем тянулась к западу через среднее течение Сырдарьи, южнее Аральского моря, к улусу Хорезм. Этот район древнего земледелия составлял южный улус Золотой Орды с центром в городе Ургенче. Находившаяся несколько южнее Ургенча Хива уже не относилась к владениям Золотой Орды. Примыкавшие к Хорезму с северо-запада плато Устюрт и полуостров Мангышлак были также зоной кочевий Золотой Орды. На западном берегу Каспийского моря пограничным городом, принадлежавшим Джучидам, был Дербент, который восточные летописи называли Железные Ворота. Отсюда граница тянулась вдоль северных предгорий – Кавказского хребта к Таманскому полуострову, полностью входившему в состав Золотой Орды. На протяжении XIII в. кавказская граница была одной из самых неспокойных, так как местные народы (черкесы, аланы, лезгины) еще не были окончательно подчинены монголам и оказывали завоевателям упорное сопротивление. Таврический полуостров также составлял часть Золотой Орды с начала ее существования. Именно после включения в территорию этого государства он получает новое наименование – Крым, по названию главного города этого улуса. Однако сами монголы занимали в XIII—XIV вв. лишь северную, степную, часть полуострова. Его побережье и горные районы представляли в это время целый ряд полузависимых от монголов мелких феодальных владений. Наиболее важными и известными среди них были итальянские города-колонии Кафа (Феодосия), Солдайя (Судак), Чембало (Балаклава). В горах юго-запада существовало небольшое княжество Феодоро, столицей которого был хорошо укрепленный город Мангуп. Отношения с монголами итальянцев и местных феодальных владетелей поддерживались благодаря оживленной торговле. Но это нисколько не мешало сарайским ханам время от времени нападать на своих торговых партнеров и рассматривать их как собственных данников. К западу от Черного моря граница государства тянулась вдоль Дуная, не переходя через него, до венгерской крепости Турну-Северин, закрывавшей выход из Нижнедунайской низменности. Северные пределы государства в этом районе ограничивались отрогами Карпат и включали степные пространства Пруто-Днестровского междуречья. Именно здесь начиналась граница Золотой Орды с русскими княжествами. Она проходила примерно, по рубежу степи и лесостепи. Между Днестром и Днепром граница тянулась в районе современных Винницкой и Черкасской областей. В бассейне Днепра владения русских князей кончались где-то между Киевом и Каневом. Отсюда пограничная линия шла к району современного Харькова, Курска и далее выходила к рязанским пределам вдоль левого берега Дона. Восточнее Рязанского княжества от реки Мокши до Волги тянулся лесной массив, заселенный мордовскими племенами. Монголов мало интересовали территории, покрытые густыми лесами (так называемые «страны мрака»), но, несмотря на это, все мордовское население полностью находилось под контролем Золотой Орды и составляло один из ее северных улусов. Об этом со всей конкретностью свидетельствуют источники XIV в.  В бассейне Волги на протяжении XIII в. граница проходила севернее реки Суры, а в следующем столетии она постепенно смещалась к устью Суры и даже южнее его. Обширный район современной Чувашии в XIII в. полностью находился под властью монголов. На левом берегу Волги золотоордынское пограничье тянулось севернее Камы. Здесь располагались бывшие владения Волжской Булгарии, превратившейся в составную часть Золотой Орды без каких-либо намеков на автономию. Проживавшие на Среднем и Южном Урале башкиры так</w:t>
        <w:softHyphen/>
        <w:t xml:space="preserve">же составляли часть государства монголов. Им принадлежали в этом районе все земли к югу от реки Белой. </w:t>
      </w:r>
    </w:p>
    <w:p>
      <w:pPr>
        <w:pStyle w:val="TextBody"/>
        <w:spacing w:lineRule="auto" w:line="360"/>
        <w:rPr/>
      </w:pPr>
      <w:r>
        <w:rPr/>
        <w:t xml:space="preserve">    </w:t>
      </w:r>
      <w:r>
        <w:rPr/>
        <w:t>Таким образом, ни одно из монгольских владений, образованных потомками Чингисхана, не могло сравняться с Золотой Ордой ни по обширности своей территории, ни по численности населения. Можно сказать, что это государство охватывало почти половину Азии и Европы.</w:t>
      </w:r>
    </w:p>
    <w:p>
      <w:pPr>
        <w:pStyle w:val="TextBody"/>
        <w:spacing w:lineRule="auto" w:line="360"/>
        <w:rPr/>
      </w:pPr>
      <w:r>
        <w:rPr/>
        <w:t xml:space="preserve">    </w:t>
      </w:r>
      <w:r>
        <w:rPr/>
        <w:t>Необходимо отметить, что в этом государстве монголов было немного. Они перенимали тюркские языки, обычаи и культуру, переходили в мусульманскую религию. Постепенно монголы полностью слились с покоренными тюркскими народами. Появились народности крымских, волжских, сибирских татар.</w:t>
      </w:r>
    </w:p>
    <w:p>
      <w:pPr>
        <w:pStyle w:val="TextBody"/>
        <w:spacing w:lineRule="auto" w:line="360"/>
        <w:rPr/>
      </w:pPr>
      <w:r>
        <w:rPr/>
        <w:t xml:space="preserve">    </w:t>
      </w:r>
      <w:r>
        <w:rPr/>
        <w:t>Прежде чем рассматривать государственное устройство Золотой Орды, нужно</w:t>
      </w:r>
    </w:p>
    <w:p>
      <w:pPr>
        <w:pStyle w:val="TextBody"/>
        <w:spacing w:lineRule="auto" w:line="360"/>
        <w:rPr/>
      </w:pPr>
      <w:r>
        <w:rPr/>
        <w:t>выяснить следующий существенный момент: как называлось это государство во</w:t>
      </w:r>
    </w:p>
    <w:p>
      <w:pPr>
        <w:pStyle w:val="TextBody"/>
        <w:spacing w:lineRule="auto" w:line="360"/>
        <w:rPr/>
      </w:pPr>
      <w:r>
        <w:rPr/>
        <w:t>времена его существования? Вопрос этот возникает потому, что ни в одной</w:t>
      </w:r>
    </w:p>
    <w:p>
      <w:pPr>
        <w:pStyle w:val="TextBody"/>
        <w:spacing w:lineRule="auto" w:line="360"/>
        <w:rPr/>
      </w:pPr>
      <w:r>
        <w:rPr/>
        <w:t>современной Золотой Орде летописи не встречается такого ее названия.</w:t>
      </w:r>
    </w:p>
    <w:p>
      <w:pPr>
        <w:pStyle w:val="TextBody"/>
        <w:spacing w:lineRule="auto" w:line="360"/>
        <w:rPr/>
      </w:pPr>
      <w:r>
        <w:rPr/>
        <w:t>Известная научная и художественная литература также не дает на него ответа. Можно выделить три стороны проблемы: как называли свое государство</w:t>
      </w:r>
    </w:p>
    <w:p>
      <w:pPr>
        <w:pStyle w:val="TextBody"/>
        <w:spacing w:lineRule="auto" w:line="360"/>
        <w:rPr/>
      </w:pPr>
      <w:r>
        <w:rPr/>
        <w:t>сами монголы, как его именовали окружающие соседи и какое название</w:t>
      </w:r>
    </w:p>
    <w:p>
      <w:pPr>
        <w:pStyle w:val="TextBody"/>
        <w:spacing w:lineRule="auto" w:line="360"/>
        <w:rPr/>
      </w:pPr>
      <w:r>
        <w:rPr/>
        <w:t xml:space="preserve">утвердилось за ним уже после распада. </w:t>
      </w:r>
    </w:p>
    <w:p>
      <w:pPr>
        <w:pStyle w:val="TextBody"/>
        <w:spacing w:lineRule="auto" w:line="360"/>
        <w:rPr/>
      </w:pPr>
      <w:r>
        <w:rPr/>
        <w:t xml:space="preserve">    </w:t>
      </w:r>
      <w:r>
        <w:rPr/>
        <w:t>Во всех монгольских государствах, возникших в XIII в., утвердились правящие династии, ведущие свой род от Чингисхана. Глава каждой из них рассматривал выделенную ему или завоеванную территорию не как государство, а как родовое владение. Кипчакские степи получил старший сын Чингисхана Джучи, который и стал основателем правившего здесь многочисленного семейства Джучидов. В полном соответствии с этим каждый из вступавших на сарайский престол ханов называл свое государство просто «улус», т. е. народ, данный в удел, владение. Сохранился ярлык хана</w:t>
      </w:r>
    </w:p>
    <w:p>
      <w:pPr>
        <w:pStyle w:val="TextBody"/>
        <w:spacing w:lineRule="auto" w:line="360"/>
        <w:rPr/>
      </w:pPr>
      <w:r>
        <w:rPr/>
        <w:t>Тохтамыша, в котором он именует свое государство Великим Улусом. Такой</w:t>
      </w:r>
    </w:p>
    <w:p>
      <w:pPr>
        <w:pStyle w:val="TextBody"/>
        <w:spacing w:lineRule="auto" w:line="360"/>
        <w:rPr/>
      </w:pPr>
      <w:r>
        <w:rPr/>
        <w:t>пышный эпитет, подчеркивавший мощь державы, использовали и другие ханы,</w:t>
      </w:r>
    </w:p>
    <w:p>
      <w:pPr>
        <w:pStyle w:val="TextBody"/>
        <w:spacing w:lineRule="auto" w:line="360"/>
        <w:rPr/>
      </w:pPr>
      <w:r>
        <w:rPr/>
        <w:t xml:space="preserve">особенно при дипломатической переписке. </w:t>
      </w:r>
    </w:p>
    <w:p>
      <w:pPr>
        <w:pStyle w:val="TextBody"/>
        <w:spacing w:lineRule="auto" w:line="360"/>
        <w:rPr/>
      </w:pPr>
      <w:r>
        <w:rPr/>
        <w:t xml:space="preserve">    </w:t>
      </w:r>
      <w:r>
        <w:rPr/>
        <w:t xml:space="preserve">Что касается наименования государства Джучидов представителями европейских и азиатских держав, то здесь царил полный разнобой. В арабских летописях оно чаще всего называлось именем правившего в определенный момент хана, с соответствующим этническим уточнением: «Берке, великий царь татарский», «Токта, царь татарский». В других случаях к имени хана добавлялось географическое уточнение: «Узбек, владетель северных стран», «царь Токта, владелец Сарая и земель кипчакских», «царь Дешт-и-Кыпчака Токта». Иногда арабские и персидские летописцы называли Золотую Орду улусом Джучи, улусом Бату, улусом Берке, улусом Узбека. Нередко эти наименования употреблялись не только непосредственно в период правления того или иного хана, но даже и после их смерти («царь Узбек, владетель стран Берке»). Проехавшие всю Золотую Орду европейские путешественники П. Карпини и   Г. Рубрук используют для ее обозначения старые термины «страна Команов» (т. е. половцев), «Комания» или дают слишком обобщенное наименование – «держава татар». В письме папы римского Бенедикта XII государство Джучидов названо Северной Татарией. В русских летописях нового южного соседа сначала обозначали с помощью этнического термина. Князья ездят в «татары к Батыеви» и возвращаются «ис татар». И только в последнее десятилетие XIII в. появляется и прочно утверждается новое и единственное название «Орда», которое просуществовало до полного распада государства Джучидов. </w:t>
      </w:r>
    </w:p>
    <w:p>
      <w:pPr>
        <w:pStyle w:val="TextBody"/>
        <w:spacing w:lineRule="auto" w:line="360"/>
        <w:rPr/>
      </w:pPr>
      <w:r>
        <w:rPr/>
        <w:t xml:space="preserve">    </w:t>
      </w:r>
      <w:r>
        <w:rPr/>
        <w:t>Что же касается привычного теперь названия «Золотая Орда», то оно стало употребляться в то время, когда от основанного ханом Бату государства не осталось и следа. Впервые это словосочетание появилось в «Казанском летописце», написанном во второй половине XVI в., в форме «Златая Орда» и «Великая Орда Златая». Происхождение его связано с ханской ставкой, а точнее, с богато украшенной золотом и дорогими материями парадной юртой хана. Вот как описывает ее путешественник XIV в.: «Узбек садится в шатер, называемый золотым шатром, разукрашенный и диковинный. Он состоит из деревянных прутьев, обтянутых золотыми листками. Посредине его деревянный престол, обложенный серебряными позолоченными листками, ножки его из серебра, а верх усыпан драгоценными камнями». Можно не сомневаться, что термин «Золотая Орда» бытовал на Руси в разговорной речи уже в XIV в.,  но в летописях того периода он ни разу не фигурирует. Русские летописцы исходили из эмоциональной нагрузки слова «золотой», употреблявшегося в то время в качестве синонима всего хорошего, светлого и радостного, чего никак нельзя было сказать о кровожадном государстве-угнетателе, да еще населенном «погаными». Именно поэтому название «Золотая Орда» появляется только после того, когда все ужасы монгольского владычества стерло время.</w:t>
      </w:r>
    </w:p>
    <w:p>
      <w:pPr>
        <w:pStyle w:val="TextBody"/>
        <w:spacing w:lineRule="auto" w:line="360"/>
        <w:rPr/>
      </w:pPr>
      <w:r>
        <w:rPr/>
        <w:t xml:space="preserve">    </w:t>
      </w:r>
      <w:r>
        <w:rPr/>
        <w:t>С первого года своего существования Золотая Орда не была суверенным</w:t>
      </w:r>
    </w:p>
    <w:p>
      <w:pPr>
        <w:pStyle w:val="TextBody"/>
        <w:spacing w:lineRule="auto" w:line="360"/>
        <w:rPr/>
      </w:pPr>
      <w:r>
        <w:rPr/>
        <w:t>государством и возглавлявший ее хан также не считался независимым</w:t>
      </w:r>
    </w:p>
    <w:p>
      <w:pPr>
        <w:pStyle w:val="TextBody"/>
        <w:spacing w:lineRule="auto" w:line="360"/>
        <w:rPr/>
      </w:pPr>
      <w:r>
        <w:rPr/>
        <w:t xml:space="preserve">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Каракоруме. Находившийся здесь ка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w:t>
      </w:r>
    </w:p>
    <w:p>
      <w:pPr>
        <w:pStyle w:val="TextBody"/>
        <w:spacing w:lineRule="auto" w:line="360"/>
        <w:rPr/>
      </w:pPr>
      <w:r>
        <w:rPr/>
        <w:t xml:space="preserve">    </w:t>
      </w:r>
      <w:r>
        <w:rPr/>
        <w:t xml:space="preserve">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w:t>
      </w:r>
    </w:p>
    <w:p>
      <w:pPr>
        <w:pStyle w:val="TextBody"/>
        <w:spacing w:lineRule="auto" w:line="360"/>
        <w:rPr/>
      </w:pPr>
      <w:r>
        <w:rPr/>
        <w:t xml:space="preserve">    </w:t>
      </w:r>
      <w:r>
        <w:rPr/>
        <w:t xml:space="preserve">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Основой этой системы было военное десятичное исчисление всего населения страны. В соответствии с воинским членением все государство делилось на правое и левое крылья. 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По древней монгольской традиции правое крыло называлось Ак-Ордой (Белой Ордой), а левое—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w:t>
      </w:r>
    </w:p>
    <w:p>
      <w:pPr>
        <w:pStyle w:val="TextBody"/>
        <w:spacing w:lineRule="auto" w:line="360"/>
        <w:rPr/>
      </w:pPr>
      <w:r>
        <w:rPr/>
        <w:t xml:space="preserve">    </w:t>
      </w:r>
      <w:r>
        <w:rPr/>
        <w:t>Улус Джучи после 1242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Но уже к концу XIII в.</w:t>
      </w:r>
    </w:p>
    <w:p>
      <w:pPr>
        <w:pStyle w:val="TextBody"/>
        <w:spacing w:lineRule="auto" w:line="360"/>
        <w:rPr/>
      </w:pPr>
      <w:r>
        <w:rPr/>
        <w:t>они превратились из административных в чисто военные понятия и сохранились</w:t>
      </w:r>
    </w:p>
    <w:p>
      <w:pPr>
        <w:pStyle w:val="TextBody"/>
        <w:spacing w:lineRule="auto" w:line="360"/>
        <w:rPr/>
      </w:pPr>
      <w:r>
        <w:rPr/>
        <w:t>только в отношении воинских соединений. В административной структуре</w:t>
      </w:r>
    </w:p>
    <w:p>
      <w:pPr>
        <w:pStyle w:val="TextBody"/>
        <w:spacing w:lineRule="auto" w:line="360"/>
        <w:rPr/>
      </w:pPr>
      <w:r>
        <w:rPr/>
        <w:t>государства крылья были заменены более удобным подразделением на четыре</w:t>
      </w:r>
    </w:p>
    <w:p>
      <w:pPr>
        <w:pStyle w:val="TextBody"/>
        <w:spacing w:lineRule="auto" w:line="360"/>
        <w:rPr/>
      </w:pPr>
      <w:r>
        <w:rPr/>
        <w:t>основные территориальные единицы, возглавлявшиеся улусбеками. Эти четыре</w:t>
      </w:r>
    </w:p>
    <w:p>
      <w:pPr>
        <w:pStyle w:val="TextBody"/>
        <w:spacing w:lineRule="auto" w:line="360"/>
        <w:rPr/>
      </w:pPr>
      <w:r>
        <w:rPr/>
        <w:t>улуса представляли собой крупнейшие административные подразделения. Они</w:t>
      </w:r>
    </w:p>
    <w:p>
      <w:pPr>
        <w:pStyle w:val="TextBody"/>
        <w:spacing w:lineRule="auto" w:line="360"/>
        <w:rPr/>
      </w:pPr>
      <w:r>
        <w:rPr/>
        <w:t xml:space="preserve">назывались Сарай, Дешт-и-Кыпчак, Крым, Хорезм. </w:t>
      </w:r>
    </w:p>
    <w:p>
      <w:pPr>
        <w:pStyle w:val="TextBody"/>
        <w:spacing w:lineRule="auto" w:line="360"/>
        <w:rPr/>
      </w:pPr>
      <w:r>
        <w:rPr/>
        <w:t xml:space="preserve">    </w:t>
      </w:r>
      <w:r>
        <w:rPr/>
        <w:t>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w:t>
      </w:r>
    </w:p>
    <w:p>
      <w:pPr>
        <w:pStyle w:val="TextBody"/>
        <w:spacing w:lineRule="auto" w:line="360"/>
        <w:rPr/>
      </w:pPr>
      <w:r>
        <w:rPr/>
        <w:t xml:space="preserve">    </w:t>
      </w:r>
      <w:r>
        <w:rPr/>
        <w:t>В этой зарисовке путешественника содержится основа административно-территориального деления Золотой Орды, определявшегося понятием «улусная система». 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В начальный период существования Золотой Орды крупных улусов было не больше 15, и границами между ними чаще всего служили реки.</w:t>
      </w:r>
    </w:p>
    <w:p>
      <w:pPr>
        <w:pStyle w:val="TextBody"/>
        <w:spacing w:lineRule="auto" w:line="360"/>
        <w:rPr/>
      </w:pPr>
      <w:r>
        <w:rPr/>
        <w:t xml:space="preserve">    </w:t>
      </w:r>
      <w:r>
        <w:rPr/>
        <w:t>В этом видна определенная примитивность административного членения</w:t>
      </w:r>
    </w:p>
    <w:p>
      <w:pPr>
        <w:pStyle w:val="TextBody"/>
        <w:spacing w:lineRule="auto" w:line="360"/>
        <w:rPr/>
      </w:pPr>
      <w:r>
        <w:rPr/>
        <w:t>государства, уходящая корнями в старые кочевнические традиции. Дальнейшее</w:t>
      </w:r>
    </w:p>
    <w:p>
      <w:pPr>
        <w:pStyle w:val="TextBody"/>
        <w:spacing w:lineRule="auto" w:line="360"/>
        <w:rPr/>
      </w:pPr>
      <w:r>
        <w:rPr/>
        <w:t>развитие государственности, появление городов, введение мусульманства,</w:t>
      </w:r>
    </w:p>
    <w:p>
      <w:pPr>
        <w:pStyle w:val="TextBody"/>
        <w:spacing w:lineRule="auto" w:line="360"/>
        <w:rPr/>
      </w:pPr>
      <w:r>
        <w:rPr/>
        <w:t>более тесное знакомство с арабскими и персидскими традициями управления</w:t>
      </w:r>
    </w:p>
    <w:p>
      <w:pPr>
        <w:pStyle w:val="TextBody"/>
        <w:spacing w:lineRule="auto" w:line="360"/>
        <w:rPr/>
      </w:pPr>
      <w:r>
        <w:rPr/>
        <w:t>привели к различным усложнениям во владениях Джучидов с одновременным</w:t>
      </w:r>
    </w:p>
    <w:p>
      <w:pPr>
        <w:pStyle w:val="TextBody"/>
        <w:spacing w:lineRule="auto" w:line="360"/>
        <w:rPr/>
      </w:pPr>
      <w:r>
        <w:rPr/>
        <w:t>отмиранием центрально-азиатских обычаев, восходящих ко времени Чингисхана. Вместо членения территории на два крыла, как уже говорилось,</w:t>
      </w:r>
    </w:p>
    <w:p>
      <w:pPr>
        <w:pStyle w:val="TextBody"/>
        <w:spacing w:lineRule="auto" w:line="360"/>
        <w:rPr/>
      </w:pPr>
      <w:r>
        <w:rPr/>
        <w:t xml:space="preserve">появились четыре улуса во главе с улусбеками. Один из улусов был личным доменом хана. Он занимал степи левобережья Волги от её устья до Камы, то есть включая бывшую территорию Волжской Булгарии. Каждый из этих четырех улусов делился на какое-то число «областей», являвшихся улусами феодалов следующего ранга. Всего в Золотой Орде число таких «областей» в XIV в. составляло около 70 по числу темников.   </w:t>
      </w:r>
    </w:p>
    <w:p>
      <w:pPr>
        <w:pStyle w:val="TextBody"/>
        <w:spacing w:lineRule="auto" w:line="360"/>
        <w:rPr/>
      </w:pPr>
      <w:r>
        <w:rPr/>
        <w:t xml:space="preserve">    </w:t>
      </w:r>
      <w:r>
        <w:rPr/>
        <w:t>Одновременно с установлением административно-территориального деления происходило формирование аппарата управления государством. 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 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w:t>
      </w:r>
    </w:p>
    <w:p>
      <w:pPr>
        <w:pStyle w:val="TextBody"/>
        <w:spacing w:lineRule="auto" w:line="360"/>
        <w:rPr/>
      </w:pPr>
      <w:r>
        <w:rPr/>
        <w:t xml:space="preserve">    </w:t>
      </w:r>
      <w:r>
        <w:rPr/>
        <w:t xml:space="preserve">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Источники единодушно отмечают, что ханы в это время имели «изумительную власть над всеми». Хан, стоявший на вершине пирамиды власти, большую часть года находился в кочующей по степям ставке в окружении, своих жен и огромного числа придворных. Только короткий зимний период он проводил в столице. Передвигавшаяся ханская орда-ставка как бы подчеркивала, что основная мощь государства продолжала базироваться на кочевом начале.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в подробности обстоятельств, и довольствуется тем, что ему доносят, но не доискивается частностей относительно взимания и расходования». </w:t>
      </w:r>
    </w:p>
    <w:p>
      <w:pPr>
        <w:pStyle w:val="TextBody"/>
        <w:spacing w:lineRule="auto" w:line="360"/>
        <w:rPr/>
      </w:pPr>
      <w:r>
        <w:rPr/>
        <w:t xml:space="preserve">    </w:t>
      </w:r>
      <w:r>
        <w:rPr/>
        <w:t>В заключение нужно добавить, что в Золотой Орде совершенно не практиковались столь характерные для Монголии курултаи, на которых все представители рода Чингизидов решали важнейшие государственные вопросы. Изменения, произошедшие в административной и государственной структуре, свели на нет роль этого традиционного кочевнического института. Имея в стационарной столице правительство, состоявшее из представителей правящего рода и крупнейших феодалов, хан больше не нуждался в курултаях. Обсуждение важнейших государственных вопросов он мог проводить, собирая по мере надобности высших военных и гражданских чиновников государства. Что же касается такой важной прерогативы, как утверждение наследника, то теперь она стала исключительно компетенцией хана. Впрочем, куда большую роль в сменах на престоле играли дворцовые заговоры и всесильные временщики.</w:t>
      </w:r>
    </w:p>
    <w:p>
      <w:pPr>
        <w:pStyle w:val="TextBody"/>
        <w:spacing w:lineRule="auto" w:line="360"/>
        <w:rPr/>
      </w:pPr>
      <w:r>
        <w:rPr/>
        <w:t xml:space="preserve">    </w:t>
      </w:r>
      <w:r>
        <w:rPr/>
        <w:t xml:space="preserve">Монгольские правители опасались чрезмерно угнетать кочевников и разорять их. Гораздо выгоднее было эксплуатировать покоренные народы, прежде всего – русский. Татарские чиновники пересчитывали все покоренное население. Было установлено, что каждая семья обязана платить дань мехами, зерном, скотом, ремесленными изделиями. Порабощенные народности были должны давать воинов монгольским ханам. Но даже после исправной выплаты дани татары не прекращали набегов на подвластные земли. Они внезапно нападали на беззащитные города и села, грабили их, угоняли людей в неволю. Больше всего монгольские ханы опасались, что покоренные народы объединятся и свергнут ненавистное иго Золотой Орды. Поэтому они ссорили между собой местных правителей и натравливали их друг на друга. </w:t>
      </w:r>
    </w:p>
    <w:p>
      <w:pPr>
        <w:pStyle w:val="TextBody"/>
        <w:spacing w:lineRule="auto" w:line="360"/>
        <w:rPr/>
      </w:pPr>
      <w:r>
        <w:rPr/>
        <w:t xml:space="preserve">    </w:t>
      </w:r>
      <w:r>
        <w:rPr/>
        <w:t>Подводя итог политического развития Золотоордынского государства за</w:t>
      </w:r>
    </w:p>
    <w:p>
      <w:pPr>
        <w:pStyle w:val="TextBody"/>
        <w:spacing w:lineRule="auto" w:line="360"/>
        <w:rPr/>
      </w:pPr>
      <w:r>
        <w:rPr/>
        <w:t>первые сто лет его существования, можно сделать заключение, что это довольно</w:t>
      </w:r>
    </w:p>
    <w:p>
      <w:pPr>
        <w:pStyle w:val="TextBody"/>
        <w:spacing w:lineRule="auto" w:line="360"/>
        <w:rPr/>
      </w:pPr>
      <w:r>
        <w:rPr/>
        <w:t>примитивное государственное объединение, каким оно было при основании Бату-ханом, ко времени правления хана Узбека превратилось в одно из крупнейших государств средневековья, владения которого находились в Европе и Азии. Военная мощь Золотой Орды постоянно держала в напря</w:t>
        <w:softHyphen/>
        <w:t>жении всех соседей и очень долгое время никем не ос</w:t>
        <w:softHyphen/>
        <w:t>паривалась. Правители даже отдаленных стран, зная о ее возможностях, стреми</w:t>
        <w:softHyphen/>
        <w:t>лись завязать с ней дружественные отношения и всеми силами поддерживали их. Наиболее предприимчивые купцы, зная о богатствах, сосредоточенных в руках монголов, преодолевали огромные расстояния, чтобы по</w:t>
        <w:softHyphen/>
        <w:t>пасть в ее столицу, которая по праву слыла крупнейшей торговой базой между Западом и Востоком. Путешественники и торговые караваны разносили по всему миру невероятные легенды и правдивые рассказы о народах, населявших Золотую Орду, их своеобразных обычаях, особенностях кочевой жизни, о богатстве,  мощи и возможностях правивших здесь ханов. Таким являлось государство, созданное потомком Чингисхана Бату после завершения им похода на «вечерние страны».</w:t>
      </w:r>
    </w:p>
    <w:p>
      <w:pPr>
        <w:pStyle w:val="TextBody"/>
        <w:spacing w:lineRule="auto" w:line="360"/>
        <w:rPr/>
      </w:pPr>
      <w:r>
        <w:rPr/>
        <w:t xml:space="preserve">    </w:t>
      </w:r>
      <w:r>
        <w:rPr/>
        <w:t>Что же касается основного результата монгольских походов и появления ордынского государства, можно дать под запись ученикам следующий вывод: Золотая Орда не принесла ничего хорошего покоренным народам. Наоборот, она беспощадно разоряла их, задерживала их развитие, существовала за их счет. Такие государства называют паразитическими.</w:t>
      </w:r>
    </w:p>
    <w:p>
      <w:pPr>
        <w:pStyle w:val="TextBody"/>
        <w:spacing w:lineRule="auto" w:line="360"/>
        <w:rPr/>
      </w:pPr>
      <w:r>
        <w:rPr/>
        <w:t xml:space="preserve">    </w:t>
      </w:r>
      <w:r>
        <w:rPr/>
        <w:t>В конце урока за оставшееся время рекомендуется объяснить учащимся домашнее задание, ответить на возможные с их стороны вопросы.</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ЗАКЛЮЧЕНИЕ</w:t>
      </w:r>
    </w:p>
    <w:p>
      <w:pPr>
        <w:pStyle w:val="TextBody"/>
        <w:spacing w:lineRule="auto" w:line="360"/>
        <w:rPr/>
      </w:pPr>
      <w:r>
        <w:rPr/>
        <w:t xml:space="preserve">    </w:t>
      </w:r>
      <w:r>
        <w:rPr/>
        <w:t>Таким образом, предлагаемая методическая работа позволит учителю выбрать из всего пласта материала необходимую для проведения учебных занятий информацию. Основные трудности темы «Походы монголов в Европу. Золотая Орда» состоят в обилии всякого рода исторических фактов, представляющих собой различные события, названия географических объектов, имен исторических персонажей и т.д. Из всего этого широкого комплекса фактов целесообразно будет взять лишь основные, гарантирующие изложение учебного материала в течение предоставленного времени. Простота и ясность изложения позволит избежать путаницы у учащихся и хорошо усвоить необходимую информацию.</w:t>
      </w:r>
    </w:p>
    <w:p>
      <w:pPr>
        <w:pStyle w:val="TextBody"/>
        <w:spacing w:lineRule="auto" w:line="360"/>
        <w:rPr/>
      </w:pPr>
      <w:r>
        <w:rPr/>
        <w:t xml:space="preserve">    </w:t>
      </w:r>
      <w:r>
        <w:rPr/>
        <w:t xml:space="preserve">В какой-то мере работу учителя облегчает то обстоятельство, что изучаемая тема в той или иной степени затрагивает проблемы Отечественной истории (в частности, «Походы монголо-татар на Русь», «Монголо-татарское иго»). Следовательно, учащимся намного легче будет усваивать уже знакомую информацию. Однако, существует вероятность возникновения сложностей у учеников при изучении материала в плане ориентации в исторических фактах, в географических картах, последовательности изложения событий. Во избежание этого рекомендуется важные даты, события, названия стран, городов и битв, а также основные монгольские термины давать учащимся под запись в тетрадь. </w:t>
      </w:r>
    </w:p>
    <w:p>
      <w:pPr>
        <w:pStyle w:val="TextBody"/>
        <w:spacing w:lineRule="auto" w:line="360"/>
        <w:rPr/>
      </w:pPr>
      <w:r>
        <w:rPr/>
        <w:t xml:space="preserve">    </w:t>
      </w:r>
      <w:r>
        <w:rPr/>
        <w:t xml:space="preserve">В остальном же отношении в данной работе возможные трудности устранены. Большая часть используемой в методической работе научной и учебной литературы не является библиографической редкостью, то есть легко доступна для любого преподавателя истории. Можно выделить три основных группы литературы, привлекавшейся к разработке данной работы: учебная литература (вузовские учебники); научная литература, посвященная в основном анализу взаимоотношений Руси и Орды; научная литература, основное внимание уделявшая непосредственно истории монгольского государства – Золотой Орды. </w:t>
      </w:r>
    </w:p>
    <w:p>
      <w:pPr>
        <w:pStyle w:val="TextBody"/>
        <w:spacing w:lineRule="auto" w:line="360"/>
        <w:rPr/>
      </w:pPr>
      <w:r>
        <w:rPr/>
        <w:t xml:space="preserve">    </w:t>
      </w:r>
      <w:r>
        <w:rPr/>
        <w:t>Вузовские учебники по истории России и по истории стран Востока дают лишь самую необходимую информацию, далеко не всегда достаточную для составления методической работы.</w:t>
      </w:r>
    </w:p>
    <w:p>
      <w:pPr>
        <w:pStyle w:val="TextBody"/>
        <w:spacing w:lineRule="auto" w:line="360"/>
        <w:rPr/>
      </w:pPr>
      <w:r>
        <w:rPr/>
        <w:t xml:space="preserve">    </w:t>
      </w:r>
      <w:r>
        <w:rPr/>
        <w:t>Академические труды Б.Д. Грекова, Б.А. Рыбакова, М.Н. Тихомирова и других историков довольно подробно рассматривают процессы завоевания монголами Русских княжеств, взаимоотношения Руси и Золотой Орды, борьбу русских против татаро-монгольского ига. Главную ценность эти работы представляют в том плане, что содержат большой массив исторических фактов, отсутствующий в вузовских учебниках.</w:t>
      </w:r>
    </w:p>
    <w:p>
      <w:pPr>
        <w:pStyle w:val="TextBody"/>
        <w:spacing w:lineRule="auto" w:line="360"/>
        <w:rPr/>
      </w:pPr>
      <w:r>
        <w:rPr/>
        <w:t xml:space="preserve">    </w:t>
      </w:r>
      <w:r>
        <w:rPr/>
        <w:t>Монографии В.Л. Егорова, Э. Хара-Давана дают подробную информацию, непосредственно относящуюся к истории монгольских походов, становления и развития Золотой Орды. Причем в данных изданиях содержится материал, не характерный для первых двух групп исторической литературы. К сожалению, эти труды имеют не такую степень доступности, чем вузовские учебники и научная литература по истории России.</w:t>
      </w:r>
    </w:p>
    <w:p>
      <w:pPr>
        <w:pStyle w:val="TextBody"/>
        <w:spacing w:lineRule="auto" w:line="360"/>
        <w:rPr/>
      </w:pPr>
      <w:r>
        <w:rPr/>
        <w:t xml:space="preserve">    </w:t>
      </w:r>
      <w:r>
        <w:rPr/>
        <w:t xml:space="preserve">На сегодняшний день определенную информацию можно получить и с помощью ресурсов сети </w:t>
      </w:r>
      <w:r>
        <w:rPr>
          <w:lang w:val="en-US"/>
        </w:rPr>
        <w:t>Internet</w:t>
      </w:r>
      <w:r>
        <w:rPr/>
        <w:t xml:space="preserve">, а также в художественной литературе, посвященной рассматриваемой теме. </w:t>
      </w:r>
    </w:p>
    <w:p>
      <w:pPr>
        <w:pStyle w:val="TextBody"/>
        <w:spacing w:lineRule="auto" w:line="360"/>
        <w:rPr/>
      </w:pPr>
      <w:r>
        <w:rPr/>
        <w:t xml:space="preserve">    </w:t>
      </w:r>
      <w:r>
        <w:rPr/>
        <w:t>В целом, используемая учебная и научная литература позволила выбрать для данной методической разработки необходимый материал, способный в какой-то степени облегчить работу учителей истори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Список литературы для учителя:</w:t>
      </w:r>
    </w:p>
    <w:p>
      <w:pPr>
        <w:pStyle w:val="TextBody"/>
        <w:numPr>
          <w:ilvl w:val="0"/>
          <w:numId w:val="3"/>
        </w:numPr>
        <w:spacing w:lineRule="auto" w:line="360"/>
        <w:rPr/>
      </w:pPr>
      <w:r>
        <w:rPr/>
        <w:t xml:space="preserve">Греков И. Б., Шахмагонов Ф. Ф. Мир истории. Русские земли в </w:t>
      </w:r>
      <w:r>
        <w:rPr>
          <w:lang w:val="en-US"/>
        </w:rPr>
        <w:t>XIII- XIV</w:t>
      </w:r>
      <w:r>
        <w:rPr/>
        <w:t xml:space="preserve"> веках. – 2-е изд. – М.</w:t>
      </w:r>
      <w:r>
        <w:rPr>
          <w:lang w:val="en-US"/>
        </w:rPr>
        <w:t>:</w:t>
      </w:r>
      <w:r>
        <w:rPr/>
        <w:t xml:space="preserve"> Молодая гвардия, 1988. – 335 с.</w:t>
      </w:r>
    </w:p>
    <w:p>
      <w:pPr>
        <w:pStyle w:val="TextBody"/>
        <w:numPr>
          <w:ilvl w:val="0"/>
          <w:numId w:val="3"/>
        </w:numPr>
        <w:spacing w:lineRule="auto" w:line="360"/>
        <w:rPr/>
      </w:pPr>
      <w:r>
        <w:rPr/>
        <w:t>Греков Б.Д., Якубовский А.Ю. Золотая Орда и ее падение. – М.: изд-во АН СССР, 1950.</w:t>
      </w:r>
    </w:p>
    <w:p>
      <w:pPr>
        <w:pStyle w:val="TextBody"/>
        <w:numPr>
          <w:ilvl w:val="0"/>
          <w:numId w:val="3"/>
        </w:numPr>
        <w:spacing w:lineRule="auto" w:line="360"/>
        <w:rPr/>
      </w:pPr>
      <w:r>
        <w:rPr/>
        <w:t>Гумилев Л. Н. Древняя Русь и Великая Степь</w:t>
      </w:r>
      <w:r>
        <w:rPr>
          <w:lang w:val="en-US"/>
        </w:rPr>
        <w:t>:</w:t>
      </w:r>
      <w:r>
        <w:rPr/>
        <w:t xml:space="preserve"> В 2 кн. – М.</w:t>
      </w:r>
      <w:r>
        <w:rPr>
          <w:lang w:val="en-US"/>
        </w:rPr>
        <w:t>:</w:t>
      </w:r>
      <w:r>
        <w:rPr/>
        <w:t xml:space="preserve"> ДИ-ДИК, 1997. – Кн. 2. – 511 с.</w:t>
      </w:r>
    </w:p>
    <w:p>
      <w:pPr>
        <w:pStyle w:val="TextBody"/>
        <w:numPr>
          <w:ilvl w:val="0"/>
          <w:numId w:val="3"/>
        </w:numPr>
        <w:spacing w:lineRule="auto" w:line="360"/>
        <w:rPr/>
      </w:pPr>
      <w:r>
        <w:rPr/>
        <w:t>Егоров В.Л. Золотая Орда: мифы и реальность. – М.: Знание, 1990.</w:t>
      </w:r>
    </w:p>
    <w:p>
      <w:pPr>
        <w:pStyle w:val="TextBody"/>
        <w:numPr>
          <w:ilvl w:val="0"/>
          <w:numId w:val="3"/>
        </w:numPr>
        <w:spacing w:lineRule="auto" w:line="360"/>
        <w:rPr/>
      </w:pPr>
      <w:r>
        <w:rPr/>
        <w:t xml:space="preserve">История СССР с древнейших времен до конца </w:t>
      </w:r>
      <w:r>
        <w:rPr>
          <w:lang w:val="en-US"/>
        </w:rPr>
        <w:t>XVIII</w:t>
      </w:r>
      <w:r>
        <w:rPr/>
        <w:t xml:space="preserve"> века. Под ред. Рыбакова. – М., 1983.</w:t>
      </w:r>
    </w:p>
    <w:p>
      <w:pPr>
        <w:pStyle w:val="TextBody"/>
        <w:numPr>
          <w:ilvl w:val="0"/>
          <w:numId w:val="3"/>
        </w:numPr>
        <w:spacing w:lineRule="auto" w:line="360"/>
        <w:rPr/>
      </w:pPr>
      <w:r>
        <w:rPr/>
        <w:t>История стран Азии и Африки в средние века. – М.,1987. – ч.1.</w:t>
      </w:r>
    </w:p>
    <w:p>
      <w:pPr>
        <w:pStyle w:val="TextBody"/>
        <w:numPr>
          <w:ilvl w:val="0"/>
          <w:numId w:val="3"/>
        </w:numPr>
        <w:spacing w:lineRule="auto" w:line="360"/>
        <w:rPr/>
      </w:pPr>
      <w:r>
        <w:rPr/>
        <w:t>Карамзин Н. М. История государства Российского</w:t>
      </w:r>
      <w:r>
        <w:rPr>
          <w:lang w:val="en-US"/>
        </w:rPr>
        <w:t>:</w:t>
      </w:r>
      <w:r>
        <w:rPr/>
        <w:t xml:space="preserve"> В 12 т. – М.</w:t>
      </w:r>
      <w:r>
        <w:rPr>
          <w:lang w:val="en-US"/>
        </w:rPr>
        <w:t>:</w:t>
      </w:r>
      <w:r>
        <w:rPr/>
        <w:t xml:space="preserve"> Наука, 1989. – Т. 2-3. – 832 с.</w:t>
      </w:r>
    </w:p>
    <w:p>
      <w:pPr>
        <w:pStyle w:val="TextBody"/>
        <w:numPr>
          <w:ilvl w:val="0"/>
          <w:numId w:val="3"/>
        </w:numPr>
        <w:spacing w:lineRule="auto" w:line="360"/>
        <w:rPr/>
      </w:pPr>
      <w:r>
        <w:rPr/>
        <w:t xml:space="preserve">Рыбаков Б. А. Киевская Русь и русские княжества в </w:t>
      </w:r>
      <w:r>
        <w:rPr>
          <w:lang w:val="en-US"/>
        </w:rPr>
        <w:t>XII</w:t>
      </w:r>
      <w:r>
        <w:rPr/>
        <w:t>-</w:t>
      </w:r>
      <w:r>
        <w:rPr>
          <w:lang w:val="en-US"/>
        </w:rPr>
        <w:t>XIII</w:t>
      </w:r>
      <w:r>
        <w:rPr/>
        <w:t xml:space="preserve"> веках. – М.</w:t>
      </w:r>
      <w:r>
        <w:rPr>
          <w:lang w:val="en-US"/>
        </w:rPr>
        <w:t>:</w:t>
      </w:r>
      <w:r>
        <w:rPr/>
        <w:t xml:space="preserve"> Наука, 1982. – 592 с.</w:t>
      </w:r>
    </w:p>
    <w:p>
      <w:pPr>
        <w:pStyle w:val="TextBody"/>
        <w:numPr>
          <w:ilvl w:val="0"/>
          <w:numId w:val="3"/>
        </w:numPr>
        <w:spacing w:lineRule="auto" w:line="360"/>
        <w:rPr/>
      </w:pPr>
      <w:r>
        <w:rPr/>
        <w:t xml:space="preserve">Сахаров А. Н., Новосельцев А. П. История России с древнейших времен до конца </w:t>
      </w:r>
      <w:r>
        <w:rPr>
          <w:lang w:val="en-US"/>
        </w:rPr>
        <w:t>XX</w:t>
      </w:r>
      <w:r>
        <w:rPr/>
        <w:t xml:space="preserve"> века</w:t>
      </w:r>
      <w:r>
        <w:rPr>
          <w:lang w:val="en-US"/>
        </w:rPr>
        <w:t xml:space="preserve">: </w:t>
      </w:r>
      <w:r>
        <w:rPr/>
        <w:t>Учеб. пос.</w:t>
      </w:r>
      <w:r>
        <w:rPr>
          <w:lang w:val="en-US"/>
        </w:rPr>
        <w:t>:</w:t>
      </w:r>
      <w:r>
        <w:rPr/>
        <w:t xml:space="preserve"> В 3 тт. – М.</w:t>
      </w:r>
      <w:r>
        <w:rPr>
          <w:lang w:val="en-US"/>
        </w:rPr>
        <w:t>:</w:t>
      </w:r>
      <w:r>
        <w:rPr/>
        <w:t xml:space="preserve"> изд-во АСТ–ЛТД, 1997. – Т . 1. – 575 с.</w:t>
      </w:r>
    </w:p>
    <w:p>
      <w:pPr>
        <w:pStyle w:val="TextBody"/>
        <w:numPr>
          <w:ilvl w:val="0"/>
          <w:numId w:val="3"/>
        </w:numPr>
        <w:spacing w:lineRule="auto" w:line="360"/>
        <w:rPr/>
      </w:pPr>
      <w:r>
        <w:rPr/>
        <w:t>Тихомиров М. Н. Древняя Русь.</w:t>
      </w:r>
      <w:r>
        <w:rPr>
          <w:lang w:val="en-US"/>
        </w:rPr>
        <w:t xml:space="preserve"> </w:t>
      </w:r>
      <w:r>
        <w:rPr/>
        <w:t>– М.</w:t>
      </w:r>
      <w:r>
        <w:rPr>
          <w:lang w:val="en-US"/>
        </w:rPr>
        <w:t>:</w:t>
      </w:r>
      <w:r>
        <w:rPr/>
        <w:t xml:space="preserve"> Наука, 1975. – 429 с.</w:t>
      </w:r>
    </w:p>
    <w:p>
      <w:pPr>
        <w:pStyle w:val="TextBody"/>
        <w:numPr>
          <w:ilvl w:val="0"/>
          <w:numId w:val="3"/>
        </w:numPr>
        <w:spacing w:lineRule="auto" w:line="360"/>
        <w:rPr/>
      </w:pPr>
      <w:r>
        <w:rPr/>
        <w:t>Хара–Даван Э. Чингисхан как полководец и его наследие</w:t>
      </w:r>
      <w:r>
        <w:rPr>
          <w:lang w:val="en-US"/>
        </w:rPr>
        <w:t xml:space="preserve">: </w:t>
      </w:r>
      <w:r>
        <w:rPr/>
        <w:t xml:space="preserve">Культурно- исторический очерк Монгольской империи </w:t>
      </w:r>
      <w:r>
        <w:rPr>
          <w:lang w:val="en-US"/>
        </w:rPr>
        <w:t>XII–XIV</w:t>
      </w:r>
      <w:r>
        <w:rPr/>
        <w:t xml:space="preserve"> веков. – 2-е изд. – Элиста</w:t>
      </w:r>
      <w:r>
        <w:rPr>
          <w:lang w:val="en-US"/>
        </w:rPr>
        <w:t>:</w:t>
      </w:r>
      <w:r>
        <w:rPr/>
        <w:t xml:space="preserve"> Калм. кн. изд-во, 1991. – 221 с.</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4:08:00Z</dcterms:created>
  <dc:creator>Кадиков</dc:creator>
  <dc:description/>
  <dc:language>en-US</dc:language>
  <cp:lastModifiedBy>Кадиков</cp:lastModifiedBy>
  <cp:lastPrinted>2003-05-23T20:12:00Z</cp:lastPrinted>
  <dcterms:modified xsi:type="dcterms:W3CDTF">2003-05-24T02:12:00Z</dcterms:modified>
  <cp:revision>16</cp:revision>
  <dc:subject/>
  <dc:title>МЕТОДИЧЕСКАЯ  РАБОТА</dc:title>
</cp:coreProperties>
</file>